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67"/>
        <w:rPr>
          <w:lang w:val="en-US"/>
        </w:rPr>
      </w:pPr>
      <w:r>
        <w:rPr>
          <w:lang w:val="en-US"/>
        </w:rPr>
        <w:drawing>
          <wp:inline distT="0" distB="0" distL="0" distR="0">
            <wp:extent cx="5257800" cy="7467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5257800" cy="7467600"/>
                    </a:xfrm>
                    <a:prstGeom prst="rect">
                      <a:avLst/>
                    </a:prstGeom>
                  </pic:spPr>
                </pic:pic>
              </a:graphicData>
            </a:graphic>
          </wp:inline>
        </w:drawing>
      </w:r>
    </w:p>
    <w:p>
      <w:pPr>
        <w:pStyle w:val="Heading1"/>
        <w:ind w:firstLine="567"/>
        <w:rPr>
          <w:lang w:val="en-US"/>
        </w:rPr>
      </w:pPr>
      <w:r>
        <w:rPr>
          <w:lang w:val="en-US"/>
        </w:rPr>
      </w:r>
      <w:r>
        <w:br w:type="page"/>
      </w:r>
    </w:p>
    <w:p>
      <w:pPr>
        <w:pStyle w:val="Heading1"/>
        <w:ind w:firstLine="567"/>
        <w:rPr/>
      </w:pPr>
      <w:r>
        <w:rPr/>
        <w:t>ВСТУПЛЕНИЕ</w:t>
      </w:r>
    </w:p>
    <w:p>
      <w:pPr>
        <w:pStyle w:val="Normal"/>
        <w:shd w:fill="FFFFFF" w:val="clear"/>
        <w:ind w:firstLine="567"/>
        <w:rPr>
          <w:color w:val="000000"/>
          <w:sz w:val="24"/>
          <w:szCs w:val="24"/>
          <w:lang w:val="en-US"/>
        </w:rPr>
      </w:pPr>
      <w:r>
        <w:rPr>
          <w:color w:val="000000"/>
          <w:sz w:val="24"/>
          <w:szCs w:val="24"/>
          <w:lang w:val="en-US"/>
        </w:rPr>
      </w:r>
    </w:p>
    <w:p>
      <w:pPr>
        <w:pStyle w:val="Normal"/>
        <w:shd w:fill="FFFFFF" w:val="clear"/>
        <w:ind w:firstLine="567"/>
        <w:rPr>
          <w:szCs w:val="24"/>
        </w:rPr>
      </w:pPr>
      <w:r>
        <w:rPr>
          <w:color w:val="000000"/>
          <w:sz w:val="24"/>
          <w:szCs w:val="24"/>
        </w:rPr>
        <w:t>Основная цель этой книги — попытаться отобразить реальность. Реальность не всегда привлекательна. Реаль</w:t>
        <w:softHyphen/>
        <w:t>ность не всегда соответствует тому, что мы хотели бы слы</w:t>
        <w:softHyphen/>
        <w:t>шать или знать. Но реальность — это наша жизнь, наши поступки и окружающий мир. Многие в наше время ут</w:t>
        <w:softHyphen/>
        <w:t>ратили веру в Церковь адвентистов седьмого дня и дове</w:t>
        <w:softHyphen/>
        <w:t>рие к ее членам. Но я обнаружил, что большинство ад</w:t>
        <w:softHyphen/>
        <w:t>вентистов жаждут истины и жаждут познания реальнос</w:t>
        <w:softHyphen/>
        <w:t>ти. Именно адвентисты, включая многих богобоязнен</w:t>
        <w:softHyphen/>
        <w:t>ных руководителей нашей Церкви, способствовали тому, что мои идеи, изложенные далее в этой книге, оказались опубликованы. Я не претендую на последнее слово в воп</w:t>
        <w:softHyphen/>
        <w:t>росе о реалиях, с которыми сталкивается наша Церковь. Те или иные мысли, высказанные мною, вызовут не</w:t>
        <w:softHyphen/>
        <w:t>однозначный отклик. Думаю, что моя книга должна вы</w:t>
        <w:softHyphen/>
        <w:t>звать бурю во многих умах и побудить к активному экс</w:t>
        <w:softHyphen/>
        <w:t>периментированию. Я предлагаю ее с молитвой о том, чтобы она ускорила возрождение верности Божьим це</w:t>
        <w:softHyphen/>
        <w:t>лям в новое и зачастую непонятное для нас время зем</w:t>
        <w:softHyphen/>
        <w:t>ной истории.</w:t>
      </w:r>
    </w:p>
    <w:p>
      <w:pPr>
        <w:pStyle w:val="Normal"/>
        <w:shd w:fill="FFFFFF" w:val="clear"/>
        <w:ind w:firstLine="567"/>
        <w:rPr>
          <w:szCs w:val="24"/>
        </w:rPr>
      </w:pPr>
      <w:r>
        <w:rPr>
          <w:color w:val="000000"/>
          <w:sz w:val="24"/>
          <w:szCs w:val="24"/>
        </w:rPr>
        <w:t>Я не ставил перед собой цель сказать «последнее сло</w:t>
        <w:softHyphen/>
        <w:t>во» по этой проблеме в свете Писания или Духа проро</w:t>
        <w:softHyphen/>
        <w:t>чества. Как исследователь Библии, который при этом достаточно глубоко изучал труды Елены Уайт, я обычно предпочитаю подходить к предмету обсуждения на ос</w:t>
        <w:softHyphen/>
        <w:t>нове свидетельств вдохновенных авторов. Однако тща</w:t>
        <w:softHyphen/>
        <w:t>тельное рассмотрение всех доступных источников уве</w:t>
        <w:softHyphen/>
        <w:t>личило бы объем книги до непосильных для большин</w:t>
        <w:softHyphen/>
        <w:t>ства читателей размеров и, возможно, ослабило бы впе</w:t>
        <w:softHyphen/>
        <w:t>чатление от изображенной здесь реальности. Содержа</w:t>
        <w:softHyphen/>
        <w:t>ние этой книги обусловлено моим продолжающимся на протяжении всей жизни изучением богодухновенных писаний, хотя я не привожу постоянных ссылок на них, опираясь на свои наблюдения за реальностью, в кото</w:t>
        <w:softHyphen/>
        <w:t>рой оказываются адвентисты, стремящиеся сохранить свою веру в секулярном мире. Поддержку такого «опас</w:t>
        <w:softHyphen/>
        <w:t>ного» подхода я нашел у тысяч адвентистов, которые слышали этот материал в устной форме и подтвердили мои наблюдения. Предлагаю читателям изучать богодухновенные источники самостоятельно, чтобы убедиться, действительно ли это так.</w:t>
      </w:r>
    </w:p>
    <w:p>
      <w:pPr>
        <w:pStyle w:val="Normal"/>
        <w:shd w:fill="FFFFFF" w:val="clear"/>
        <w:ind w:firstLine="567"/>
        <w:rPr>
          <w:szCs w:val="24"/>
        </w:rPr>
      </w:pPr>
      <w:r>
        <w:rPr>
          <w:color w:val="000000"/>
          <w:sz w:val="24"/>
          <w:szCs w:val="24"/>
        </w:rPr>
        <w:t>Основная реалия, с которой сталкиваются адвенти</w:t>
        <w:softHyphen/>
        <w:t>сты сегодня, заключается в том, что Церковь в целом стремительно растет в отдельных регионах, однако по</w:t>
        <w:softHyphen/>
        <w:t>добного роста и пробуждения не происходит в большин</w:t>
        <w:softHyphen/>
        <w:t>стве церквей Северной Америки. Пасторы в Новой Гви</w:t>
        <w:softHyphen/>
        <w:t>нее едва находят время для евангелизации, потому что работают с тысячами людей, которые считают, что успех в жизни выражен аббревиатурой «АСД». А большинство пасторов в Северной Америке, Европе и Австралии без</w:t>
        <w:softHyphen/>
        <w:t>мерно счастливы, если какая-нибудь программа по от</w:t>
        <w:softHyphen/>
        <w:t>казу от курения привлечет хотя бы горстку людей, не говоря уже о евангельских собраниях!</w:t>
      </w:r>
    </w:p>
    <w:p>
      <w:pPr>
        <w:pStyle w:val="Normal"/>
        <w:shd w:fill="FFFFFF" w:val="clear"/>
        <w:ind w:firstLine="567"/>
        <w:rPr>
          <w:szCs w:val="24"/>
        </w:rPr>
      </w:pPr>
      <w:r>
        <w:rPr>
          <w:color w:val="000000"/>
          <w:sz w:val="24"/>
          <w:szCs w:val="24"/>
        </w:rPr>
        <w:t>Безысходность и тревога, которые чувствуются во мно</w:t>
        <w:softHyphen/>
        <w:t>гих «белых» церквах Северной Америки, в значительной сте</w:t>
        <w:softHyphen/>
        <w:t>пени являются результатом процесса, называемого секуля</w:t>
        <w:softHyphen/>
        <w:t xml:space="preserve">ризацией. </w:t>
      </w:r>
      <w:r>
        <w:rPr>
          <w:i/>
          <w:iCs/>
          <w:color w:val="000000"/>
          <w:sz w:val="24"/>
          <w:szCs w:val="24"/>
        </w:rPr>
        <w:t xml:space="preserve">Секуляризация </w:t>
      </w:r>
      <w:r>
        <w:rPr>
          <w:color w:val="000000"/>
          <w:sz w:val="24"/>
          <w:szCs w:val="24"/>
        </w:rPr>
        <w:t>означает, что общество все более и более склоняется к тому, чтобы рассматривать жизнь в от</w:t>
        <w:softHyphen/>
        <w:t>рыве от какой-либо связи с Богом или религией. Происхо</w:t>
        <w:softHyphen/>
        <w:t>дит постепенное размывание веры в сверхъестественное; в представлениях людей все происходящее ограничено этим миром и эмпирическим опытом. Религиозными ценностя</w:t>
        <w:softHyphen/>
        <w:t>ми и ритуалами все чаще пренебрегают, а церковь как ин</w:t>
        <w:softHyphen/>
        <w:t>ститут теряет свое влияние в обществе. Секулярный чело</w:t>
        <w:softHyphen/>
        <w:t>век или общество в целом вполне могут и не отвергать ре</w:t>
        <w:softHyphen/>
        <w:t>лигию или Бога сознательно, но в повседневной жизни лю</w:t>
        <w:softHyphen/>
        <w:t>дей Бог занимает все меньшее место.</w:t>
      </w:r>
    </w:p>
    <w:p>
      <w:pPr>
        <w:pStyle w:val="Normal"/>
        <w:shd w:fill="FFFFFF" w:val="clear"/>
        <w:ind w:firstLine="567"/>
        <w:rPr>
          <w:szCs w:val="24"/>
        </w:rPr>
      </w:pPr>
      <w:r>
        <w:rPr>
          <w:color w:val="000000"/>
          <w:sz w:val="24"/>
          <w:szCs w:val="24"/>
        </w:rPr>
        <w:t xml:space="preserve">Слово </w:t>
      </w:r>
      <w:r>
        <w:rPr>
          <w:i/>
          <w:iCs/>
          <w:color w:val="000000"/>
          <w:sz w:val="24"/>
          <w:szCs w:val="24"/>
        </w:rPr>
        <w:t xml:space="preserve">секуляризм </w:t>
      </w:r>
      <w:r>
        <w:rPr>
          <w:color w:val="000000"/>
          <w:sz w:val="24"/>
          <w:szCs w:val="24"/>
        </w:rPr>
        <w:t>входит в другую категорию. Это по</w:t>
        <w:softHyphen/>
        <w:t>нятие означает сознательно воспринятое мировоззре</w:t>
        <w:softHyphen/>
        <w:t>ние, которое отвергает все формы веры и поклонения. Секулярного человека можно охарактеризовать как «миссионера» секуляризма. Он, однако, отличается от более типичного светского человека, который просто считает, что религия бесполезна, но отнюдь не испыты</w:t>
        <w:softHyphen/>
        <w:t>вает враждебности по отношению к ней.</w:t>
      </w:r>
    </w:p>
    <w:p>
      <w:pPr>
        <w:pStyle w:val="Normal"/>
        <w:shd w:fill="FFFFFF" w:val="clear"/>
        <w:ind w:firstLine="567"/>
        <w:rPr>
          <w:szCs w:val="24"/>
        </w:rPr>
      </w:pPr>
      <w:r>
        <w:rPr>
          <w:color w:val="000000"/>
          <w:sz w:val="24"/>
          <w:szCs w:val="24"/>
        </w:rPr>
        <w:t>Многие адвентисты неохотно проповедуют Еванге</w:t>
        <w:softHyphen/>
        <w:t>лие людям с подобным складом ума, не веря в действен</w:t>
        <w:softHyphen/>
        <w:t>ность проповеди. Если у вас впервые в жизни окажется в руках баскетбольный мяч и восемь бросков из десяти достигнут цели, вы скажете себе: «Это вовсе нетрудно — у меня здорово получается!» Но если ни один ваш бро</w:t>
        <w:softHyphen/>
        <w:t>сок не будет удачным, вы, возможно, больше никогда не притронетесь к мячу.</w:t>
      </w:r>
    </w:p>
    <w:p>
      <w:pPr>
        <w:pStyle w:val="Normal"/>
        <w:shd w:fill="FFFFFF" w:val="clear"/>
        <w:ind w:firstLine="567"/>
        <w:rPr>
          <w:szCs w:val="24"/>
        </w:rPr>
      </w:pPr>
      <w:r>
        <w:rPr>
          <w:color w:val="000000"/>
          <w:sz w:val="24"/>
          <w:szCs w:val="24"/>
        </w:rPr>
        <w:t>Так же и со свидетельством: многие адвентисты де</w:t>
        <w:softHyphen/>
        <w:t>лают десять попыток донести весть до мирских людей и всякий раз терпят неудачу. А отсутствие успеха приво</w:t>
        <w:softHyphen/>
        <w:t>дит к тому, что человек прекращает все попытки изме</w:t>
        <w:softHyphen/>
        <w:t>нить ситуацию.</w:t>
      </w:r>
    </w:p>
    <w:p>
      <w:pPr>
        <w:pStyle w:val="Normal"/>
        <w:shd w:fill="FFFFFF" w:val="clear"/>
        <w:ind w:firstLine="567"/>
        <w:rPr>
          <w:szCs w:val="24"/>
        </w:rPr>
      </w:pPr>
      <w:r>
        <w:rPr>
          <w:color w:val="000000"/>
          <w:sz w:val="24"/>
          <w:szCs w:val="24"/>
        </w:rPr>
        <w:t>Еще одно препятствие, с которым мы сталкиваемся в проповеди Евангелия секулярным людям, заключает</w:t>
        <w:softHyphen/>
        <w:t>ся в том, что адвентисты чувствуют себя гораздо более комфортно в собственной культурной среде, чем во внешнем мире. Находясь среди своих, мы знаем, как себя вести. Для большинства христиан миссионерская дея</w:t>
        <w:softHyphen/>
        <w:t>тельность подобна вторжению на чужую территорию. Мы слышим сквернословие и грязные шутки. Мы чув</w:t>
        <w:softHyphen/>
        <w:t>ствуем запах табака и алкоголя. Наша вера почти каж</w:t>
        <w:softHyphen/>
        <w:t xml:space="preserve">дую минуту подвергается неприятным испытаниям. Не так-то просто решиться наличное благовестие мирским людям. Вряд ли вы найдете замену такому благовестию среди других форм евангелизации, — это </w:t>
      </w:r>
      <w:r>
        <w:rPr>
          <w:i/>
          <w:iCs/>
          <w:color w:val="000000"/>
          <w:sz w:val="24"/>
          <w:szCs w:val="24"/>
        </w:rPr>
        <w:t xml:space="preserve">самая сложная </w:t>
      </w:r>
      <w:r>
        <w:rPr>
          <w:color w:val="000000"/>
          <w:sz w:val="24"/>
          <w:szCs w:val="24"/>
        </w:rPr>
        <w:t>форма подобной работы. Если эта книга подвигнет хотя бы одного человека с верою благовествовать неверующим соседям, друзьям и членам семьи, — значит, я тру</w:t>
        <w:softHyphen/>
        <w:t>дился не зря.</w:t>
      </w:r>
    </w:p>
    <w:p>
      <w:pPr>
        <w:pStyle w:val="Normal"/>
        <w:shd w:fill="FFFFFF" w:val="clear"/>
        <w:ind w:firstLine="567"/>
        <w:rPr>
          <w:szCs w:val="24"/>
        </w:rPr>
      </w:pPr>
      <w:r>
        <w:rPr>
          <w:color w:val="000000"/>
          <w:sz w:val="24"/>
          <w:szCs w:val="24"/>
        </w:rPr>
        <w:t>Успех благовестил порождает энтузиазм и создает церкви. И если поместная церковь отнесется серьезно к этому вопросу, то он снова может стать центром обще</w:t>
        <w:softHyphen/>
        <w:t>ственной жизни. Всякий раз, когда я рассказываю об этом в общине, среди верующих оказываются и несколь</w:t>
        <w:softHyphen/>
        <w:t>ко мирских людей. Они-то, как правило, и воодушевля</w:t>
        <w:softHyphen/>
        <w:t>ются больше всех и говорят: «Если у вас, адвентистов, такая религия, примите и нас в свои ряды!» Однако, что</w:t>
        <w:softHyphen/>
        <w:t>бы достичь успеха, нам нужно знать, что определенные приемы оказываются бесплодными в работе с неверую</w:t>
        <w:softHyphen/>
        <w:t>щими. Если вам удастся изучить несколько способов благовестия, которые срабатывают, «попаданий» у вас будет все больше и больше, а «промахов» все меньше и меньше. Возможно, вначале вы и не достигнете 80-про</w:t>
        <w:softHyphen/>
        <w:t>центного успеха, но как это волнующе — добиваться уда</w:t>
        <w:softHyphen/>
        <w:t>чи с Божьей помощью!</w:t>
      </w:r>
    </w:p>
    <w:p>
      <w:pPr>
        <w:pStyle w:val="Normal"/>
        <w:shd w:fill="FFFFFF" w:val="clear"/>
        <w:ind w:firstLine="567"/>
        <w:rPr>
          <w:szCs w:val="24"/>
        </w:rPr>
      </w:pPr>
      <w:r>
        <w:rPr>
          <w:color w:val="000000"/>
          <w:sz w:val="24"/>
          <w:szCs w:val="24"/>
        </w:rPr>
        <w:t>Я намеренно опустил целый ряд тем, которые полез</w:t>
        <w:softHyphen/>
        <w:t>но было бы рассмотреть в этой книге, дабы читатель мог сосредоточиться на главном. В числе пропущенных тем можно назвать апологетику, поиск ответов на многочис</w:t>
        <w:softHyphen/>
        <w:t>ленные возражения, которые высказывают неверующие в отношении существования Бога, достоверности Библии, проблемы зла и прочие вопросы, часто используемые в качестве оправдания своего равнодушия к христианской вере. Эти вопросы сами по себе заслуживают тщательно</w:t>
        <w:softHyphen/>
        <w:t>го рассмотрения. Однако апологетика, возможно, и не так уж важна для благовествования, как иногда ожидается. На основе собственного опыта могу сказать, что люди обыч</w:t>
        <w:softHyphen/>
        <w:t>но приходят к вере не в результате интеллектуального спо</w:t>
        <w:softHyphen/>
        <w:t>ра, но благодаря встрече с живым Богом. И когда Бог ста</w:t>
        <w:softHyphen/>
        <w:t>новится для них реальностью, все возражения, как пра</w:t>
        <w:softHyphen/>
        <w:t>вило, исчезают благодаря новому взгляду на жизнь.</w:t>
      </w:r>
    </w:p>
    <w:p>
      <w:pPr>
        <w:pStyle w:val="Normal"/>
        <w:shd w:fill="FFFFFF" w:val="clear"/>
        <w:ind w:firstLine="567"/>
        <w:rPr>
          <w:szCs w:val="24"/>
        </w:rPr>
      </w:pPr>
      <w:r>
        <w:rPr>
          <w:color w:val="000000"/>
          <w:sz w:val="25"/>
          <w:szCs w:val="25"/>
        </w:rPr>
        <w:t>Теперь уже должно быть очевидно, что эта книга со</w:t>
        <w:softHyphen/>
        <w:t xml:space="preserve">средоточена на тех вопросах, которые непосредственно </w:t>
      </w:r>
      <w:r>
        <w:rPr>
          <w:color w:val="000000"/>
          <w:sz w:val="24"/>
          <w:szCs w:val="24"/>
        </w:rPr>
        <w:t>касаются христиан адвентистов седьмого дня. Основные принципы, изложенные в книге, в равной степени пред</w:t>
        <w:softHyphen/>
        <w:t>назначены для более широкого круга христиан, но вы</w:t>
        <w:softHyphen/>
        <w:t>бор иллюстраций, примеров и выражений предполага</w:t>
        <w:softHyphen/>
        <w:t>ет, что эта книга будет интересна главным образом для читателей-адвентистов.</w:t>
      </w:r>
    </w:p>
    <w:p>
      <w:pPr>
        <w:pStyle w:val="Normal"/>
        <w:shd w:fill="FFFFFF" w:val="clear"/>
        <w:ind w:firstLine="567"/>
        <w:rPr>
          <w:szCs w:val="24"/>
        </w:rPr>
      </w:pPr>
      <w:r>
        <w:rPr>
          <w:color w:val="000000"/>
          <w:sz w:val="24"/>
          <w:szCs w:val="24"/>
        </w:rPr>
        <w:t>Еще одна, совершенно не затронутая мною тема — служение адвентистской молодежи. Многие наши про</w:t>
        <w:softHyphen/>
        <w:t>блемы, касающиеся неверующих людей вне церкви, в полной мере касаются молодежи, живущей в наших се</w:t>
        <w:softHyphen/>
        <w:t>мьях и посещающей наши же церкви. Читатели, пытаю</w:t>
        <w:softHyphen/>
        <w:t>щиеся благовествовать молодым людям, найдут в этой книге много полезного, однако я не даю здесь обстоя</w:t>
        <w:softHyphen/>
        <w:t>тельного объяснения актуальности данного материала для молодежного служения. С этим связан вопрос отсе</w:t>
        <w:softHyphen/>
        <w:t>ивания членов церкви. Секуляризация приводит к тому, что из церкви уходят многие из тех, кто когда-то посвя</w:t>
        <w:softHyphen/>
        <w:t>тил свою жизнь Христу.</w:t>
      </w:r>
    </w:p>
    <w:p>
      <w:pPr>
        <w:pStyle w:val="Normal"/>
        <w:shd w:fill="FFFFFF" w:val="clear"/>
        <w:ind w:firstLine="567"/>
        <w:rPr>
          <w:szCs w:val="24"/>
        </w:rPr>
      </w:pPr>
      <w:r>
        <w:rPr>
          <w:color w:val="000000"/>
          <w:sz w:val="24"/>
          <w:szCs w:val="24"/>
        </w:rPr>
        <w:t>Я не касаюсь непосредственно вопросов мира, пра</w:t>
        <w:softHyphen/>
        <w:t>восудия и социального прогресса. Те, кто интересуется подобными вопросами, заметят, однако, что во второй части изложено библейское и духовное обоснование уча</w:t>
        <w:softHyphen/>
        <w:t>стия в решении важных общественных проблем, хотя эта связь и не выражена определенно.</w:t>
      </w:r>
    </w:p>
    <w:p>
      <w:pPr>
        <w:pStyle w:val="Normal"/>
        <w:shd w:fill="FFFFFF" w:val="clear"/>
        <w:ind w:firstLine="567"/>
        <w:rPr>
          <w:szCs w:val="24"/>
        </w:rPr>
      </w:pPr>
      <w:r>
        <w:rPr>
          <w:color w:val="000000"/>
          <w:sz w:val="24"/>
          <w:szCs w:val="24"/>
        </w:rPr>
        <w:t>Наконец, хотя эта книга ориентирована на практи</w:t>
        <w:softHyphen/>
        <w:t>ческую деятельность, в ее цели входит скорее изложить общую картину, чем дать подробные конкретные рецеп</w:t>
        <w:softHyphen/>
        <w:t>ты. Однако общие принципы, касающиеся способнос</w:t>
        <w:softHyphen/>
        <w:t>ти адвентистской веры принять вызов секулярного мира, предлагают читателю разнообразие творческих приемов. Те, кто стремится углубить свое понимание предмета, могут воспользоваться библиографией.</w:t>
      </w:r>
    </w:p>
    <w:p>
      <w:pPr>
        <w:pStyle w:val="Normal"/>
        <w:shd w:fill="FFFFFF" w:val="clear"/>
        <w:ind w:firstLine="567"/>
        <w:rPr>
          <w:szCs w:val="24"/>
        </w:rPr>
      </w:pPr>
      <w:r>
        <w:rPr>
          <w:color w:val="000000"/>
          <w:sz w:val="25"/>
          <w:szCs w:val="25"/>
        </w:rPr>
        <w:t>Кто-то может спросить — разве век секуляризма уже не подошел к концу с падением коммунизма в Восточ</w:t>
        <w:softHyphen/>
        <w:t>ной Европе, расцветом движения «Новый век» и укреп</w:t>
        <w:softHyphen/>
        <w:t>лением позиций христиан евангельского толка в североамериканской политике? Хотя все указанные тенден</w:t>
        <w:softHyphen/>
        <w:t>ции, несомненно, будут развиваться, секуляризм оста</w:t>
        <w:softHyphen/>
        <w:t>ется доминирующей интеллектуальной силой в запад</w:t>
        <w:softHyphen/>
        <w:t>ном обществе и приобретает все большее влияние в «тре</w:t>
        <w:softHyphen/>
        <w:t>тьем мире». Время покажет, является ли недавнее воз</w:t>
        <w:softHyphen/>
        <w:t>рождение интереса к религии во многих странах мира предвестником возрождения и отступничества последне</w:t>
        <w:softHyphen/>
        <w:t>го времени. Но на данный момент секулярное сознание остается одним из основных препятствий для пропове</w:t>
        <w:softHyphen/>
        <w:t>ди Евангелия.</w:t>
      </w:r>
    </w:p>
    <w:p>
      <w:pPr>
        <w:pStyle w:val="Normal"/>
        <w:shd w:fill="FFFFFF" w:val="clear"/>
        <w:ind w:firstLine="567"/>
        <w:rPr>
          <w:color w:val="000000"/>
          <w:sz w:val="34"/>
          <w:szCs w:val="34"/>
          <w:lang w:val="en-US"/>
        </w:rPr>
      </w:pPr>
      <w:r>
        <w:rPr>
          <w:color w:val="000000"/>
          <w:sz w:val="34"/>
          <w:szCs w:val="34"/>
          <w:lang w:val="en-US"/>
        </w:rPr>
      </w:r>
    </w:p>
    <w:p>
      <w:pPr>
        <w:pStyle w:val="Heading2"/>
        <w:rPr>
          <w:szCs w:val="24"/>
        </w:rPr>
      </w:pPr>
      <w:r>
        <w:rPr/>
        <w:t xml:space="preserve">Часть </w:t>
      </w:r>
      <w:r>
        <w:rPr>
          <w:lang w:val="en-US"/>
        </w:rPr>
        <w:t>I</w:t>
      </w:r>
    </w:p>
    <w:p>
      <w:pPr>
        <w:pStyle w:val="Heading2"/>
        <w:rPr>
          <w:szCs w:val="24"/>
        </w:rPr>
      </w:pPr>
      <w:r>
        <w:rPr/>
        <w:t>ВЫЗОВ СЕКУЛЯРНОГО МИРА</w:t>
      </w:r>
    </w:p>
    <w:p>
      <w:pPr>
        <w:pStyle w:val="Normal"/>
        <w:shd w:fill="FFFFFF" w:val="clear"/>
        <w:ind w:firstLine="567"/>
        <w:rPr>
          <w:color w:val="000000"/>
          <w:sz w:val="24"/>
          <w:szCs w:val="24"/>
        </w:rPr>
      </w:pPr>
      <w:r>
        <w:rPr>
          <w:color w:val="000000"/>
          <w:sz w:val="24"/>
          <w:szCs w:val="24"/>
        </w:rPr>
      </w:r>
    </w:p>
    <w:p>
      <w:pPr>
        <w:pStyle w:val="Normal"/>
        <w:shd w:fill="FFFFFF" w:val="clear"/>
        <w:ind w:firstLine="567"/>
        <w:rPr>
          <w:szCs w:val="24"/>
        </w:rPr>
      </w:pPr>
      <w:r>
        <w:rPr>
          <w:color w:val="000000"/>
          <w:sz w:val="24"/>
          <w:szCs w:val="24"/>
        </w:rPr>
        <w:t>ГЛАВА 1</w:t>
      </w:r>
    </w:p>
    <w:p>
      <w:pPr>
        <w:pStyle w:val="Normal"/>
        <w:shd w:fill="FFFFFF" w:val="clear"/>
        <w:ind w:firstLine="567"/>
        <w:rPr>
          <w:szCs w:val="24"/>
        </w:rPr>
      </w:pPr>
      <w:r>
        <w:rPr>
          <w:b/>
          <w:bCs/>
          <w:color w:val="000000"/>
          <w:sz w:val="30"/>
          <w:szCs w:val="30"/>
        </w:rPr>
        <w:t>БОЖИЙ СТИЛЬ ОБЩЕНИЯ</w:t>
      </w:r>
    </w:p>
    <w:p>
      <w:pPr>
        <w:pStyle w:val="Normal"/>
        <w:shd w:fill="FFFFFF" w:val="clear"/>
        <w:ind w:firstLine="567"/>
        <w:rPr>
          <w:szCs w:val="24"/>
        </w:rPr>
      </w:pPr>
      <w:r>
        <w:rPr>
          <w:color w:val="000000"/>
          <w:sz w:val="24"/>
          <w:szCs w:val="24"/>
        </w:rPr>
        <w:t>Сегодня адвентист совсем не тот, что когда-то, в 60-е годы. В те времена большинство адвентистов пред</w:t>
        <w:softHyphen/>
        <w:t>почитали избегать контакта с миром, за исключением тех случаев, когда этот контакт происходил на адвентистс</w:t>
        <w:softHyphen/>
        <w:t>кой основе. В последние же годы члены Церкви заняли весьма высокие посты — например, губернатор Гавайс</w:t>
        <w:softHyphen/>
        <w:t>ких островов, второй помощник госсекретаря Соединен</w:t>
        <w:softHyphen/>
        <w:t>ных Штатов, глава Управления по социальной защите; среди адвентистов есть подающий основного состава в бейсбольной команде высшей лиги, актер Голливуда, дирижер большого симфонического оркестра, главы по крайней мере двух государств «третьего мира» и коман</w:t>
        <w:softHyphen/>
        <w:t>дир антикоммунистической партизанской армии. Впол</w:t>
        <w:softHyphen/>
        <w:t>не может быть, что к 2000 году одно из крупных госу</w:t>
        <w:softHyphen/>
        <w:t>дарств в Южно-Тихоокеанском регионе станет преиму</w:t>
        <w:softHyphen/>
        <w:t>щественно адвентистским. Даже сейчас значительная часть членов парламента и несколько губернаторов в этой стране являются адвентистами. (Случилось даже так, что губернатор и лидер оппозиционной партии в одной из провинций были пресвитерами в одной и той же церкви!)</w:t>
      </w:r>
    </w:p>
    <w:p>
      <w:pPr>
        <w:pStyle w:val="Normal"/>
        <w:shd w:fill="FFFFFF" w:val="clear"/>
        <w:ind w:firstLine="567"/>
        <w:rPr>
          <w:szCs w:val="24"/>
        </w:rPr>
      </w:pPr>
      <w:r>
        <w:rPr>
          <w:color w:val="000000"/>
          <w:sz w:val="24"/>
          <w:szCs w:val="24"/>
        </w:rPr>
        <w:t>Быть адвентистом в наше время — это волнующе и очень ответственно. Многие из стародавних правил, по</w:t>
        <w:softHyphen/>
        <w:t>хоже, уже не срабатывают, как прежде. Немало адвенти</w:t>
        <w:softHyphen/>
        <w:t>стов пытаются заниматься тем, чем никогда прежде не занимались. Люди, которых я только что упомянул, знают на собственном опыте, что четко придерживаться адвентистского вероучения, занимая высокое положе</w:t>
        <w:softHyphen/>
        <w:t>ние, очень и очень непросто. Почти каждую минуту на протяжении всего дня вам грозит опасность нарушить равновесие между убеждениями адвентиста седьмого дня и должностными обязанностями. Несомненно, это не</w:t>
        <w:softHyphen/>
        <w:t>легкое испытание — быть подающим основного состава в команде высшей лиги, даже если в вашем контракте зафиксировано, что вам предоставляется выходной в субботу при каждой возможности!</w:t>
      </w:r>
    </w:p>
    <w:p>
      <w:pPr>
        <w:pStyle w:val="Normal"/>
        <w:shd w:fill="FFFFFF" w:val="clear"/>
        <w:ind w:firstLine="567"/>
        <w:rPr>
          <w:szCs w:val="24"/>
        </w:rPr>
      </w:pPr>
      <w:r>
        <w:rPr>
          <w:color w:val="000000"/>
          <w:sz w:val="24"/>
          <w:szCs w:val="24"/>
        </w:rPr>
        <w:t>С трудностями сталкиваются не только те адвентис</w:t>
        <w:softHyphen/>
        <w:t>ты, чьи имена широко известны. Рядовым адвентистам тоже приходится учиться, как вести себя с соседями и даже родственниками — братьями, сестрами, родителя</w:t>
        <w:softHyphen/>
        <w:t>ми, детьми и внуками, — которые смотрят на мир ина</w:t>
        <w:softHyphen/>
        <w:t>че, чем мы. Несмотря на то, что они живут рядом с вами, адвентизм может быть для них таким странным и чуж</w:t>
        <w:softHyphen/>
        <w:t>дым, как если бы вы только что вышли из космического корабля.</w:t>
      </w:r>
    </w:p>
    <w:p>
      <w:pPr>
        <w:pStyle w:val="Normal"/>
        <w:shd w:fill="FFFFFF" w:val="clear"/>
        <w:ind w:firstLine="567"/>
        <w:rPr>
          <w:rFonts w:ascii="Arial" w:hAnsi="Arial" w:cs="Arial"/>
          <w:b/>
          <w:b/>
          <w:bCs/>
          <w:i/>
          <w:i/>
          <w:iCs/>
          <w:color w:val="000000"/>
          <w:sz w:val="23"/>
          <w:szCs w:val="23"/>
          <w:lang w:val="en-US"/>
        </w:rPr>
      </w:pPr>
      <w:r>
        <w:rPr>
          <w:rFonts w:cs="Arial" w:ascii="Arial" w:hAnsi="Arial"/>
          <w:b/>
          <w:bCs/>
          <w:i/>
          <w:iCs/>
          <w:color w:val="000000"/>
          <w:sz w:val="23"/>
          <w:szCs w:val="23"/>
          <w:lang w:val="en-US"/>
        </w:rPr>
      </w:r>
    </w:p>
    <w:p>
      <w:pPr>
        <w:pStyle w:val="Normal"/>
        <w:shd w:fill="FFFFFF" w:val="clear"/>
        <w:ind w:firstLine="567"/>
        <w:rPr>
          <w:szCs w:val="24"/>
        </w:rPr>
      </w:pPr>
      <w:r>
        <w:rPr>
          <w:rFonts w:cs="Arial" w:ascii="Arial" w:hAnsi="Arial"/>
          <w:b/>
          <w:bCs/>
          <w:i/>
          <w:iCs/>
          <w:color w:val="000000"/>
          <w:sz w:val="23"/>
          <w:szCs w:val="23"/>
        </w:rPr>
        <w:t>Два горизонта</w:t>
      </w:r>
    </w:p>
    <w:p>
      <w:pPr>
        <w:pStyle w:val="Normal"/>
        <w:shd w:fill="FFFFFF" w:val="clear"/>
        <w:ind w:firstLine="567"/>
        <w:rPr>
          <w:szCs w:val="24"/>
        </w:rPr>
      </w:pPr>
      <w:r>
        <w:rPr>
          <w:color w:val="000000"/>
          <w:sz w:val="24"/>
          <w:szCs w:val="24"/>
        </w:rPr>
        <w:t>Но является ли это нашей проблемой? Разве мы не призваны просто излагать весть в том виде, как мы ее знаем и ценим? А если она не по нраву кому-то, то не тем ли хуже для него? Рассуждать таким образом, может быть, и проще, но Елена Уайт говорит, что люди не услышат Благой вести до тех пор, пока она не будет про</w:t>
        <w:softHyphen/>
        <w:t>возглашена в доступном для них виде. «Истина должна быть провозглашена человечеству на понятном ему язы</w:t>
        <w:softHyphen/>
        <w:t>ке» («Желание веков», с. 34). Люди нуждаются в том, что</w:t>
        <w:softHyphen/>
        <w:t>бы к ним обращались на языке, который им знаком. Евангелие должно возвещаться людям в контексте их культуры. Причина, по которой адвентистская весть рас</w:t>
        <w:softHyphen/>
        <w:t>пространяется, подобно пожару, в Новой Гвинее, на Фи</w:t>
        <w:softHyphen/>
        <w:t>липпинах, в Кении и странах Карибского бассейна, зак</w:t>
        <w:softHyphen/>
        <w:t>лючается в том, что адвентизм в обычном нашем изложении — это именно то, чего ищут живущие там люди. Однако в других местах та же самая весть, похоже, не имеет успеха.</w:t>
      </w:r>
    </w:p>
    <w:p>
      <w:pPr>
        <w:pStyle w:val="Normal"/>
        <w:shd w:fill="FFFFFF" w:val="clear"/>
        <w:ind w:firstLine="567"/>
        <w:rPr>
          <w:szCs w:val="24"/>
        </w:rPr>
      </w:pPr>
      <w:r>
        <w:rPr>
          <w:color w:val="000000"/>
          <w:sz w:val="24"/>
          <w:szCs w:val="24"/>
        </w:rPr>
        <w:t>Я сидел на кушетке в гостиной дома, комнаты в ко</w:t>
        <w:softHyphen/>
        <w:t>тором были расположены на разных уровнях. Слева от меня три или четыре лестницы вели в спальную часть дома. Трехлетняя дочь хозяина дома пыталась спустить большую детскую коляску вниз по лестнице. В коляске сидел огромный игрушечный зверь На полпути вниз коляска опрокинулась, и игрушка, скатившись по сту</w:t>
        <w:softHyphen/>
        <w:t>пенькам, шлепнулась на пол. Малышка подняла коляс</w:t>
        <w:softHyphen/>
        <w:t>ку, спустилась по лестнице, подобрала игрушку и стала «утешать» ее.</w:t>
      </w:r>
    </w:p>
    <w:p>
      <w:pPr>
        <w:pStyle w:val="Normal"/>
        <w:shd w:fill="FFFFFF" w:val="clear"/>
        <w:ind w:firstLine="567"/>
        <w:rPr>
          <w:szCs w:val="24"/>
        </w:rPr>
      </w:pPr>
      <w:r>
        <w:rPr>
          <w:color w:val="000000"/>
          <w:sz w:val="24"/>
          <w:szCs w:val="24"/>
        </w:rPr>
        <w:t>Я решил, что наступило время прокомментировать ситуацию: «Похоже, зверь пострадал не без твоей помо</w:t>
        <w:softHyphen/>
        <w:t>щи».</w:t>
      </w:r>
    </w:p>
    <w:p>
      <w:pPr>
        <w:pStyle w:val="Normal"/>
        <w:shd w:fill="FFFFFF" w:val="clear"/>
        <w:ind w:firstLine="567"/>
        <w:rPr>
          <w:szCs w:val="24"/>
        </w:rPr>
      </w:pPr>
      <w:r>
        <w:rPr>
          <w:color w:val="000000"/>
          <w:sz w:val="24"/>
          <w:szCs w:val="24"/>
        </w:rPr>
        <w:t>«А вот и нет, — ответила она, — он сам во всем виноват!»</w:t>
      </w:r>
    </w:p>
    <w:p>
      <w:pPr>
        <w:pStyle w:val="Normal"/>
        <w:shd w:fill="FFFFFF" w:val="clear"/>
        <w:ind w:firstLine="567"/>
        <w:rPr>
          <w:szCs w:val="24"/>
        </w:rPr>
      </w:pPr>
      <w:r>
        <w:rPr>
          <w:color w:val="000000"/>
          <w:sz w:val="24"/>
          <w:szCs w:val="24"/>
        </w:rPr>
        <w:t>Что же произошло на самом деле? Мы говорили на одном языке — простом английском — и все же между нами не было никакого понимания Подобное же про</w:t>
        <w:softHyphen/>
        <w:t>исходит чаще, чем нам кажется, и в общении с неверую</w:t>
        <w:softHyphen/>
        <w:t>щими людьми.</w:t>
      </w:r>
    </w:p>
    <w:p>
      <w:pPr>
        <w:pStyle w:val="Normal"/>
        <w:shd w:fill="FFFFFF" w:val="clear"/>
        <w:ind w:firstLine="567"/>
        <w:rPr>
          <w:szCs w:val="24"/>
        </w:rPr>
      </w:pPr>
      <w:r>
        <w:rPr>
          <w:color w:val="000000"/>
          <w:sz w:val="24"/>
          <w:szCs w:val="24"/>
        </w:rPr>
        <w:t>Такое непонимание может привести в полное заме</w:t>
        <w:softHyphen/>
        <w:t>шательство Одна супружеская пара, занимавшаяся мис</w:t>
        <w:softHyphen/>
        <w:t>сионерской деятельностью, отправилась вверх по течению реки во внутренние районы Новой Гвинеи в попытке до</w:t>
        <w:softHyphen/>
        <w:t>браться до народности сои — племени, живущем на дере</w:t>
        <w:softHyphen/>
        <w:t>вьях и никогда прежде не вступавшем в контакт с внешним миром. Супруги соорудили небольшую хижину поблизо</w:t>
        <w:softHyphen/>
        <w:t>сти от нескольких деревень и стали служить местным жителям, оказывая им медицинскую помощь и пытаясь понять их язык и обычаи. Многие сои поселились вокруг них и, похоже, были благодарны за их старания.</w:t>
      </w:r>
    </w:p>
    <w:p>
      <w:pPr>
        <w:pStyle w:val="Normal"/>
        <w:shd w:fill="FFFFFF" w:val="clear"/>
        <w:ind w:firstLine="567"/>
        <w:rPr>
          <w:szCs w:val="24"/>
        </w:rPr>
      </w:pPr>
      <w:r>
        <w:rPr>
          <w:color w:val="000000"/>
          <w:sz w:val="24"/>
          <w:szCs w:val="24"/>
        </w:rPr>
        <w:t>В достаточной мере овладев языком, муж решил, что настала пора попробовать изложить Евангелие. Отправившись в одну из деревень, он рассказал там историю об Иисусе. Рассказ получился складным, и он не мог понять, почему людей так мало заинтересовала эта ис</w:t>
        <w:softHyphen/>
        <w:t>тория. Они не приняли близко к сердцу повествование о том, что совершил для далекого племени (евреев) из далекой страны «величайший Дух». Библейская весть, казалось, нисколько не трогала их, и они оставались бе</w:t>
        <w:softHyphen/>
        <w:t>зучастны, пока миссионер не рассказал им о том, как Иуда предал Иисуса. Внезапно все соплеменники обра</w:t>
        <w:softHyphen/>
        <w:t>тились в слух. Стало очевидно, что они начинают что-то понимать и разбираться. Оказывается, главным героем во всей этой истории для них являлся не Иисус, а Иуда!</w:t>
      </w:r>
    </w:p>
    <w:p>
      <w:pPr>
        <w:pStyle w:val="Normal"/>
        <w:shd w:fill="FFFFFF" w:val="clear"/>
        <w:ind w:firstLine="567"/>
        <w:rPr>
          <w:szCs w:val="24"/>
        </w:rPr>
      </w:pPr>
      <w:r>
        <w:rPr>
          <w:color w:val="000000"/>
          <w:sz w:val="24"/>
          <w:szCs w:val="24"/>
        </w:rPr>
        <w:t>Может быть, миссионер неправильно рассказал им Евангелие? Нет. Проблема заключалась в культуре сои, где наивысшим уважением пользовался человек, у ко</w:t>
        <w:softHyphen/>
        <w:t>торого хватило силы духа предать своего лучшего друга. Когда древесные жители услышали евангельскую исто</w:t>
        <w:softHyphen/>
        <w:t>рию, на них произвел большое впечатление человек, который сумел в течение трех лет находиться рядом с Такой могущественной Личностью, как Иисус, делить с Ним пищу, путешествовать вместе с Ним и наконец пре</w:t>
        <w:softHyphen/>
        <w:t>дать Его, ничем не выдав себя другим ученикам! Такое предательство превосходило все образцы подобного по</w:t>
        <w:softHyphen/>
        <w:t>ведения, которые сои чтили многие годы.</w:t>
      </w:r>
    </w:p>
    <w:p>
      <w:pPr>
        <w:pStyle w:val="Normal"/>
        <w:shd w:fill="FFFFFF" w:val="clear"/>
        <w:ind w:firstLine="567"/>
        <w:rPr>
          <w:szCs w:val="24"/>
        </w:rPr>
      </w:pPr>
      <w:r>
        <w:rPr>
          <w:color w:val="000000"/>
          <w:sz w:val="24"/>
          <w:szCs w:val="24"/>
        </w:rPr>
        <w:t>Как нести Благую весть подобным людям? Местная традиция чтила поступки, которые совершенно проти</w:t>
        <w:softHyphen/>
        <w:t>воречили Евангелию. Миссионер изложил Благую весть ясно и убедительно, но только в свете своих представле</w:t>
        <w:softHyphen/>
        <w:t>ний, в то время как для местных жителей все услышан</w:t>
        <w:softHyphen/>
        <w:t>ное лишь подтвердило их собственные отвратительные взгляды. Люди не понимают Евангелия, если оно не при</w:t>
        <w:softHyphen/>
        <w:t>ходит к ним в контексте их культуры. Но где было взять в той культуре какую-либо аналогию, применимую к истории спасения?</w:t>
      </w:r>
    </w:p>
    <w:p>
      <w:pPr>
        <w:pStyle w:val="Normal"/>
        <w:shd w:fill="FFFFFF" w:val="clear"/>
        <w:ind w:firstLine="567"/>
        <w:rPr>
          <w:szCs w:val="24"/>
        </w:rPr>
      </w:pPr>
      <w:r>
        <w:rPr>
          <w:color w:val="000000"/>
          <w:sz w:val="24"/>
          <w:szCs w:val="24"/>
        </w:rPr>
        <w:t>Вскоре после попытки миссионеров передать Еван</w:t>
        <w:softHyphen/>
        <w:t>гельскую весть между двумя племенами вспыхнула война. Супруги всеми силами старались погасить конфликт, но безрезультатно. Наконец, отчаявшись, они заявили, что вынуждены покинуть эти племена и направиться на поиски других — которые не предают и не убивают друг друга. Не желая расставаться с экономическими преиму</w:t>
        <w:softHyphen/>
        <w:t>ществами, которые они обрели благодаря пребыванию рядом с ними миссионеров (хорошие топоры, ножи, зер</w:t>
        <w:softHyphen/>
        <w:t>кала, лекарства и т. д.), местные жители пообещали при</w:t>
        <w:softHyphen/>
        <w:t>мириться. Но разве можно доверять клятве о примире</w:t>
        <w:softHyphen/>
        <w:t>нии в обществе, где прославляется предательство?</w:t>
      </w:r>
    </w:p>
    <w:p>
      <w:pPr>
        <w:pStyle w:val="Normal"/>
        <w:shd w:fill="FFFFFF" w:val="clear"/>
        <w:ind w:firstLine="567"/>
        <w:rPr>
          <w:szCs w:val="24"/>
        </w:rPr>
      </w:pPr>
      <w:r>
        <w:rPr>
          <w:color w:val="000000"/>
          <w:sz w:val="24"/>
          <w:szCs w:val="24"/>
        </w:rPr>
        <w:t>Культура сои, однако, предусматривала впечатляю</w:t>
        <w:softHyphen/>
        <w:t>щий и эффективный ритуал мира. Воины враждующих племен выстраивались лицом друг к другу на лесной по</w:t>
        <w:softHyphen/>
        <w:t>ляне. Вожди обоих племен, терзаемые душевными му</w:t>
        <w:softHyphen/>
        <w:t>ками, выбирали среди собственных, самых дорогих сер</w:t>
        <w:softHyphen/>
        <w:t>дцу малолетних детей, по мальчику и подводили его к иноплеменнику, который, по их мнению, заслуживал больше доверия. Происходил обмен мальчиками и име</w:t>
        <w:softHyphen/>
        <w:t>нами. Каждый член племени, желавший примириться, подходил и возлагал на малыша руки. Эти малыши ста</w:t>
        <w:softHyphen/>
        <w:t>новились «чадами мира». Племя любило и берегло свое чадо мира, ибо люди знали, что, пока этот ребенок жив, им не грозит нападение. Почему? Потому что другое племя боялось причинить вред одному из своих. И в кон</w:t>
        <w:softHyphen/>
        <w:t>це концов всякий, кто отдал собственного сына своим врагам, является человеком, заслуживающим доверия. Жизнь такого чада мира служила залогом дружествен</w:t>
        <w:softHyphen/>
        <w:t>ных отношений между племенами. После ритуала мира все члены обоих племен обменивались дарами и имена</w:t>
        <w:softHyphen/>
        <w:t>ми, чтобы каждый из них считался полноправным чле</w:t>
        <w:softHyphen/>
        <w:t>ном другого племени.</w:t>
      </w:r>
    </w:p>
    <w:p>
      <w:pPr>
        <w:pStyle w:val="Normal"/>
        <w:shd w:fill="FFFFFF" w:val="clear"/>
        <w:ind w:firstLine="567"/>
        <w:rPr>
          <w:szCs w:val="24"/>
        </w:rPr>
      </w:pPr>
      <w:r>
        <w:rPr>
          <w:color w:val="000000"/>
          <w:sz w:val="24"/>
          <w:szCs w:val="24"/>
        </w:rPr>
        <w:t>Супруги-миссионеры оказались свидетелями всего происходившего и задали немало вопросов. Это и была как раз та аналогия с искуплением, которую они иска</w:t>
        <w:softHyphen/>
        <w:t>ли. И они изложили Евангелие под другим углом зре</w:t>
        <w:softHyphen/>
        <w:t>ния. На этот раз они рассказали о том, как между небесами и нашей землей разгорелась война. Но Бог так воз</w:t>
        <w:softHyphen/>
        <w:t>любил мир, что послал «чадо мира». Он отдал Своего Сына человеческому «племени». И Сын Божий жил сре</w:t>
        <w:softHyphen/>
        <w:t>ди нас. А поскольку Он умер, и воскрес, и живет вечно, то Бог провозгласил «мир» с человеческим родом, и все племена и все народы, желающие принять к себе «чадо мира», тоже могут пребывать в мире с Богом. И в то вре</w:t>
        <w:softHyphen/>
        <w:t>мя как мир между племенами сои продолжался лишь до тех пор, пока был жив ребенок, в Иисусе им обещан веч</w:t>
        <w:softHyphen/>
        <w:t>ный мир, потому что Он живет вечно. Бог теперь на их стороне, и Он даст им новые имена, чтобы прославить обновление их душ. В результате этой и других пропове</w:t>
        <w:softHyphen/>
        <w:t>дей, в которых евангельские события были изложены людям на языке их собственного культурного контекста, многие туземцы приняли Христа</w:t>
      </w:r>
      <w:r>
        <w:rPr>
          <w:color w:val="000000"/>
          <w:sz w:val="24"/>
          <w:szCs w:val="24"/>
          <w:vertAlign w:val="superscript"/>
        </w:rPr>
        <w:t>1</w:t>
      </w:r>
      <w:r>
        <w:rPr>
          <w:color w:val="000000"/>
          <w:sz w:val="24"/>
          <w:szCs w:val="24"/>
        </w:rPr>
        <w:t>.</w:t>
      </w:r>
    </w:p>
    <w:p>
      <w:pPr>
        <w:pStyle w:val="Normal"/>
        <w:shd w:fill="FFFFFF" w:val="clear"/>
        <w:ind w:firstLine="567"/>
        <w:rPr>
          <w:szCs w:val="24"/>
        </w:rPr>
      </w:pPr>
      <w:r>
        <w:rPr>
          <w:color w:val="000000"/>
          <w:sz w:val="24"/>
          <w:szCs w:val="24"/>
        </w:rPr>
        <w:t>Эта история служит хорошим примером того, что такое общение. Каждый человек на нашей земле имеет то, что можно назвать «горизонтом». В физическом смысле горизонтом каждого человека, находящегося в комнате, служат четыре стены и потолок и вид за окна</w:t>
        <w:softHyphen/>
        <w:t>ми. Горизонт этого человека ограничен помещением, в котором он оказался в данный момент. В долине гори</w:t>
        <w:softHyphen/>
        <w:t>зонт ограничен деревьями и холмами. На равнине обзор более широкий, а вот на вершине горы у горизонта во</w:t>
        <w:softHyphen/>
        <w:t>обще почти нет границ.</w:t>
      </w:r>
    </w:p>
    <w:p>
      <w:pPr>
        <w:pStyle w:val="Normal"/>
        <w:shd w:fill="FFFFFF" w:val="clear"/>
        <w:ind w:firstLine="567"/>
        <w:rPr>
          <w:szCs w:val="24"/>
        </w:rPr>
      </w:pPr>
      <w:r>
        <w:rPr>
          <w:color w:val="000000"/>
          <w:sz w:val="24"/>
          <w:szCs w:val="24"/>
        </w:rPr>
        <w:t>У каждого человека есть горизонт иного рода — го</w:t>
        <w:softHyphen/>
        <w:t>ризонт интеллекта, эмоций и опыта. Наши знания и опыт, как правило, ограничены образованием, местом жительства и воспитанием. Когда мы сталкиваемся с другим человеком, наше общение может оказаться наи</w:t>
        <w:softHyphen/>
        <w:t>более эффективным, если затронуты вопросы, представ</w:t>
        <w:softHyphen/>
        <w:t>ляющие взаимный интерес и обеспечивающие взаимо</w:t>
        <w:softHyphen/>
        <w:t>понимание. Главная ценность образования заключается в том, что оно представляет собой интеллектуальный эквивалент подъема в гору. Чем больше вы получаете знаний, тем шире становится ваш горизонт и ваш по</w:t>
      </w:r>
      <w:r>
        <w:rPr>
          <w:color w:val="000000"/>
          <w:sz w:val="25"/>
          <w:szCs w:val="25"/>
        </w:rPr>
        <w:t>тенциал для влияния на других людей в этом мире. Вы обретаете способность передавать отдельные мысли в разнообразных формах и выражениях. Важна не форма сообщения, которую вы хотите использовать, а ясное понимание собеседником смысла, который вы намере</w:t>
        <w:softHyphen/>
        <w:t>ваетесь в него вложить.</w:t>
      </w:r>
    </w:p>
    <w:p>
      <w:pPr>
        <w:pStyle w:val="Normal"/>
        <w:shd w:fill="FFFFFF" w:val="clear"/>
        <w:ind w:firstLine="567"/>
        <w:rPr>
          <w:szCs w:val="24"/>
        </w:rPr>
      </w:pPr>
      <w:r>
        <w:rPr>
          <w:color w:val="000000"/>
          <w:sz w:val="25"/>
          <w:szCs w:val="25"/>
        </w:rPr>
        <w:t>Основная цель этой книги заключается в том, чтобы расширить горизонт читателя до понимания горизонта, или мировоззрения, неверующих людей. Вступая в кон</w:t>
        <w:softHyphen/>
        <w:t>такт с секулярной средой, адвентисты сталкиваются с проблемой, подобной той, что была у миссионеров в Новой Гвинее. У секуляризированных людей, с которы</w:t>
        <w:softHyphen/>
        <w:t>ми мы сталкиваемся, мировоззрение подчас настолько отлично от нашего, что всякое взаимодействие практи</w:t>
        <w:softHyphen/>
        <w:t>чески лишается смысла. Что необходимо в такой ситуа</w:t>
        <w:softHyphen/>
        <w:t>ции, чтобы произошло общение? Один из людей, стре</w:t>
        <w:softHyphen/>
        <w:t>мящихся к общению, должен расширить свой горизонт настолько, чтобы охватить горизонт другого. В чьи обя</w:t>
        <w:softHyphen/>
        <w:t>занности должно входить расширение горизонтов в дан</w:t>
        <w:softHyphen/>
        <w:t>ном контексте? «Истина должна быть провозглашена человечеству на понятном ему языке». Это утверждение предполагает, что, по крайней мере, некоторым адвен</w:t>
        <w:softHyphen/>
        <w:t>тистам необходимо научиться разговаривать с мирски</w:t>
        <w:softHyphen/>
        <w:t>ми людьми. Как сказал Эмиль Брукнер, «Церковь в наши дни должна обращаться... главным образом к „язычни</w:t>
        <w:softHyphen/>
        <w:t>кам"»</w:t>
      </w:r>
      <w:r>
        <w:rPr>
          <w:color w:val="000000"/>
          <w:sz w:val="25"/>
          <w:szCs w:val="25"/>
          <w:vertAlign w:val="superscript"/>
        </w:rPr>
        <w:t>2</w:t>
      </w:r>
      <w:r>
        <w:rPr>
          <w:color w:val="000000"/>
          <w:sz w:val="25"/>
          <w:szCs w:val="25"/>
        </w:rPr>
        <w:t>.</w:t>
      </w:r>
    </w:p>
    <w:p>
      <w:pPr>
        <w:pStyle w:val="Normal"/>
        <w:shd w:fill="FFFFFF" w:val="clear"/>
        <w:ind w:firstLine="567"/>
        <w:rPr>
          <w:szCs w:val="24"/>
        </w:rPr>
      </w:pPr>
      <w:r>
        <w:rPr>
          <w:color w:val="000000"/>
          <w:sz w:val="25"/>
          <w:szCs w:val="25"/>
        </w:rPr>
        <w:t>Если это действительно так, то нам необходимо на</w:t>
        <w:softHyphen/>
        <w:t>учиться разговаривать с язычниками!</w:t>
      </w:r>
    </w:p>
    <w:p>
      <w:pPr>
        <w:pStyle w:val="Normal"/>
        <w:shd w:fill="FFFFFF" w:val="clear"/>
        <w:ind w:firstLine="567"/>
        <w:rPr>
          <w:b/>
          <w:b/>
          <w:bCs/>
          <w:i/>
          <w:i/>
          <w:iCs/>
          <w:color w:val="000000"/>
          <w:sz w:val="27"/>
          <w:szCs w:val="27"/>
          <w:lang w:val="en-US"/>
        </w:rPr>
      </w:pPr>
      <w:r>
        <w:rPr>
          <w:b/>
          <w:bCs/>
          <w:i/>
          <w:iCs/>
          <w:color w:val="000000"/>
          <w:sz w:val="27"/>
          <w:szCs w:val="27"/>
          <w:lang w:val="en-US"/>
        </w:rPr>
      </w:r>
    </w:p>
    <w:p>
      <w:pPr>
        <w:pStyle w:val="Normal"/>
        <w:shd w:fill="FFFFFF" w:val="clear"/>
        <w:ind w:firstLine="567"/>
        <w:rPr>
          <w:szCs w:val="24"/>
        </w:rPr>
      </w:pPr>
      <w:r>
        <w:rPr>
          <w:b/>
          <w:bCs/>
          <w:i/>
          <w:iCs/>
          <w:color w:val="000000"/>
          <w:sz w:val="27"/>
          <w:szCs w:val="27"/>
        </w:rPr>
        <w:t>Роль Святого Духа</w:t>
      </w:r>
    </w:p>
    <w:p>
      <w:pPr>
        <w:pStyle w:val="Normal"/>
        <w:shd w:fill="FFFFFF" w:val="clear"/>
        <w:ind w:firstLine="567"/>
        <w:rPr>
          <w:szCs w:val="24"/>
        </w:rPr>
      </w:pPr>
      <w:r>
        <w:rPr>
          <w:color w:val="000000"/>
          <w:sz w:val="25"/>
          <w:szCs w:val="25"/>
        </w:rPr>
        <w:t>Многие христиане, однако, не согласны с мыслью, что в общении с неверующими людьми нужно прини</w:t>
        <w:softHyphen/>
        <w:t>мать их условия. Разве в задачу Святого Духа не входит наведение моста над пропастью, разделяющей людей? Разве в Библии не написано, что «не воинством и не си</w:t>
        <w:softHyphen/>
        <w:t>лою, но Духом Моим, говорит Господь Саваоф»? Работа</w:t>
      </w:r>
    </w:p>
    <w:p>
      <w:pPr>
        <w:pStyle w:val="Normal"/>
        <w:shd w:fill="FFFFFF" w:val="clear"/>
        <w:ind w:firstLine="567"/>
        <w:rPr>
          <w:szCs w:val="24"/>
        </w:rPr>
      </w:pPr>
      <w:r>
        <w:rPr>
          <w:color w:val="000000"/>
          <w:sz w:val="25"/>
          <w:szCs w:val="25"/>
        </w:rPr>
        <w:t>Святого Духа, конечно же, важна для эффективной про</w:t>
        <w:softHyphen/>
        <w:t>поведи. Даже пытаться осуществить какие-либо предло</w:t>
        <w:softHyphen/>
        <w:t>жения, изложенные в этой книге, без водительства и поддержки Духа было бы верхом неразумия. (Духовный аспект благовествования будет рассмотрен подробно во второй части.) Святой Дух не только помогает христиа</w:t>
        <w:softHyphen/>
        <w:t>нам свидетельствовать о своей вере — Он, помимо про</w:t>
        <w:softHyphen/>
        <w:t>чего, вполне способен непосредственно общаться с лю</w:t>
        <w:softHyphen/>
        <w:t>бым человеческим существом, независимо от обстанов</w:t>
        <w:softHyphen/>
        <w:t>ки! В Рим. 1:18—20, однако, указывается, что, хотя дея</w:t>
        <w:softHyphen/>
        <w:t>тельность Духа имеет всеобщий характер, ее доля в об</w:t>
        <w:softHyphen/>
        <w:t>щей работе в целом довольно ограничена. Писание и опыт показывают, что Святой Дух, как правило, не под</w:t>
        <w:softHyphen/>
        <w:t>меняет человеческих усилий (см., например, Рим. 10:14). Давайте в качестве примера возьмем Писание. Разве Библия переписана слово в слово с золотых табличек, спущенных с небес? Нет. Писание возникло в условиях, определенных временем, местом, языком и культурой конкретных людей. Были учтены знания, опыт и проис</w:t>
        <w:softHyphen/>
        <w:t>хождение библейских авторов. Павел, с его «докторской степенью», выразил откровение, полученное им от Бога, иначе, чем это сделал Петр, простой рыбак. Иоанн пи</w:t>
        <w:softHyphen/>
        <w:t>сал на простом, ясном, почти что детском греческом. С другой стороны, автор Послания к Евреям владеет лите</w:t>
        <w:softHyphen/>
        <w:t>ратурным греческим языком, самым сложным для по</w:t>
        <w:softHyphen/>
        <w:t>нимания во всем Новом Завете, за исключением первых четырех стихов Евангелия от Луки. В лице Матфея пе</w:t>
        <w:softHyphen/>
        <w:t>ред вами предстает человек, хорошо понимавший иудей</w:t>
        <w:softHyphen/>
        <w:t>ское мировоззрение. Он последовательно показывает, каким образом в жизни Иисуса исполнились ветхозавет</w:t>
        <w:softHyphen/>
        <w:t>ные Писания, с которыми иудеи были хорошо знакомы (см., к примеру, Мф. 1:22, 23; 2:5, 6, 15, 17, 18). Он ис</w:t>
        <w:softHyphen/>
        <w:t>пользует иудейские термины, не поясняя их. С другой стороны, Марк обращается к языческому сознанию. Он объясняет иудейскую терминологию своим читателям-неиудеям (ср., к примеру, Мк, 14:12 и Мф. 26:17). Библейские авторы всегда имели в виду конкретную ауди</w:t>
        <w:softHyphen/>
        <w:t>торию. Писание показывает нам, что Бог старается Сам и ждет от нас того же, — общаться с людьми на их уров</w:t>
        <w:softHyphen/>
        <w:t>не, говорить с ними на их языке.</w:t>
      </w:r>
    </w:p>
    <w:p>
      <w:pPr>
        <w:pStyle w:val="Normal"/>
        <w:shd w:fill="FFFFFF" w:val="clear"/>
        <w:ind w:firstLine="567"/>
        <w:rPr>
          <w:szCs w:val="24"/>
        </w:rPr>
      </w:pPr>
      <w:r>
        <w:rPr>
          <w:color w:val="000000"/>
          <w:sz w:val="25"/>
          <w:szCs w:val="25"/>
        </w:rPr>
        <w:t>Возможно, еще большее значение, чем уникальные стили библейских авторов, имеет тот факт, что Бог даже содержание видений, которые Он посылает, стре</w:t>
        <w:softHyphen/>
        <w:t>мится приблизить к восприятию тех или иных вдох</w:t>
        <w:softHyphen/>
        <w:t>новенных пророков. Самый яркий тому пример мож</w:t>
        <w:softHyphen/>
        <w:t>но найти в Книге Даниила, где мы читаем, что виде</w:t>
        <w:softHyphen/>
        <w:t>ния сходного содержания даны двум людям, вырос</w:t>
        <w:softHyphen/>
        <w:t>шим в совершенно разных культурах. Для Навуходо</w:t>
        <w:softHyphen/>
        <w:t>носора, языческого царя, Бог изображает империи будущего с помощью истукана (см. Дан. 2)! Этот сим</w:t>
        <w:softHyphen/>
        <w:t>вол был вполне понятен Навуходоносору, поскольку ему народы мира виделись яркими и сияющими фи</w:t>
        <w:softHyphen/>
        <w:t>гурами богов, которым они поклонялись. В то же вре</w:t>
        <w:softHyphen/>
        <w:t>мя для Даниила Бог рисует народы мира в виде злоб</w:t>
        <w:softHyphen/>
        <w:t>ных, прожорливых животных, которые угнетают его народ (см. Дан. 7). Бог обращался к каждому из про</w:t>
        <w:softHyphen/>
        <w:t>роков на доступном ему языке. Он нисходит до того уровня, на котором находятся люди.</w:t>
      </w:r>
    </w:p>
    <w:p>
      <w:pPr>
        <w:pStyle w:val="Normal"/>
        <w:shd w:fill="FFFFFF" w:val="clear"/>
        <w:ind w:firstLine="567"/>
        <w:rPr>
          <w:szCs w:val="24"/>
        </w:rPr>
      </w:pPr>
      <w:r>
        <w:rPr>
          <w:color w:val="000000"/>
          <w:sz w:val="25"/>
          <w:szCs w:val="25"/>
        </w:rPr>
        <w:t>Любопытно, что, поскольку греческий язык Нового Завета значительно отличается и от классического гре</w:t>
        <w:softHyphen/>
        <w:t>ческого Платона и Аристотеля, и от современного гре</w:t>
        <w:softHyphen/>
        <w:t>ческого, некоторые богословы прошлого века решили, что Новый Завет был написан на особом греческом — может быть, даже на «небесном языке». Затем в Египте кто-то натолкнулся на древнюю мусорную свалку. Она была полна обрывков любовных писем, счетов, рецеп</w:t>
        <w:softHyphen/>
        <w:t xml:space="preserve">тов и прочих атрибутов повседневной жизни </w:t>
      </w:r>
      <w:r>
        <w:rPr>
          <w:color w:val="000000"/>
          <w:sz w:val="25"/>
          <w:szCs w:val="25"/>
          <w:lang w:val="en-US"/>
        </w:rPr>
        <w:t>I</w:t>
      </w:r>
      <w:r>
        <w:rPr>
          <w:color w:val="000000"/>
          <w:sz w:val="25"/>
          <w:szCs w:val="25"/>
        </w:rPr>
        <w:t xml:space="preserve"> века. К удивлению многих, эти фрагменты папирусов оказались написаны на том же самом языке и в том же стиле, что и книги Нового Завета! Новый Завет был написан не на небесном языке и не на языке высокообразованной эли</w:t>
        <w:softHyphen/>
        <w:t>ты, но на обыденном языке обычных людей. Бог нисходит до того уровня, на котором находятся люди! Священ</w:t>
        <w:softHyphen/>
        <w:t>ное Слово было обусловлено бренной культурой чело</w:t>
        <w:softHyphen/>
        <w:t>веческих существ.</w:t>
      </w:r>
    </w:p>
    <w:p>
      <w:pPr>
        <w:pStyle w:val="Normal"/>
        <w:shd w:fill="FFFFFF" w:val="clear"/>
        <w:ind w:firstLine="567"/>
        <w:rPr>
          <w:szCs w:val="24"/>
        </w:rPr>
      </w:pPr>
      <w:r>
        <w:rPr>
          <w:color w:val="000000"/>
          <w:sz w:val="25"/>
          <w:szCs w:val="25"/>
        </w:rPr>
        <w:t>Эта мысль ясно выражена в «Избранных вестях», кн. 1, с. 19—22 (курсив мой):</w:t>
      </w:r>
    </w:p>
    <w:p>
      <w:pPr>
        <w:pStyle w:val="Normal"/>
        <w:shd w:fill="FFFFFF" w:val="clear"/>
        <w:ind w:firstLine="567"/>
        <w:rPr>
          <w:szCs w:val="24"/>
        </w:rPr>
      </w:pPr>
      <w:r>
        <w:rPr>
          <w:color w:val="000000"/>
          <w:sz w:val="25"/>
          <w:szCs w:val="25"/>
        </w:rPr>
        <w:t>Авторам Библии приходилось выражать свои мысли на доступном человеку языке. Она была написана обыкновенными людьми. Этих людей вдохновлял Святой Дух...</w:t>
      </w:r>
    </w:p>
    <w:p>
      <w:pPr>
        <w:pStyle w:val="Normal"/>
        <w:shd w:fill="FFFFFF" w:val="clear"/>
        <w:ind w:firstLine="567"/>
        <w:rPr>
          <w:szCs w:val="24"/>
        </w:rPr>
      </w:pPr>
      <w:r>
        <w:rPr>
          <w:color w:val="000000"/>
          <w:sz w:val="25"/>
          <w:szCs w:val="25"/>
        </w:rPr>
        <w:t>Писание было дано людям не в виде длинной череды неразрывных изречений, но часть за час</w:t>
        <w:softHyphen/>
        <w:t xml:space="preserve">тью, через сменявшие друг друга поколения, по мере того как Бог в Своем провидении видел </w:t>
      </w:r>
      <w:r>
        <w:rPr>
          <w:i/>
          <w:iCs/>
          <w:color w:val="000000"/>
          <w:sz w:val="25"/>
          <w:szCs w:val="25"/>
        </w:rPr>
        <w:t>под</w:t>
        <w:softHyphen/>
        <w:t xml:space="preserve">ходящую возможность </w:t>
      </w:r>
      <w:r>
        <w:rPr>
          <w:color w:val="000000"/>
          <w:sz w:val="25"/>
          <w:szCs w:val="25"/>
        </w:rPr>
        <w:t>вдохновить человека «мно</w:t>
        <w:softHyphen/>
        <w:t>гократно и многообразно»...</w:t>
      </w:r>
    </w:p>
    <w:p>
      <w:pPr>
        <w:pStyle w:val="Normal"/>
        <w:shd w:fill="FFFFFF" w:val="clear"/>
        <w:ind w:firstLine="567"/>
        <w:rPr>
          <w:szCs w:val="24"/>
        </w:rPr>
      </w:pPr>
      <w:r>
        <w:rPr>
          <w:color w:val="000000"/>
          <w:sz w:val="25"/>
          <w:szCs w:val="25"/>
        </w:rPr>
        <w:t>Библия написана вдохновленными Богом людьми, но она не соответствует Божьему образу мышления и Его средствам выражения. Она от</w:t>
        <w:softHyphen/>
        <w:t>ражает человеческие свойства. Бог как писатель в ней не представлен...</w:t>
      </w:r>
    </w:p>
    <w:p>
      <w:pPr>
        <w:pStyle w:val="Normal"/>
        <w:shd w:fill="FFFFFF" w:val="clear"/>
        <w:ind w:firstLine="567"/>
        <w:rPr>
          <w:szCs w:val="24"/>
        </w:rPr>
      </w:pPr>
      <w:r>
        <w:rPr>
          <w:color w:val="000000"/>
          <w:sz w:val="25"/>
          <w:szCs w:val="25"/>
        </w:rPr>
        <w:t>Библия, совершенная в своей простоте, не вы</w:t>
        <w:softHyphen/>
        <w:t>ражает в полной мере великие замыслы Божьи, ибо безграничные замыслы невозможно адекват</w:t>
        <w:softHyphen/>
        <w:t>но выразить ограниченными средствами переда</w:t>
        <w:softHyphen/>
        <w:t>чи мыслей.</w:t>
      </w:r>
    </w:p>
    <w:p>
      <w:pPr>
        <w:pStyle w:val="Normal"/>
        <w:shd w:fill="FFFFFF" w:val="clear"/>
        <w:ind w:firstLine="567"/>
        <w:rPr>
          <w:szCs w:val="24"/>
        </w:rPr>
      </w:pPr>
      <w:r>
        <w:rPr>
          <w:color w:val="000000"/>
          <w:sz w:val="25"/>
          <w:szCs w:val="25"/>
        </w:rPr>
        <w:t xml:space="preserve">Есть еще более яркий пример того, как Бог нисходит до уровня, на котором находятся люди. Когда Бог Сам пришел на землю в человеческой плоти, Он явился не в виде современного африканца или средневекового француза. Он пришел как один из иудеев </w:t>
      </w:r>
      <w:r>
        <w:rPr>
          <w:color w:val="000000"/>
          <w:sz w:val="25"/>
          <w:szCs w:val="25"/>
          <w:lang w:val="en-US"/>
        </w:rPr>
        <w:t>I</w:t>
      </w:r>
      <w:r>
        <w:rPr>
          <w:color w:val="000000"/>
          <w:sz w:val="25"/>
          <w:szCs w:val="25"/>
        </w:rPr>
        <w:t xml:space="preserve"> века, насе</w:t>
        <w:softHyphen/>
        <w:t>лявших Палестину; Его речь соответствовала местным языку и культуре; Он мог испачкаться, проголодаться и устать и даже временами разочаровывался, гневался и печалился (см. Мк. 1:40,41; 3:4,5; 6:6; 10:13,14). Бог пришел к нам не как супергерой, но как подобный нам Человек. Воплощение Иисуса демонстрирует, насколько тверд Бог в Своей решимости нисходить до уровня лю</w:t>
        <w:softHyphen/>
        <w:t>дей — в то время, в том месте, в той культуре и обстоя</w:t>
        <w:softHyphen/>
        <w:t>тельствах, в которых они находятся.</w:t>
      </w:r>
    </w:p>
    <w:p>
      <w:pPr>
        <w:pStyle w:val="Normal"/>
        <w:shd w:fill="FFFFFF" w:val="clear"/>
        <w:ind w:firstLine="567"/>
        <w:rPr>
          <w:szCs w:val="24"/>
        </w:rPr>
      </w:pPr>
      <w:r>
        <w:rPr>
          <w:color w:val="000000"/>
          <w:sz w:val="25"/>
          <w:szCs w:val="25"/>
        </w:rPr>
        <w:t>Именно этот принцип воплощения двигал Павлом в его миссионерских предприятиях. Недвусмысленные размышления Павла по этому поводу — 1 Кор. 9:19— 23 — являются также и выражением принципа служения секулярному обществу. Павел говорит нам, что пропо</w:t>
        <w:softHyphen/>
        <w:t>ведование людям, весьма отличающимся от нас, требует значительных жертв. Главная причина, объясняющая отсутствие заметного успеха в работе с неверующими людьми, заключается в том, что мы не решаемся прине</w:t>
        <w:softHyphen/>
        <w:t>сти эту жертву.</w:t>
      </w:r>
    </w:p>
    <w:p>
      <w:pPr>
        <w:pStyle w:val="Normal"/>
        <w:shd w:fill="FFFFFF" w:val="clear"/>
        <w:ind w:firstLine="567"/>
        <w:rPr>
          <w:szCs w:val="24"/>
        </w:rPr>
      </w:pPr>
      <w:r>
        <w:rPr>
          <w:color w:val="000000"/>
          <w:sz w:val="25"/>
          <w:szCs w:val="25"/>
        </w:rPr>
        <w:t>Ибо, будучи свободен от всех, я всем порабо</w:t>
        <w:softHyphen/>
        <w:t xml:space="preserve">тил себя, дабы больше приобрести: для Иудеев я был как Иудей, чтобы приобрести Иудеев; для подзаконных </w:t>
      </w:r>
      <w:r>
        <w:rPr>
          <w:i/>
          <w:iCs/>
          <w:color w:val="000000"/>
          <w:sz w:val="25"/>
          <w:szCs w:val="25"/>
        </w:rPr>
        <w:t xml:space="preserve">был </w:t>
      </w:r>
      <w:r>
        <w:rPr>
          <w:color w:val="000000"/>
          <w:sz w:val="25"/>
          <w:szCs w:val="25"/>
        </w:rPr>
        <w:t>как подзаконный, чтобы при</w:t>
        <w:softHyphen/>
        <w:t xml:space="preserve">обрести подзаконных; для чуждых закона — как чуждый закона, — не будучи чужд закона пред </w:t>
      </w:r>
      <w:r>
        <w:rPr>
          <w:smallCaps/>
          <w:color w:val="000000"/>
          <w:sz w:val="25"/>
          <w:szCs w:val="25"/>
        </w:rPr>
        <w:t xml:space="preserve">богом, </w:t>
      </w:r>
      <w:r>
        <w:rPr>
          <w:color w:val="000000"/>
          <w:sz w:val="25"/>
          <w:szCs w:val="25"/>
        </w:rPr>
        <w:t>но подзаконен Христу, — чтобы приобре</w:t>
        <w:softHyphen/>
        <w:t>сти чуждых закона; для немощных был как не</w:t>
        <w:softHyphen/>
        <w:t>мощный, чтобы приобрести немощных. Для всех я сделался всем, чтобы спасти по крайней мере некоторых. Сие же делаю для Евангелия, чтоб быть соучастником его.</w:t>
      </w:r>
    </w:p>
    <w:p>
      <w:pPr>
        <w:pStyle w:val="Normal"/>
        <w:shd w:fill="FFFFFF" w:val="clear"/>
        <w:ind w:firstLine="567"/>
        <w:rPr>
          <w:szCs w:val="24"/>
        </w:rPr>
      </w:pPr>
      <w:r>
        <w:rPr>
          <w:color w:val="000000"/>
          <w:sz w:val="25"/>
          <w:szCs w:val="25"/>
        </w:rPr>
        <w:t>Павел в этом отрывке излагает принцип служения людям, поиска других горизонтов, чтобы мы учились говорить с людьми на их языке. Наградой же за нашу готовность принести необходимые жертвы будет вели</w:t>
        <w:softHyphen/>
        <w:t>колепный шанс для множества людей прийти ко Хрис</w:t>
        <w:softHyphen/>
        <w:t>ту. Благодаря этим жертвам, пришедших к Богу будет гораздо больше!</w:t>
      </w:r>
    </w:p>
    <w:p>
      <w:pPr>
        <w:pStyle w:val="Normal"/>
        <w:shd w:fill="FFFFFF" w:val="clear"/>
        <w:ind w:firstLine="567"/>
        <w:rPr>
          <w:szCs w:val="24"/>
        </w:rPr>
      </w:pPr>
      <w:r>
        <w:rPr>
          <w:color w:val="000000"/>
          <w:sz w:val="25"/>
          <w:szCs w:val="25"/>
        </w:rPr>
        <w:t>Если Бог так стремится нисходить до уровня, на ко</w:t>
        <w:softHyphen/>
        <w:t>тором находятся люди, почему Иисус, казалось бы намеренно, приводил людей в замешательство Своими притчами (см. Мк. 4:11, 12)? Ответ заключается в том, что Иисус говорил притчами из-за противления людей Его вести. Притчи были способом преодолеть сопротив</w:t>
        <w:softHyphen/>
        <w:t>ление и посеять в душах семя истины. В последующей жизни, когда противление людей под влиянием обстоя</w:t>
        <w:softHyphen/>
        <w:t>тельств сойдет на нет, они, возможно, вспомнят притчи Иисуса и поймут их смысл. Таким образом, у Иисуса никогда не было цели сокрыть смысл Своих слов — Он хотел пробиться к душам некоторых людей, не подвер</w:t>
        <w:softHyphen/>
        <w:t>гая опасности Свою миссию в целом.</w:t>
      </w:r>
    </w:p>
    <w:p>
      <w:pPr>
        <w:pStyle w:val="Normal"/>
        <w:shd w:fill="FFFFFF" w:val="clear"/>
        <w:ind w:firstLine="567"/>
        <w:rPr>
          <w:b/>
          <w:b/>
          <w:bCs/>
          <w:i/>
          <w:i/>
          <w:iCs/>
          <w:color w:val="000000"/>
          <w:sz w:val="28"/>
          <w:szCs w:val="28"/>
          <w:lang w:val="en-US"/>
        </w:rPr>
      </w:pPr>
      <w:r>
        <w:rPr>
          <w:b/>
          <w:bCs/>
          <w:i/>
          <w:iCs/>
          <w:color w:val="000000"/>
          <w:sz w:val="28"/>
          <w:szCs w:val="28"/>
          <w:lang w:val="en-US"/>
        </w:rPr>
      </w:r>
    </w:p>
    <w:p>
      <w:pPr>
        <w:pStyle w:val="Normal"/>
        <w:shd w:fill="FFFFFF" w:val="clear"/>
        <w:ind w:firstLine="567"/>
        <w:rPr>
          <w:szCs w:val="24"/>
        </w:rPr>
      </w:pPr>
      <w:r>
        <w:rPr>
          <w:b/>
          <w:bCs/>
          <w:i/>
          <w:iCs/>
          <w:color w:val="000000"/>
          <w:sz w:val="28"/>
          <w:szCs w:val="28"/>
        </w:rPr>
        <w:t>«Завершая работу»</w:t>
      </w:r>
    </w:p>
    <w:p>
      <w:pPr>
        <w:pStyle w:val="Normal"/>
        <w:shd w:fill="FFFFFF" w:val="clear"/>
        <w:ind w:firstLine="567"/>
        <w:rPr>
          <w:szCs w:val="24"/>
        </w:rPr>
      </w:pPr>
      <w:r>
        <w:rPr>
          <w:color w:val="000000"/>
          <w:sz w:val="25"/>
          <w:szCs w:val="25"/>
        </w:rPr>
        <w:t>Возможно, помимо изложенной в Писании причи</w:t>
        <w:softHyphen/>
        <w:t>ны, побуждающей нас учиться завоевывать сердца секулярных людей, существует еще более важное основание для этой работы. Кроме того, оно может стать ключом к исполнению обетования, согласно которому накануне возвращения Иисуса Евангелие распространится по все</w:t>
        <w:softHyphen/>
        <w:t>му миру (что адвентисты иногда описывают как «завер</w:t>
        <w:softHyphen/>
        <w:t>шение работы»). В книге «Желание веков» есть глава под названием «Полнота времен». Там Елена Уайт показы</w:t>
        <w:softHyphen/>
        <w:t>вает, что Бог затратил сотни лет на подготовку мира к пришествию Иисуса. Он просвещал греков, римлян и иудеев, подготавливая человеческие умы к пришествию Христа.</w:t>
      </w:r>
    </w:p>
    <w:p>
      <w:pPr>
        <w:pStyle w:val="Normal"/>
        <w:shd w:fill="FFFFFF" w:val="clear"/>
        <w:ind w:firstLine="567"/>
        <w:rPr>
          <w:szCs w:val="24"/>
        </w:rPr>
      </w:pPr>
      <w:r>
        <w:rPr>
          <w:color w:val="000000"/>
          <w:sz w:val="25"/>
          <w:szCs w:val="25"/>
        </w:rPr>
        <w:t>Это описание совпадает с тем, что мы знаем из исто</w:t>
        <w:softHyphen/>
        <w:t>рии. Эпоха наиболее радикальных религиозных перемен на всем протяжении человеческой истории приходится на первое тысячелетие до нашей эры. В течение этого периода человечество в целом освобождалось от привер</w:t>
        <w:softHyphen/>
        <w:t>женности к тому, что мы назовем языческими верова</w:t>
        <w:softHyphen/>
        <w:t>ниями (поклонение силам природы), устремляясь к фи</w:t>
        <w:softHyphen/>
        <w:t>лософским, или мировым, религиям, которые нам се</w:t>
        <w:softHyphen/>
        <w:t xml:space="preserve">годня известны. Все великие религии современности возникли либо между 800-м и 200 гг. до н. э. (иудаизм, </w:t>
      </w:r>
      <w:r>
        <w:rPr>
          <w:color w:val="000000"/>
          <w:sz w:val="24"/>
          <w:szCs w:val="24"/>
        </w:rPr>
        <w:t>зороастризм, индуизм, буддизм, джайнизм, конфуциан</w:t>
        <w:softHyphen/>
        <w:t>ство, даосизм), либо находятся в прямой зависимости от возникших в это время (христианство, ислам, сикхизм). Повсюду, кроме наиболее изолированных уголков зем</w:t>
        <w:softHyphen/>
        <w:t>ного шара, эти религии вытеснили первоначальные ве</w:t>
        <w:softHyphen/>
        <w:t>рования.</w:t>
      </w:r>
    </w:p>
    <w:p>
      <w:pPr>
        <w:pStyle w:val="Normal"/>
        <w:shd w:fill="FFFFFF" w:val="clear"/>
        <w:ind w:firstLine="567"/>
        <w:rPr>
          <w:szCs w:val="24"/>
        </w:rPr>
      </w:pPr>
      <w:r>
        <w:rPr>
          <w:color w:val="000000"/>
          <w:sz w:val="24"/>
          <w:szCs w:val="24"/>
        </w:rPr>
        <w:t>Вот как Елена Уайт описывает беспокойную атмос</w:t>
        <w:softHyphen/>
        <w:t>феру, в которой происходило это важное изменение в от</w:t>
        <w:softHyphen/>
        <w:t>ношении человека к Богу: «В то время (при жизни Хри</w:t>
        <w:softHyphen/>
        <w:t>ста) языческая религия утрачивала свое влияние на лю</w:t>
        <w:softHyphen/>
        <w:t>дей, которые устали от пышных зрелищ и легенд. Они нуждались в такой религии, которая могла бы принести удовлетворение душе» («Желание веков», с. 32). Эта ве</w:t>
        <w:softHyphen/>
        <w:t>ликая перемена в человеческих умах производила на Еле</w:t>
        <w:softHyphen/>
        <w:t>ну Уайт очень глубокое впечатление — она даже утверж</w:t>
        <w:softHyphen/>
        <w:t>дала, что некоторые великие языческие религиозные деятели и философы были «вдохновлены» Богом! (См. «Желание веков», с. 33).</w:t>
      </w:r>
    </w:p>
    <w:p>
      <w:pPr>
        <w:pStyle w:val="Normal"/>
        <w:shd w:fill="FFFFFF" w:val="clear"/>
        <w:ind w:firstLine="567"/>
        <w:rPr>
          <w:szCs w:val="24"/>
        </w:rPr>
      </w:pPr>
      <w:r>
        <w:rPr>
          <w:color w:val="000000"/>
          <w:sz w:val="24"/>
          <w:szCs w:val="24"/>
        </w:rPr>
        <w:t>Эллинизация — процесс распространения греческой культуры по всему Средиземноморью — создала обще</w:t>
        <w:softHyphen/>
        <w:t>ство, в котором были преобладающий язык (греческий) и преобладающая культура (эллинизм), подготовив тем самым почву для пришествия Иисуса. В подобных усло</w:t>
        <w:softHyphen/>
        <w:t>виях Евангелие могло распространяться с быстротою молнии.</w:t>
      </w:r>
    </w:p>
    <w:p>
      <w:pPr>
        <w:pStyle w:val="Normal"/>
        <w:shd w:fill="FFFFFF" w:val="clear"/>
        <w:ind w:firstLine="567"/>
        <w:rPr>
          <w:szCs w:val="24"/>
        </w:rPr>
      </w:pPr>
      <w:r>
        <w:rPr>
          <w:color w:val="000000"/>
          <w:sz w:val="24"/>
          <w:szCs w:val="24"/>
        </w:rPr>
        <w:t>Те, кто изучает религию сегодня, усматривают в се</w:t>
        <w:softHyphen/>
        <w:t>куляризации, происходящей в наши дни, почти точ</w:t>
        <w:softHyphen/>
        <w:t>ное соответствие эллинизации, которая, по словам Елены Уайт, подготовила древний мир к Первому при</w:t>
        <w:softHyphen/>
        <w:t>шествию Христа. Если это так, то не является ли про</w:t>
        <w:softHyphen/>
        <w:t>цесс современной секуляризации Божьим орудием в подготовке современного мира ко Второму прише</w:t>
        <w:softHyphen/>
        <w:t>ствию Христа?</w:t>
      </w:r>
    </w:p>
    <w:p>
      <w:pPr>
        <w:pStyle w:val="Normal"/>
        <w:shd w:fill="FFFFFF" w:val="clear"/>
        <w:ind w:firstLine="567"/>
        <w:rPr>
          <w:szCs w:val="24"/>
        </w:rPr>
      </w:pPr>
      <w:r>
        <w:rPr>
          <w:color w:val="000000"/>
          <w:sz w:val="24"/>
          <w:szCs w:val="24"/>
        </w:rPr>
        <w:t>Нам сказано, что накануне пришествия Иисуса Еван</w:t>
        <w:softHyphen/>
        <w:t>гелие будет проповедано всем народам (см. Мф. 24:14; Мк. 13:10). Этому, несомненно, способствовало бы распространение среди всех народов какого-либо преобла</w:t>
        <w:softHyphen/>
        <w:t>дающего языка и единой культуры. И это уже происхо</w:t>
        <w:softHyphen/>
        <w:t>дит. В современном мире существует основной язык — английский. Налицо и все более преобладающая куль</w:t>
        <w:softHyphen/>
        <w:t>тура — светская, берущая свое начало в западных стра</w:t>
        <w:softHyphen/>
        <w:t>нах. Светская культура распространяется по всему миру средствами массовой информации. Одним из немногих государств, более или менее успешно противостоящих наплыву светской культуры, является Иран. Но призна</w:t>
        <w:softHyphen/>
        <w:t>ки того, что сопротивление Ирана не сможет продол</w:t>
        <w:softHyphen/>
        <w:t>жаться долго, уже появились.</w:t>
      </w:r>
    </w:p>
    <w:p>
      <w:pPr>
        <w:pStyle w:val="Normal"/>
        <w:shd w:fill="FFFFFF" w:val="clear"/>
        <w:ind w:firstLine="567"/>
        <w:rPr>
          <w:szCs w:val="24"/>
        </w:rPr>
      </w:pPr>
      <w:r>
        <w:rPr>
          <w:color w:val="000000"/>
          <w:sz w:val="24"/>
          <w:szCs w:val="24"/>
        </w:rPr>
        <w:t>Я поделился некоторыми из этих размышлений с одним студентом из Африки. И вот что он ответил: «Меня это не интересует. Это не имеет ко мне отноше</w:t>
        <w:softHyphen/>
        <w:t>ния. Это западная проблема».</w:t>
      </w:r>
    </w:p>
    <w:p>
      <w:pPr>
        <w:pStyle w:val="Normal"/>
        <w:shd w:fill="FFFFFF" w:val="clear"/>
        <w:ind w:firstLine="567"/>
        <w:rPr>
          <w:szCs w:val="24"/>
        </w:rPr>
      </w:pPr>
      <w:r>
        <w:rPr>
          <w:color w:val="000000"/>
          <w:sz w:val="24"/>
          <w:szCs w:val="24"/>
        </w:rPr>
        <w:t>Примерно через полгода после его возвращения в Африку я получил от него письмо. (Это было одно из тех писем, которые я складываю в папку с надписью «Лич</w:t>
        <w:softHyphen/>
        <w:t>ная поддержка». В этой папке хранятся письма, которые мне хочется перечитывать снова и снова, если я чем-ни</w:t>
        <w:softHyphen/>
        <w:t>будь удручен.) Он писал: «Когда я вернулся на родину, меня назначили пастором церкви в столице, приняв во внимание мою степень магистра. В моей церкви 26 док</w:t>
        <w:softHyphen/>
        <w:t>торов философии, и здесь происходит все то, о чем вы говорили. Благодарение Богу за то, что существует Уни</w:t>
        <w:softHyphen/>
        <w:t>верситет Андрюса!»</w:t>
      </w:r>
    </w:p>
    <w:p>
      <w:pPr>
        <w:pStyle w:val="Normal"/>
        <w:shd w:fill="FFFFFF" w:val="clear"/>
        <w:ind w:firstLine="567"/>
        <w:rPr>
          <w:szCs w:val="24"/>
        </w:rPr>
      </w:pPr>
      <w:r>
        <w:rPr>
          <w:color w:val="000000"/>
          <w:sz w:val="24"/>
          <w:szCs w:val="24"/>
        </w:rPr>
        <w:t>Процесс секуляризации, который продолжался в раз</w:t>
        <w:softHyphen/>
        <w:t>витых странах мира 200 лет, у развивающихся народов может занять всего 20 лет. Предпринятая мною поездка в Африку подтверждает этот факт. Под воздействием за</w:t>
        <w:softHyphen/>
        <w:t>падных средств массовой информации (ТВ, журналы и т. п.) секуляризация происходит там столь стремитель</w:t>
        <w:softHyphen/>
        <w:t>но, что духовные лидеры и глазом не успевают моргнуть. Быть может, это часть Божьего плана по скорому завер</w:t>
        <w:softHyphen/>
        <w:t>шению работы? Если так, то задача, стоящая перед ад</w:t>
        <w:softHyphen/>
        <w:t>вентистами, вполне ясна. Научившись завоевывать сердца секулярных людей, мы скоро сумеем завоевать сер</w:t>
        <w:softHyphen/>
        <w:t>дца почти всех.</w:t>
      </w:r>
    </w:p>
    <w:p>
      <w:pPr>
        <w:pStyle w:val="Normal"/>
        <w:shd w:fill="FFFFFF" w:val="clear"/>
        <w:ind w:firstLine="567"/>
        <w:rPr>
          <w:szCs w:val="24"/>
        </w:rPr>
      </w:pPr>
      <w:r>
        <w:rPr>
          <w:color w:val="000000"/>
          <w:sz w:val="24"/>
          <w:szCs w:val="24"/>
        </w:rPr>
        <w:t>Сегодня эта тема крайне актуальна для адвентистс</w:t>
        <w:softHyphen/>
        <w:t>кой Церкви.</w:t>
      </w:r>
    </w:p>
    <w:p>
      <w:pPr>
        <w:pStyle w:val="Normal"/>
        <w:shd w:fill="FFFFFF" w:val="clear"/>
        <w:ind w:firstLine="567"/>
        <w:rPr>
          <w:color w:val="000000"/>
          <w:sz w:val="18"/>
          <w:szCs w:val="18"/>
          <w:lang w:val="en-US"/>
        </w:rPr>
      </w:pPr>
      <w:r>
        <w:rPr>
          <w:color w:val="000000"/>
          <w:sz w:val="18"/>
          <w:szCs w:val="18"/>
          <w:lang w:val="en-US"/>
        </w:rPr>
      </w:r>
    </w:p>
    <w:p>
      <w:pPr>
        <w:pStyle w:val="Normal"/>
        <w:shd w:fill="FFFFFF" w:val="clear"/>
        <w:ind w:firstLine="567"/>
        <w:rPr>
          <w:color w:val="000000"/>
          <w:sz w:val="18"/>
          <w:szCs w:val="18"/>
          <w:lang w:val="en-US"/>
        </w:rPr>
      </w:pPr>
      <w:r>
        <w:rPr>
          <w:color w:val="000000"/>
          <w:sz w:val="18"/>
          <w:szCs w:val="18"/>
          <w:lang w:val="en-US"/>
        </w:rPr>
      </w:r>
    </w:p>
    <w:p>
      <w:pPr>
        <w:pStyle w:val="Normal"/>
        <w:shd w:fill="FFFFFF" w:val="clear"/>
        <w:ind w:firstLine="567"/>
        <w:rPr>
          <w:szCs w:val="24"/>
          <w:lang w:val="en-US"/>
        </w:rPr>
      </w:pPr>
      <w:r>
        <w:rPr>
          <w:color w:val="000000"/>
          <w:sz w:val="18"/>
          <w:szCs w:val="18"/>
          <w:lang w:val="en-US"/>
        </w:rPr>
        <w:t xml:space="preserve">1    </w:t>
      </w:r>
      <w:r>
        <w:rPr>
          <w:color w:val="000000"/>
          <w:sz w:val="18"/>
          <w:szCs w:val="18"/>
        </w:rPr>
        <w:t>Впервые</w:t>
      </w:r>
      <w:r>
        <w:rPr>
          <w:color w:val="000000"/>
          <w:sz w:val="18"/>
          <w:szCs w:val="18"/>
          <w:lang w:val="en-US"/>
        </w:rPr>
        <w:t xml:space="preserve"> </w:t>
      </w:r>
      <w:r>
        <w:rPr>
          <w:color w:val="000000"/>
          <w:sz w:val="18"/>
          <w:szCs w:val="18"/>
        </w:rPr>
        <w:t>эта</w:t>
      </w:r>
      <w:r>
        <w:rPr>
          <w:color w:val="000000"/>
          <w:sz w:val="18"/>
          <w:szCs w:val="18"/>
          <w:lang w:val="en-US"/>
        </w:rPr>
        <w:t xml:space="preserve"> </w:t>
      </w:r>
      <w:r>
        <w:rPr>
          <w:color w:val="000000"/>
          <w:sz w:val="18"/>
          <w:szCs w:val="18"/>
        </w:rPr>
        <w:t>история</w:t>
      </w:r>
      <w:r>
        <w:rPr>
          <w:color w:val="000000"/>
          <w:sz w:val="18"/>
          <w:szCs w:val="18"/>
          <w:lang w:val="en-US"/>
        </w:rPr>
        <w:t xml:space="preserve"> </w:t>
      </w:r>
      <w:r>
        <w:rPr>
          <w:color w:val="000000"/>
          <w:sz w:val="18"/>
          <w:szCs w:val="18"/>
        </w:rPr>
        <w:t>была</w:t>
      </w:r>
      <w:r>
        <w:rPr>
          <w:color w:val="000000"/>
          <w:sz w:val="18"/>
          <w:szCs w:val="18"/>
          <w:lang w:val="en-US"/>
        </w:rPr>
        <w:t xml:space="preserve"> </w:t>
      </w:r>
      <w:r>
        <w:rPr>
          <w:color w:val="000000"/>
          <w:sz w:val="18"/>
          <w:szCs w:val="18"/>
        </w:rPr>
        <w:t>рассказана</w:t>
      </w:r>
      <w:r>
        <w:rPr>
          <w:color w:val="000000"/>
          <w:sz w:val="18"/>
          <w:szCs w:val="18"/>
          <w:lang w:val="en-US"/>
        </w:rPr>
        <w:t xml:space="preserve"> </w:t>
      </w:r>
      <w:r>
        <w:rPr>
          <w:color w:val="000000"/>
          <w:sz w:val="18"/>
          <w:szCs w:val="18"/>
        </w:rPr>
        <w:t>Доном</w:t>
      </w:r>
      <w:r>
        <w:rPr>
          <w:color w:val="000000"/>
          <w:sz w:val="18"/>
          <w:szCs w:val="18"/>
          <w:lang w:val="en-US"/>
        </w:rPr>
        <w:t xml:space="preserve"> </w:t>
      </w:r>
      <w:r>
        <w:rPr>
          <w:color w:val="000000"/>
          <w:sz w:val="18"/>
          <w:szCs w:val="18"/>
        </w:rPr>
        <w:t>Ричардсом</w:t>
      </w:r>
      <w:r>
        <w:rPr>
          <w:color w:val="000000"/>
          <w:sz w:val="18"/>
          <w:szCs w:val="18"/>
          <w:lang w:val="en-US"/>
        </w:rPr>
        <w:t xml:space="preserve"> Don Richardson </w:t>
      </w:r>
      <w:r>
        <w:rPr>
          <w:i/>
          <w:iCs/>
          <w:color w:val="000000"/>
          <w:sz w:val="18"/>
          <w:szCs w:val="18"/>
          <w:lang w:val="en-US"/>
        </w:rPr>
        <w:t xml:space="preserve">Peace Child </w:t>
      </w:r>
      <w:r>
        <w:rPr>
          <w:color w:val="000000"/>
          <w:sz w:val="18"/>
          <w:szCs w:val="18"/>
          <w:lang w:val="en-US"/>
        </w:rPr>
        <w:t>(Ventura, Calif  Regal Books, 1924)</w:t>
      </w:r>
    </w:p>
    <w:p>
      <w:pPr>
        <w:pStyle w:val="Normal"/>
        <w:shd w:fill="FFFFFF" w:val="clear"/>
        <w:ind w:firstLine="567"/>
        <w:rPr>
          <w:szCs w:val="24"/>
          <w:lang w:val="en-US"/>
        </w:rPr>
      </w:pPr>
      <w:r>
        <w:rPr>
          <w:color w:val="000000"/>
          <w:sz w:val="18"/>
          <w:szCs w:val="18"/>
          <w:lang w:val="en-US"/>
        </w:rPr>
        <w:t xml:space="preserve">2    </w:t>
      </w:r>
      <w:r>
        <w:rPr>
          <w:color w:val="000000"/>
          <w:sz w:val="18"/>
          <w:szCs w:val="18"/>
        </w:rPr>
        <w:t>Цитируется</w:t>
      </w:r>
      <w:r>
        <w:rPr>
          <w:color w:val="000000"/>
          <w:sz w:val="18"/>
          <w:szCs w:val="18"/>
          <w:lang w:val="en-US"/>
        </w:rPr>
        <w:t xml:space="preserve"> </w:t>
      </w:r>
      <w:r>
        <w:rPr>
          <w:color w:val="000000"/>
          <w:sz w:val="18"/>
          <w:szCs w:val="18"/>
        </w:rPr>
        <w:t>по</w:t>
      </w:r>
      <w:r>
        <w:rPr>
          <w:color w:val="000000"/>
          <w:sz w:val="18"/>
          <w:szCs w:val="18"/>
          <w:lang w:val="en-US"/>
        </w:rPr>
        <w:t xml:space="preserve"> Donald Bloesch   </w:t>
      </w:r>
      <w:r>
        <w:rPr>
          <w:i/>
          <w:iCs/>
          <w:color w:val="000000"/>
          <w:sz w:val="18"/>
          <w:szCs w:val="18"/>
          <w:lang w:val="en-US"/>
        </w:rPr>
        <w:t xml:space="preserve">The Christian Witness in a Secular Age </w:t>
      </w:r>
      <w:r>
        <w:rPr>
          <w:color w:val="000000"/>
          <w:sz w:val="18"/>
          <w:szCs w:val="18"/>
          <w:lang w:val="en-US"/>
        </w:rPr>
        <w:t>(Minneapolis Augsburg, 1986), p 45</w:t>
      </w:r>
    </w:p>
    <w:p>
      <w:pPr>
        <w:pStyle w:val="Normal"/>
        <w:shd w:fill="FFFFFF" w:val="clear"/>
        <w:ind w:firstLine="567"/>
        <w:rPr>
          <w:b/>
          <w:b/>
          <w:bCs/>
          <w:color w:val="000000"/>
          <w:sz w:val="30"/>
          <w:szCs w:val="30"/>
          <w:lang w:val="en-US"/>
        </w:rPr>
      </w:pPr>
      <w:r>
        <w:rPr>
          <w:b/>
          <w:bCs/>
          <w:color w:val="000000"/>
          <w:sz w:val="30"/>
          <w:szCs w:val="30"/>
          <w:lang w:val="en-US"/>
        </w:rPr>
      </w:r>
    </w:p>
    <w:p>
      <w:pPr>
        <w:pStyle w:val="Normal"/>
        <w:shd w:fill="FFFFFF" w:val="clear"/>
        <w:ind w:firstLine="567"/>
        <w:rPr>
          <w:szCs w:val="24"/>
        </w:rPr>
      </w:pPr>
      <w:r>
        <w:rPr>
          <w:b/>
          <w:bCs/>
          <w:color w:val="000000"/>
          <w:sz w:val="30"/>
          <w:szCs w:val="30"/>
        </w:rPr>
        <w:t>АДВЕНТИСТСКАЯ ПРОБЛЕМА</w:t>
      </w:r>
    </w:p>
    <w:p>
      <w:pPr>
        <w:pStyle w:val="Normal"/>
        <w:shd w:fill="FFFFFF" w:val="clear"/>
        <w:ind w:firstLine="567"/>
        <w:rPr>
          <w:szCs w:val="24"/>
        </w:rPr>
      </w:pPr>
      <w:r>
        <w:rPr>
          <w:color w:val="000000"/>
          <w:sz w:val="24"/>
          <w:szCs w:val="24"/>
        </w:rPr>
        <w:t>Принимая во внимание все, что мы обсуждали в пер</w:t>
        <w:softHyphen/>
        <w:t>вой главе, уместно тем не менее задать вопрос: «Акту</w:t>
        <w:softHyphen/>
        <w:t>альна ли для адвентистов эта тема?» Не может быть, что</w:t>
        <w:softHyphen/>
        <w:t>бы такая стремительно развивающаяся церковь, как Цер</w:t>
        <w:softHyphen/>
        <w:t>ковь адвентистов седьмого дня, нуждалась в пересмотре методов своей миссионерской работы.</w:t>
      </w:r>
    </w:p>
    <w:p>
      <w:pPr>
        <w:pStyle w:val="Normal"/>
        <w:shd w:fill="FFFFFF" w:val="clear"/>
        <w:ind w:firstLine="567"/>
        <w:rPr>
          <w:szCs w:val="24"/>
        </w:rPr>
      </w:pPr>
      <w:r>
        <w:rPr>
          <w:color w:val="000000"/>
          <w:sz w:val="24"/>
          <w:szCs w:val="24"/>
        </w:rPr>
        <w:t>Именно в этом вопросе реальное положение вещей может оказаться весьма неприятным, и поэтому я хочу подчеркнуть, что пишу эту книгу как преданный член Церкви АСД. Я люблю эту Церковь — и не только пото</w:t>
        <w:softHyphen/>
        <w:t>му, что работаю для нее. Это моя жизнь. Она привела меня ко Христу. Ни одно слово в этой главе не предпо</w:t>
        <w:softHyphen/>
        <w:t>лагает что-то опровергать или кого-то огорчить. Но мы должны жить в соответствии с реальностью. А реальность такова, что, хотя «Жатва-90» во многих местах была чрез</w:t>
        <w:softHyphen/>
        <w:t>вычайно успешной (в целом с 1985-го по 1990 год в мире крестились два с половиной миллиона человек), это еще не вся правда, а мы должны знать всю.</w:t>
      </w:r>
    </w:p>
    <w:p>
      <w:pPr>
        <w:pStyle w:val="Normal"/>
        <w:shd w:fill="FFFFFF" w:val="clear"/>
        <w:ind w:firstLine="567"/>
        <w:rPr>
          <w:szCs w:val="24"/>
        </w:rPr>
      </w:pPr>
      <w:r>
        <w:rPr>
          <w:color w:val="000000"/>
          <w:sz w:val="24"/>
          <w:szCs w:val="24"/>
        </w:rPr>
        <w:t>Распространение Евангелия по всему миру подразу</w:t>
        <w:softHyphen/>
        <w:t>мевает два подхода. Один из них — это развитие Церк</w:t>
        <w:softHyphen/>
        <w:t>ви, возрастание числа ее членов. Нести Евангелие миру — огромная задача. Для ее выполнения требуется многочисленная «армия». Созданию подобной армии способствует максимально быстрое возрастание Церк</w:t>
        <w:softHyphen/>
        <w:t>ви, и мы немало в этом преуспели. В настоящее время количество адвентистов во всем мире превышает семь миллионов человек. Но гораздо меньше мы преуспели в другом подходе: в миссионерской деятельности и дей</w:t>
        <w:softHyphen/>
        <w:t>ственном привлечении тех, кто никогда не слышал о Евангелии. Сами методы, способствующие численному росту Церкви, могут вызывать у нас пренебрежительное отношение к тем группам людей, которые противятся Евангелию, поскольку нам кажется, что затраченные на них усилия приводят к ничтожному результату.</w:t>
      </w:r>
    </w:p>
    <w:p>
      <w:pPr>
        <w:pStyle w:val="Normal"/>
        <w:shd w:fill="FFFFFF" w:val="clear"/>
        <w:ind w:firstLine="567"/>
        <w:rPr>
          <w:szCs w:val="24"/>
        </w:rPr>
      </w:pPr>
      <w:r>
        <w:rPr>
          <w:color w:val="000000"/>
          <w:sz w:val="24"/>
          <w:szCs w:val="24"/>
        </w:rPr>
        <w:t>В сфере евангелизации мы добиваемся в лучшем слу</w:t>
        <w:softHyphen/>
        <w:t>чае ограниченных успехов. Воздействие адвентистов быстро ширится в некоторых развивающихся странах и в отдельных иммигрантских субкультурах Северной Аме</w:t>
        <w:softHyphen/>
        <w:t>рики. Но в остальных регионах наше влияние на подав</w:t>
        <w:softHyphen/>
        <w:t>ляющее большинство людей очень невелико. Несмотря на то, что в таких странах, как Новая Гвинея, Филиппи</w:t>
        <w:softHyphen/>
        <w:t>ны и Ямайка, работа адвентистов идет довольно бурно, существует еще 31 страна, в том числе Мавритания, Са</w:t>
        <w:softHyphen/>
        <w:t>удовская Аравия и Афганистан, где адвентистов, если та</w:t>
        <w:softHyphen/>
        <w:t>ковые имеются, очень мало и где отсутствуют какие-либо организованные объединения верующих. Насчитывает</w:t>
        <w:softHyphen/>
        <w:t>ся 17 тысяч различных территорий, где проживают люди, никогда не слышавшие историю спасения, у которых нет Библии, церкви и среди которых нет христиан, свиде</w:t>
        <w:softHyphen/>
        <w:t>тельствующих о Христе. Существует 2300 групп населе</w:t>
        <w:softHyphen/>
        <w:t>ния, насчитывающих в своем составе более миллиона человек каждая, в которых нет ни одного адвентиста, не говоря уже о какой-либо действующей общине. Теперь, когда Глобальная Миссия сосредоточила внимание на этой проблеме, работа только началась.</w:t>
      </w:r>
    </w:p>
    <w:p>
      <w:pPr>
        <w:pStyle w:val="Normal"/>
        <w:shd w:fill="FFFFFF" w:val="clear"/>
        <w:ind w:firstLine="567"/>
        <w:rPr>
          <w:szCs w:val="24"/>
        </w:rPr>
      </w:pPr>
      <w:r>
        <w:rPr>
          <w:color w:val="000000"/>
          <w:sz w:val="24"/>
          <w:szCs w:val="24"/>
        </w:rPr>
        <w:t>Хотя США формально являются христианским го</w:t>
        <w:softHyphen/>
        <w:t>сударством, работа адвентистов разворачивается здесь только среди немногих групп населения. Например, ког</w:t>
        <w:softHyphen/>
        <w:t>да я был пастором в Нью-Йорке, то фактически целый год проводил собрания три-четыре раза в неделю. Объек</w:t>
        <w:softHyphen/>
        <w:t>том моих особых стараний были белые мужчины, и я по</w:t>
        <w:softHyphen/>
        <w:t>чувствовал себя поистине счастливым, с Божьей помощью крестив 12 человек. А потом мне довелось погово</w:t>
        <w:softHyphen/>
        <w:t>рить по телефону с моим другом, пастором одной из со</w:t>
        <w:softHyphen/>
        <w:t>седних церквей северо-восточной конференции, совер</w:t>
        <w:softHyphen/>
        <w:t>шавшим служение среди американских нефов. Тем ле</w:t>
        <w:softHyphen/>
        <w:t>том я помогал ему в напряженной трехнедельной работе на богослужении под открытым небом, что завершилось крещением 80 человек. Узнав, что я трудился целый год, чтобы крестить всего 12 человек, он в шутку спросил: «Что с тобой произошло?»</w:t>
      </w:r>
    </w:p>
    <w:p>
      <w:pPr>
        <w:pStyle w:val="Normal"/>
        <w:shd w:fill="FFFFFF" w:val="clear"/>
        <w:ind w:firstLine="567"/>
        <w:rPr>
          <w:szCs w:val="24"/>
        </w:rPr>
      </w:pPr>
      <w:r>
        <w:rPr>
          <w:color w:val="000000"/>
          <w:sz w:val="24"/>
          <w:szCs w:val="24"/>
        </w:rPr>
        <w:t>Произошло ли что-нибудь со мной? Пожалуй, нет. В конце концов я тоже помогал ему в летней работе. И я поделился с ним некоторыми соображениями о том, что различные группы населения неодинаково восприимчи</w:t>
        <w:softHyphen/>
        <w:t>вы к Евангелию.</w:t>
      </w:r>
    </w:p>
    <w:p>
      <w:pPr>
        <w:pStyle w:val="Normal"/>
        <w:shd w:fill="FFFFFF" w:val="clear"/>
        <w:ind w:firstLine="567"/>
        <w:rPr>
          <w:szCs w:val="24"/>
        </w:rPr>
      </w:pPr>
      <w:r>
        <w:rPr>
          <w:color w:val="000000"/>
          <w:sz w:val="24"/>
          <w:szCs w:val="24"/>
        </w:rPr>
        <w:t>Внезапно на другом конце провода стало совершен</w:t>
        <w:softHyphen/>
        <w:t>но тихо. Потом он произнес: «Я кое-что понял».</w:t>
      </w:r>
    </w:p>
    <w:p>
      <w:pPr>
        <w:pStyle w:val="Normal"/>
        <w:shd w:fill="FFFFFF" w:val="clear"/>
        <w:ind w:firstLine="567"/>
        <w:rPr>
          <w:szCs w:val="24"/>
        </w:rPr>
      </w:pPr>
      <w:r>
        <w:rPr>
          <w:color w:val="000000"/>
          <w:sz w:val="24"/>
          <w:szCs w:val="24"/>
        </w:rPr>
        <w:t>«Что именно?» — спросил я.</w:t>
      </w:r>
    </w:p>
    <w:p>
      <w:pPr>
        <w:pStyle w:val="Normal"/>
        <w:shd w:fill="FFFFFF" w:val="clear"/>
        <w:ind w:firstLine="567"/>
        <w:rPr>
          <w:szCs w:val="24"/>
        </w:rPr>
      </w:pPr>
      <w:r>
        <w:rPr>
          <w:color w:val="000000"/>
          <w:sz w:val="24"/>
          <w:szCs w:val="24"/>
        </w:rPr>
        <w:t>«Я понял: мы крестили 83 человека, но ни один из них не является американцем», — ответил он.</w:t>
      </w:r>
    </w:p>
    <w:p>
      <w:pPr>
        <w:pStyle w:val="Normal"/>
        <w:shd w:fill="FFFFFF" w:val="clear"/>
        <w:ind w:firstLine="567"/>
        <w:rPr>
          <w:szCs w:val="24"/>
        </w:rPr>
      </w:pPr>
      <w:r>
        <w:rPr>
          <w:color w:val="000000"/>
          <w:sz w:val="24"/>
          <w:szCs w:val="24"/>
        </w:rPr>
        <w:t>«Ты можешь не отдавать себе отчета в этом, — сказал я. — Но ты тоже начинаешь сталкиваться с этими про</w:t>
        <w:softHyphen/>
        <w:t>блемами в своей общине. Просто до тех пор, пока у тебя есть несколько восприимчивых групп, готовых присо</w:t>
        <w:softHyphen/>
        <w:t>единиться к Церкви, эту проблему легче не замечать».</w:t>
      </w:r>
    </w:p>
    <w:p>
      <w:pPr>
        <w:pStyle w:val="Normal"/>
        <w:shd w:fill="FFFFFF" w:val="clear"/>
        <w:ind w:firstLine="567"/>
        <w:rPr>
          <w:szCs w:val="24"/>
        </w:rPr>
      </w:pPr>
      <w:r>
        <w:rPr>
          <w:color w:val="000000"/>
          <w:sz w:val="24"/>
          <w:szCs w:val="24"/>
        </w:rPr>
        <w:t>Если человек, как и его предки уже не в одном поко</w:t>
        <w:softHyphen/>
        <w:t>лении, живет в каком-нибудь большом американском городе, если у него приличный доход и красивый дом в пригороде, то будь он негром, латиноамериканцем или выходцем из Азии, он столь же глух к Евангелию, как любой белый. Это подтверждается результатами иссле</w:t>
        <w:softHyphen/>
        <w:t>дования евангелизации латиноамериканцев в Южной Калифорнии. На протяжении 70-х годов латиноамери</w:t>
        <w:softHyphen/>
        <w:t>канская прослойка в Церкви удваивалась там каждые три-четыре года. Это исследование было направлено на выявление общих методов, но вместо этого обнаружи</w:t>
        <w:softHyphen/>
        <w:t>лось, что за 20 лет не был крещен ни один латиноамериканец в третьем или четвертом поколении, кроме тех, кто состоял в браке с членом адвентистской Церкви или был каким-то образом связан с этой Церковью. Церковь кре</w:t>
        <w:softHyphen/>
        <w:t>стила только иммигрантов и детей иммигрантов. Отсю</w:t>
        <w:softHyphen/>
        <w:t>да следует, что даже в некоторых наиболее восприимчи</w:t>
        <w:softHyphen/>
        <w:t>вых слоях общества наше влияние на удивление ограни</w:t>
        <w:softHyphen/>
        <w:t>чено.</w:t>
      </w:r>
    </w:p>
    <w:p>
      <w:pPr>
        <w:pStyle w:val="Normal"/>
        <w:shd w:fill="FFFFFF" w:val="clear"/>
        <w:ind w:firstLine="567"/>
        <w:rPr>
          <w:szCs w:val="24"/>
        </w:rPr>
      </w:pPr>
      <w:r>
        <w:rPr>
          <w:color w:val="000000"/>
          <w:sz w:val="24"/>
          <w:szCs w:val="24"/>
        </w:rPr>
        <w:t>В других группах населения оно еще меньше. Отно</w:t>
        <w:softHyphen/>
        <w:t>сительно успешным нововведением евангелизации ста</w:t>
        <w:softHyphen/>
        <w:t>ли недавние семинары по Книге Откровение. Поэтому была предпринята грандиозная попытка привлечь на них большое количество жителей предместья одного круп</w:t>
        <w:softHyphen/>
        <w:t>ного города. Население предместья составляло 60 тысяч человек со средним доходом 100 тысяч долларов в год. Это был типичный район «яппи». Сто тысяч долларов было затрачено на рекламу; 40 пасторов проводили се</w:t>
        <w:softHyphen/>
        <w:t>минары почти каждый квартал!</w:t>
      </w:r>
    </w:p>
    <w:p>
      <w:pPr>
        <w:pStyle w:val="Normal"/>
        <w:shd w:fill="FFFFFF" w:val="clear"/>
        <w:ind w:firstLine="567"/>
        <w:rPr>
          <w:szCs w:val="24"/>
        </w:rPr>
      </w:pPr>
      <w:r>
        <w:rPr>
          <w:color w:val="000000"/>
          <w:sz w:val="24"/>
          <w:szCs w:val="24"/>
        </w:rPr>
        <w:t>Каков результат? В первый вечер пришло восемь че</w:t>
        <w:softHyphen/>
        <w:t>ловек!</w:t>
      </w:r>
    </w:p>
    <w:p>
      <w:pPr>
        <w:pStyle w:val="Normal"/>
        <w:shd w:fill="FFFFFF" w:val="clear"/>
        <w:ind w:firstLine="567"/>
        <w:rPr>
          <w:szCs w:val="24"/>
        </w:rPr>
      </w:pPr>
      <w:r>
        <w:rPr>
          <w:color w:val="000000"/>
          <w:sz w:val="24"/>
          <w:szCs w:val="24"/>
        </w:rPr>
        <w:t>Для выяснения причин этой неудачи обратились на кафедру маркетинга Университета Андрюса. С помощью маркетинговой корпорации Доннели выяснилось, что в Северной Америке существует 47 социоэкономических групп — от самых богатых до самых бедных. Каждый че</w:t>
        <w:softHyphen/>
        <w:t>ловек входит в какую-либо из этих групп. Вы на крючке у социологов! Если им удастся навесить на вас какой-нибудь из этих 47 ярлыков, они скажут, какая у вас ма</w:t>
        <w:softHyphen/>
        <w:t>шина, какую вы употребляете зубную пасту и даже ка</w:t>
        <w:softHyphen/>
        <w:t>кие продукты предпочитаете на завтрак. Здесь есть что-то непостижимое, но они действительно это могут. Вот как сильно мы похожи на овец. Но наиболее интерес</w:t>
        <w:softHyphen/>
        <w:t>ным для нас открытием стала информация о том, что только четыре или пять групп английского происхож</w:t>
        <w:softHyphen/>
        <w:t>дения серьезно воспринимают упомянутый семинар. (Еще пять-семь групп, состоящих из национальных меньшинств, тоже реагируют неплохо.) Социологическое исследование показало, что только 12 человек из 60-тысячного населения этого предместья входят в какую-нибудь из этих четырех-пяти групп. 8 человек из 12 — это превосходный отклик на приглашение!</w:t>
      </w:r>
    </w:p>
    <w:p>
      <w:pPr>
        <w:pStyle w:val="Normal"/>
        <w:shd w:fill="FFFFFF" w:val="clear"/>
        <w:ind w:firstLine="567"/>
        <w:rPr>
          <w:szCs w:val="24"/>
        </w:rPr>
      </w:pPr>
      <w:r>
        <w:rPr>
          <w:color w:val="000000"/>
          <w:sz w:val="24"/>
          <w:szCs w:val="24"/>
        </w:rPr>
        <w:t>В мои намерения не входит критиковать традицион</w:t>
        <w:softHyphen/>
        <w:t>ные методы евангелизации. Поскольку они были весь</w:t>
        <w:softHyphen/>
        <w:t>ма эффективны, большинство из них до сих пор действо</w:t>
        <w:softHyphen/>
        <w:t>вали. Совсем недавно в Сиэтле — городе, отличающем</w:t>
        <w:softHyphen/>
        <w:t>ся высоким уровнем секуляризации, — была проведена широкомасштабная акция, включавшая около 60 семи</w:t>
        <w:softHyphen/>
        <w:t>наров по Книге Откровение и привлекшая почти 3 ты</w:t>
        <w:softHyphen/>
        <w:t>сячи человек. Методы, которые эффективны в какой-то определенной аудитории, не следует отбрасывать, при</w:t>
        <w:softHyphen/>
        <w:t>ступая к работе с другой аудиторией. Если то, что вы сей</w:t>
        <w:softHyphen/>
        <w:t>час делаете, приводит к хорошим результатам, продол</w:t>
        <w:softHyphen/>
        <w:t>жайте в том же духе.</w:t>
      </w:r>
    </w:p>
    <w:p>
      <w:pPr>
        <w:pStyle w:val="Normal"/>
        <w:shd w:fill="FFFFFF" w:val="clear"/>
        <w:ind w:firstLine="567"/>
        <w:rPr>
          <w:szCs w:val="24"/>
        </w:rPr>
      </w:pPr>
      <w:r>
        <w:rPr>
          <w:color w:val="000000"/>
          <w:sz w:val="24"/>
          <w:szCs w:val="24"/>
        </w:rPr>
        <w:t>Однако в Северной Америке распространение Еван</w:t>
        <w:softHyphen/>
        <w:t>гелия среди большинства населения явно наталкивает</w:t>
        <w:softHyphen/>
        <w:t>ся на серьезные препятствия, причина которых — осо</w:t>
        <w:softHyphen/>
        <w:t>бенности восприятия. Большинство американцев не вос</w:t>
        <w:softHyphen/>
        <w:t>принимают адвентистскую весть и остаются за предела</w:t>
        <w:softHyphen/>
        <w:t>ми нашего влияния. Наша весть не имеет непосредствен</w:t>
        <w:softHyphen/>
        <w:t>ного отношения к их повседневной жизни. Им просто кажется, что мы говорим чепуху.</w:t>
      </w:r>
    </w:p>
    <w:p>
      <w:pPr>
        <w:pStyle w:val="Normal"/>
        <w:shd w:fill="FFFFFF" w:val="clear"/>
        <w:ind w:firstLine="567"/>
        <w:rPr>
          <w:b/>
          <w:b/>
          <w:bCs/>
          <w:i/>
          <w:i/>
          <w:iCs/>
          <w:color w:val="000000"/>
          <w:sz w:val="29"/>
          <w:szCs w:val="29"/>
          <w:lang w:val="en-US"/>
        </w:rPr>
      </w:pPr>
      <w:r>
        <w:rPr>
          <w:b/>
          <w:bCs/>
          <w:i/>
          <w:iCs/>
          <w:color w:val="000000"/>
          <w:sz w:val="29"/>
          <w:szCs w:val="29"/>
          <w:lang w:val="en-US"/>
        </w:rPr>
      </w:r>
    </w:p>
    <w:p>
      <w:pPr>
        <w:pStyle w:val="Normal"/>
        <w:shd w:fill="FFFFFF" w:val="clear"/>
        <w:ind w:firstLine="567"/>
        <w:rPr>
          <w:szCs w:val="24"/>
        </w:rPr>
      </w:pPr>
      <w:r>
        <w:rPr>
          <w:b/>
          <w:bCs/>
          <w:i/>
          <w:iCs/>
          <w:color w:val="000000"/>
          <w:sz w:val="29"/>
          <w:szCs w:val="29"/>
        </w:rPr>
        <w:t>Ошибочная направленность проповеди</w:t>
      </w:r>
    </w:p>
    <w:p>
      <w:pPr>
        <w:pStyle w:val="Normal"/>
        <w:shd w:fill="FFFFFF" w:val="clear"/>
        <w:ind w:firstLine="567"/>
        <w:rPr>
          <w:szCs w:val="24"/>
        </w:rPr>
      </w:pPr>
      <w:r>
        <w:rPr>
          <w:color w:val="000000"/>
          <w:sz w:val="24"/>
          <w:szCs w:val="24"/>
        </w:rPr>
        <w:t>Еще одна причина наших неудач в работе с секулярными людьми кроется в том, как мы доносим нашу весть. Например, главной темой многих традиционных адвен</w:t>
        <w:softHyphen/>
        <w:t>тистских изданий, посвященных евангелизации, явля</w:t>
        <w:softHyphen/>
        <w:t>ется проблема субботы и воскресенья. Я видел номер, посвященный столь отдаленному периоду, как заверше</w:t>
        <w:softHyphen/>
        <w:t>ние первой недели (Творения). Во многих местах такой подход был оправдан. Но о чем это говорит секулярному человеку? «Адвентисты? Они занимаются вопроса</w:t>
        <w:softHyphen/>
        <w:t>ми, которые не имеют ко мне абсолютно никакого отношения». Разумеется, с точки зрения Бога и тех, кто живет во Христе, эта проблема очень важна. Но для секулярного человека не может быть более несуществен</w:t>
        <w:softHyphen/>
        <w:t>ного вопроса, чем вопрос о том, в какой день — субботу или воскресенье — следует посещать церковь. Они во</w:t>
        <w:softHyphen/>
        <w:t>обще сомневаются, надо ли туда ходить, поэтому споры относительно правильного дня воспринимаются секулярным обществом как подтверждение того, что на эти собрания не стоит тратить время и внимание.</w:t>
      </w:r>
    </w:p>
    <w:p>
      <w:pPr>
        <w:pStyle w:val="Normal"/>
        <w:shd w:fill="FFFFFF" w:val="clear"/>
        <w:ind w:firstLine="567"/>
        <w:rPr>
          <w:szCs w:val="24"/>
        </w:rPr>
      </w:pPr>
      <w:r>
        <w:rPr>
          <w:color w:val="000000"/>
          <w:sz w:val="24"/>
          <w:szCs w:val="24"/>
        </w:rPr>
        <w:t>Кроме того, адвентистов чрезвычайно интересует то, что произошло в 1844 году. Но секулярные люди живут главным образом здесь и сейчас. Если вы посвятите со</w:t>
        <w:softHyphen/>
        <w:t>брание обсуждению событий этого года, они решат, что им это совершенно ни к чему. Конечно, сам по себе этот вопрос очень важен, но он не имеет отношения к ситуа</w:t>
        <w:softHyphen/>
        <w:t>ции, в которой живут эти люди. Весть, которую мы при</w:t>
        <w:softHyphen/>
        <w:t>выкли нести им, встречает все меньший отклик.</w:t>
      </w:r>
    </w:p>
    <w:p>
      <w:pPr>
        <w:pStyle w:val="Normal"/>
        <w:shd w:fill="FFFFFF" w:val="clear"/>
        <w:ind w:firstLine="567"/>
        <w:rPr>
          <w:szCs w:val="24"/>
        </w:rPr>
      </w:pPr>
      <w:r>
        <w:rPr>
          <w:color w:val="000000"/>
          <w:sz w:val="24"/>
          <w:szCs w:val="24"/>
        </w:rPr>
        <w:t>Чтобы не показаться законченным еретиком, хочу напомнить, что в 1888 году на Генеральной Конферен</w:t>
        <w:softHyphen/>
        <w:t>ции в Миннеаполисе Елена Уайт говорила, что адвенти</w:t>
        <w:softHyphen/>
        <w:t>сты не должны чуждаться «истины для настоящего вре</w:t>
        <w:softHyphen/>
        <w:t>мени». Что она подразумевала под этим? Истина для настоящего времени — это тот аспект истины, который особенно актуален для конкретного места и данного вре</w:t>
        <w:softHyphen/>
        <w:t>мени. Я написал эту книгу, поскольку верю, что в уче</w:t>
        <w:softHyphen/>
        <w:t>нии адвентистов таких истин немало: идеи, которые спо</w:t>
        <w:softHyphen/>
        <w:t>собны оказать сильнейшее воздействие на секулярных людей, вести, способные взволновать все общество. Нам надо уяснить, что это за идеи. (В первой главе третьей части я приведу некоторые соображения о том, в каких областях адвентистское вероучение занимает исключи</w:t>
        <w:softHyphen/>
        <w:t>тельные позиции с точки зрения влияния на секулярный мир.) Но, несмотря на то, что в системе нашего благовестия могут содержаться элементы, привлекающие секу</w:t>
        <w:softHyphen/>
        <w:t>лярных людей, это, как правило, еще не стало очевид</w:t>
        <w:softHyphen/>
        <w:t>ным.</w:t>
      </w:r>
    </w:p>
    <w:p>
      <w:pPr>
        <w:pStyle w:val="Normal"/>
        <w:shd w:fill="FFFFFF" w:val="clear"/>
        <w:ind w:firstLine="567"/>
        <w:rPr>
          <w:szCs w:val="24"/>
        </w:rPr>
      </w:pPr>
      <w:r>
        <w:rPr>
          <w:color w:val="000000"/>
          <w:sz w:val="24"/>
          <w:szCs w:val="24"/>
        </w:rPr>
        <w:t>Я не хочу, чтобы меня неправильно поняли. Мисси</w:t>
        <w:softHyphen/>
        <w:t>онерская работа нашей Церкви зиждется на долгой тра</w:t>
        <w:softHyphen/>
        <w:t>диции, и я, конечно, не предлагаю от нее отказаться. В мире много разных людей. В некоторых странах «третье</w:t>
        <w:softHyphen/>
        <w:t>го мира» и в отдельных иммигрантских культурах Север</w:t>
        <w:softHyphen/>
        <w:t xml:space="preserve">ной Америки темы и подходы </w:t>
      </w:r>
      <w:r>
        <w:rPr>
          <w:color w:val="000000"/>
          <w:sz w:val="24"/>
          <w:szCs w:val="24"/>
          <w:lang w:val="en-US"/>
        </w:rPr>
        <w:t>XIX</w:t>
      </w:r>
      <w:r>
        <w:rPr>
          <w:color w:val="000000"/>
          <w:sz w:val="24"/>
          <w:szCs w:val="24"/>
        </w:rPr>
        <w:t xml:space="preserve"> столетия по-прежне</w:t>
        <w:softHyphen/>
        <w:t>му актуальны. Пусть там так и будет, но только, посту</w:t>
        <w:softHyphen/>
        <w:t>пая подобным образом, надо отдавать себе отчет в том, что мы невольно ориентируемся лишь на определенный тип людей, пренебрегая другими. Не сознавая этого, мы невольно даем понять секулярным людям, что их при</w:t>
        <w:softHyphen/>
        <w:t>сутствие среди нас нежелательно и что наше учение не имеет к ним никакого отношения. Там, где значитель</w:t>
        <w:softHyphen/>
        <w:t>ная часть населения остается равнодушной к нашей про</w:t>
        <w:softHyphen/>
        <w:t>поведи, следует попытаться использовать подходы, в большей степени ориентированные на конкретную ауди</w:t>
        <w:softHyphen/>
        <w:t>торию. В этой книге я призываю дополнить традицион</w:t>
        <w:softHyphen/>
        <w:t>ные методы новыми, которые привлекут тех, кого не уда</w:t>
        <w:softHyphen/>
        <w:t>ется заинтересовать достойно зарекомендовавшими себя подходами прошлого и настоящего.</w:t>
      </w:r>
    </w:p>
    <w:p>
      <w:pPr>
        <w:pStyle w:val="Normal"/>
        <w:shd w:fill="FFFFFF" w:val="clear"/>
        <w:ind w:firstLine="567"/>
        <w:rPr>
          <w:b/>
          <w:b/>
          <w:bCs/>
          <w:i/>
          <w:i/>
          <w:iCs/>
          <w:color w:val="000000"/>
          <w:sz w:val="28"/>
          <w:szCs w:val="28"/>
          <w:lang w:val="en-US"/>
        </w:rPr>
      </w:pPr>
      <w:r>
        <w:rPr>
          <w:b/>
          <w:bCs/>
          <w:i/>
          <w:iCs/>
          <w:color w:val="000000"/>
          <w:sz w:val="28"/>
          <w:szCs w:val="28"/>
          <w:lang w:val="en-US"/>
        </w:rPr>
      </w:r>
    </w:p>
    <w:p>
      <w:pPr>
        <w:pStyle w:val="Normal"/>
        <w:shd w:fill="FFFFFF" w:val="clear"/>
        <w:ind w:firstLine="567"/>
        <w:rPr>
          <w:szCs w:val="24"/>
        </w:rPr>
      </w:pPr>
      <w:r>
        <w:rPr>
          <w:b/>
          <w:bCs/>
          <w:i/>
          <w:iCs/>
          <w:color w:val="000000"/>
          <w:sz w:val="28"/>
          <w:szCs w:val="28"/>
        </w:rPr>
        <w:t>Проповедь как средство</w:t>
      </w:r>
    </w:p>
    <w:p>
      <w:pPr>
        <w:pStyle w:val="Normal"/>
        <w:shd w:fill="FFFFFF" w:val="clear"/>
        <w:ind w:firstLine="567"/>
        <w:rPr>
          <w:szCs w:val="24"/>
        </w:rPr>
      </w:pPr>
      <w:r>
        <w:rPr>
          <w:color w:val="000000"/>
          <w:sz w:val="24"/>
          <w:szCs w:val="24"/>
        </w:rPr>
        <w:t>Еще одна преграда, возникающая между нами и секулярными людьми, — это наши собрания, ориентиро</w:t>
        <w:softHyphen/>
        <w:t>ванные на групповое восприятие. С точки зрения эко</w:t>
        <w:softHyphen/>
        <w:t>номии времени и энергии групповой подход многие годы был вполне эффективен. Но секулярные люди редко поддаются убеждению в массовом порядке. Обычно они более восприимчивы в разговоре с глазу на глаз, и это не должно нас удивлять. Исследование адвентистских цер</w:t>
        <w:softHyphen/>
        <w:t>квей (Лэйк Юннон), проведенное Готфридом Остервалом (опубликовано в 1976 году), показывает, что 85—90% крещений совершилось в первую очередь в результате личного общения с родственником, другом или пасто</w:t>
        <w:softHyphen/>
        <w:t>ром. Только менее четверти новообращенных отводит значительную роль публичным собраниям, адвентистс</w:t>
      </w:r>
      <w:r>
        <w:rPr>
          <w:color w:val="000000"/>
          <w:sz w:val="25"/>
          <w:szCs w:val="25"/>
        </w:rPr>
        <w:t>ким телепередачам, книгам и журналам. Тем более не</w:t>
        <w:softHyphen/>
        <w:t>восприимчивы к групповому подходу секулярные люди. Таким образом, мы не можем рассчитывать, что програм</w:t>
        <w:softHyphen/>
        <w:t>мы вроде «Так написано» или «Голос пророчества» убе</w:t>
        <w:softHyphen/>
        <w:t>дят их сами по себе. Серьезное воздействие на секулярный мир зависит в основном от личных усилий.</w:t>
      </w:r>
    </w:p>
    <w:p>
      <w:pPr>
        <w:pStyle w:val="Normal"/>
        <w:shd w:fill="FFFFFF" w:val="clear"/>
        <w:ind w:firstLine="567"/>
        <w:rPr>
          <w:szCs w:val="24"/>
        </w:rPr>
      </w:pPr>
      <w:r>
        <w:rPr>
          <w:color w:val="000000"/>
          <w:sz w:val="25"/>
          <w:szCs w:val="25"/>
        </w:rPr>
        <w:t>Когда речь идет о духовных проблемах, нерелигиоз</w:t>
        <w:softHyphen/>
        <w:t>ные люди плохо воспринимают и лекции. Они склонны сомневаться, исследовать и задавать вопросы. Едва ли они придут и скажут: «Во что верит ваша Церковь? Дай</w:t>
        <w:softHyphen/>
        <w:t>те мне список основных положений вашего вероучения, и я поставлю под ним свою подпись». Когда религиоз</w:t>
        <w:softHyphen/>
        <w:t>ные люди принимают решение стать адвентистами седь</w:t>
        <w:softHyphen/>
        <w:t>мого дня, они хотят активно участвовать в своем обра</w:t>
        <w:softHyphen/>
        <w:t>щении. Они хотят обсуждать свой путь к вере. Они мо</w:t>
        <w:softHyphen/>
        <w:t>гут сказать: «Вы прекрасно говорите, но нельзя ли мне выразить эту мысль по-другому?» Или: «Не заблужда</w:t>
        <w:softHyphen/>
        <w:t>юсь ли я, считая, что этот вопрос не является решаю</w:t>
        <w:softHyphen/>
        <w:t>щим в моей собственной жизни с Богом?» Они хотят, чтобы их вера была осознанной.</w:t>
      </w:r>
    </w:p>
    <w:p>
      <w:pPr>
        <w:pStyle w:val="Normal"/>
        <w:shd w:fill="FFFFFF" w:val="clear"/>
        <w:ind w:firstLine="567"/>
        <w:rPr>
          <w:szCs w:val="24"/>
        </w:rPr>
      </w:pPr>
      <w:r>
        <w:rPr>
          <w:color w:val="000000"/>
          <w:sz w:val="25"/>
          <w:szCs w:val="25"/>
        </w:rPr>
        <w:t>Никогда не забуду милую супружескую чету, кото</w:t>
        <w:softHyphen/>
        <w:t>рую я крестил в Нью-Йорке. Накануне того дня, на ко</w:t>
        <w:softHyphen/>
        <w:t>торый было назначено крещение, они выглядели очень встревоженными. «Понимаете, — сказали они, — рабо</w:t>
        <w:softHyphen/>
        <w:t>тая с нами, вы были просто великолепны, и все такое прочее, но нас кое-что беспокоит, и мы даже не решаем</w:t>
        <w:softHyphen/>
        <w:t>ся вам об этом сказать».</w:t>
      </w:r>
    </w:p>
    <w:p>
      <w:pPr>
        <w:pStyle w:val="Normal"/>
        <w:shd w:fill="FFFFFF" w:val="clear"/>
        <w:ind w:firstLine="567"/>
        <w:rPr>
          <w:szCs w:val="24"/>
        </w:rPr>
      </w:pPr>
      <w:r>
        <w:rPr>
          <w:color w:val="000000"/>
          <w:sz w:val="25"/>
          <w:szCs w:val="25"/>
        </w:rPr>
        <w:t>«В чем же дело? — спросил я. — Говорите смелее».</w:t>
      </w:r>
    </w:p>
    <w:p>
      <w:pPr>
        <w:pStyle w:val="Normal"/>
        <w:shd w:fill="FFFFFF" w:val="clear"/>
        <w:ind w:firstLine="567"/>
        <w:rPr>
          <w:szCs w:val="24"/>
        </w:rPr>
      </w:pPr>
      <w:r>
        <w:rPr>
          <w:color w:val="000000"/>
          <w:sz w:val="25"/>
          <w:szCs w:val="25"/>
        </w:rPr>
        <w:t>И вот что они сказали: «Эти слова посвящения... Мы их читали и верим во все это, но постарайтесь понять, — там будут наши родственники, и если вы прочитаете текст дословно, они подумают, что мы выходим в откры</w:t>
        <w:softHyphen/>
        <w:t>тый космос или что-то в этом роде. Нельзя ли немного изменить текст?»</w:t>
      </w:r>
    </w:p>
    <w:p>
      <w:pPr>
        <w:pStyle w:val="Normal"/>
        <w:shd w:fill="FFFFFF" w:val="clear"/>
        <w:ind w:firstLine="567"/>
        <w:rPr>
          <w:szCs w:val="24"/>
        </w:rPr>
      </w:pPr>
      <w:r>
        <w:rPr>
          <w:color w:val="000000"/>
          <w:sz w:val="25"/>
          <w:szCs w:val="25"/>
        </w:rPr>
        <w:t>Я не сообщил об этом ни президенту нашей конфе</w:t>
        <w:softHyphen/>
        <w:t>ренции, ни своему руководству, но Господь внушил мне, чтобы я шел домой и сделал то, о чем они просили. Я написал, что вероучение адвентистов седьмого дня ос</w:t>
        <w:softHyphen/>
        <w:t>новано на двух великих идеях: отношении к Богу и к дру</w:t>
        <w:softHyphen/>
        <w:t>гим людям. Что касается отношения к Богу, я рассказал о том, что сделал для нас Христос и как в ответ на это мы радостно служим Ему всем сердцем. Если Он требует, чтобы мы совершали богослужение в субботу, мы дела</w:t>
        <w:softHyphen/>
        <w:t>ем это в субботу. Если Он требует, чтобы мы отдавали де</w:t>
        <w:softHyphen/>
        <w:t>сятину, мы возвращаем десятину. Если Он требует, что</w:t>
        <w:softHyphen/>
        <w:t>бы мы вели здоровый образ жизни, мы находим, что это довольно достойный способ отблагодарить Бога за все, сделанное Им для нас.</w:t>
      </w:r>
    </w:p>
    <w:p>
      <w:pPr>
        <w:pStyle w:val="Normal"/>
        <w:shd w:fill="FFFFFF" w:val="clear"/>
        <w:ind w:firstLine="567"/>
        <w:rPr>
          <w:szCs w:val="24"/>
        </w:rPr>
      </w:pPr>
      <w:r>
        <w:rPr>
          <w:color w:val="000000"/>
          <w:sz w:val="25"/>
          <w:szCs w:val="25"/>
        </w:rPr>
        <w:t>Далее я сказал о том, что, выстраивая свое отноше</w:t>
        <w:softHyphen/>
        <w:t>ние к окружающим на определенных принципах, мы тем самым откликаемся на все, совершенное для нас Хрис</w:t>
        <w:softHyphen/>
        <w:t>том. Такие принципы, как скромность, бережливость и преданность, отражают жертвенную любовь Христа к миру. Читая в то субботнее утро эти видоизмененные слова посвящения, я, предчувствуя самое худшее, ста</w:t>
        <w:softHyphen/>
        <w:t>рался не смотреть в сторону нескольких пожилых немок, которые были членами Церкви уже 60 лет. Когда служба закончилась, одна из них — именно та, которой я боял</w:t>
        <w:softHyphen/>
        <w:t>ся, — направилась прямо ко мне! Не успел я собраться с духом, как она произнесла: «Пастор, я хожу в эту цер</w:t>
        <w:softHyphen/>
        <w:t>ковь шестьдесят лет, но еще никогда не слышала подоб</w:t>
        <w:softHyphen/>
        <w:t>ного посвящения. Впервые в жизни я по-настоящему по</w:t>
        <w:softHyphen/>
        <w:t>няла, почему я — адвентистка седьмого дня!»</w:t>
      </w:r>
    </w:p>
    <w:p>
      <w:pPr>
        <w:pStyle w:val="Normal"/>
        <w:shd w:fill="FFFFFF" w:val="clear"/>
        <w:ind w:firstLine="567"/>
        <w:rPr>
          <w:szCs w:val="24"/>
        </w:rPr>
      </w:pPr>
      <w:r>
        <w:rPr>
          <w:color w:val="000000"/>
          <w:sz w:val="25"/>
          <w:szCs w:val="25"/>
        </w:rPr>
        <w:t>«Слава Богу!» — сказал я. И поблагодарил Господа про себя.</w:t>
      </w:r>
    </w:p>
    <w:p>
      <w:pPr>
        <w:pStyle w:val="Normal"/>
        <w:shd w:fill="FFFFFF" w:val="clear"/>
        <w:ind w:firstLine="567"/>
        <w:rPr>
          <w:szCs w:val="24"/>
        </w:rPr>
      </w:pPr>
      <w:r>
        <w:rPr>
          <w:color w:val="000000"/>
          <w:sz w:val="25"/>
          <w:szCs w:val="25"/>
        </w:rPr>
        <w:t>Я отнюдь не пытаюсь внушить мысль, что вам сле</w:t>
        <w:softHyphen/>
        <w:t>дует всякий раз изменять слова посвящения. И если вы это делаете, то будьте внимательны, чтобы точно пере</w:t>
        <w:softHyphen/>
        <w:t>дать смысл! Но я убежден, что нерелигиозные люди, при</w:t>
        <w:softHyphen/>
        <w:t>мыкающие к Церкви, хотят активно участвовать в своем обращении. Они любят спорить и обсуждать, а это со</w:t>
        <w:softHyphen/>
        <w:t>всем не то, к чему мы привыкли. Понятно, что этот процесс более успешно протекает не в толпе, а в уединен</w:t>
        <w:softHyphen/>
        <w:t>ной обстановке. Адвентисты, как правило, охотно слу</w:t>
        <w:softHyphen/>
        <w:t>шают лекции, но секулярный человек более отзывчив тогда, когда кто-то берет на себя труд выслушать его.</w:t>
      </w:r>
    </w:p>
    <w:p>
      <w:pPr>
        <w:pStyle w:val="Normal"/>
        <w:shd w:fill="FFFFFF" w:val="clear"/>
        <w:ind w:firstLine="567"/>
        <w:rPr>
          <w:b/>
          <w:b/>
          <w:bCs/>
          <w:i/>
          <w:i/>
          <w:iCs/>
          <w:color w:val="000000"/>
          <w:sz w:val="29"/>
          <w:szCs w:val="29"/>
        </w:rPr>
      </w:pPr>
      <w:r>
        <w:rPr>
          <w:b/>
          <w:bCs/>
          <w:i/>
          <w:iCs/>
          <w:color w:val="000000"/>
          <w:sz w:val="29"/>
          <w:szCs w:val="29"/>
        </w:rPr>
      </w:r>
    </w:p>
    <w:p>
      <w:pPr>
        <w:pStyle w:val="Normal"/>
        <w:shd w:fill="FFFFFF" w:val="clear"/>
        <w:ind w:firstLine="567"/>
        <w:rPr>
          <w:szCs w:val="24"/>
        </w:rPr>
      </w:pPr>
      <w:r>
        <w:rPr>
          <w:b/>
          <w:bCs/>
          <w:i/>
          <w:iCs/>
          <w:color w:val="000000"/>
          <w:sz w:val="29"/>
          <w:szCs w:val="29"/>
        </w:rPr>
        <w:t>То, что нам и в голову не приходило</w:t>
      </w:r>
    </w:p>
    <w:p>
      <w:pPr>
        <w:pStyle w:val="Normal"/>
        <w:shd w:fill="FFFFFF" w:val="clear"/>
        <w:ind w:firstLine="567"/>
        <w:rPr>
          <w:szCs w:val="24"/>
        </w:rPr>
      </w:pPr>
      <w:r>
        <w:rPr>
          <w:color w:val="000000"/>
          <w:sz w:val="25"/>
          <w:szCs w:val="25"/>
        </w:rPr>
        <w:t>Немало вопросов вызывает и такая сторона работы с секулярными людьми, как богослужение. Хотя это утверждение может показаться излишне резким, но ти</w:t>
        <w:softHyphen/>
        <w:t>пичное адвентистское богослужение словно призывает секулярного человека больше не возвращаться. Но раз</w:t>
        <w:softHyphen/>
        <w:t>ве вы сами приглашали когда-нибудь своего соседа в цер</w:t>
        <w:softHyphen/>
        <w:t>ковь только лишь для того, чтобы он туда больше не при</w:t>
        <w:softHyphen/>
        <w:t>шел?</w:t>
      </w:r>
    </w:p>
    <w:p>
      <w:pPr>
        <w:pStyle w:val="Normal"/>
        <w:shd w:fill="FFFFFF" w:val="clear"/>
        <w:ind w:firstLine="567"/>
        <w:rPr>
          <w:szCs w:val="24"/>
        </w:rPr>
      </w:pPr>
      <w:r>
        <w:rPr>
          <w:color w:val="000000"/>
          <w:sz w:val="25"/>
          <w:szCs w:val="25"/>
        </w:rPr>
        <w:t>Поясню на примере. Допустим, у вас прекрасный дом в прекрасном районе, но ваши соседи переехали, и рядом поселились другие. Эти люди производят самое благоприятное впечатление. Ваши дети становятся дру</w:t>
        <w:softHyphen/>
        <w:t>зьями, и в результате вы постепенно сближаетесь. По</w:t>
        <w:softHyphen/>
        <w:t>этому, узнав однажды, что они — буддисты, вы испыты</w:t>
        <w:softHyphen/>
        <w:t>ваете легкое потрясение.</w:t>
      </w:r>
    </w:p>
    <w:p>
      <w:pPr>
        <w:pStyle w:val="Normal"/>
        <w:shd w:fill="FFFFFF" w:val="clear"/>
        <w:ind w:firstLine="567"/>
        <w:rPr>
          <w:szCs w:val="24"/>
        </w:rPr>
      </w:pPr>
      <w:r>
        <w:rPr>
          <w:color w:val="000000"/>
          <w:sz w:val="25"/>
          <w:szCs w:val="25"/>
        </w:rPr>
        <w:t>Через некоторое время ваш сосед приходит и гово</w:t>
        <w:softHyphen/>
        <w:t>рит: «Знаете, вы действительно замечательные соседи. У нас таких никогда не было. И мы очень этим дорожим. Мы с женой считаем, что вы обязательно должны узнать о том, что является главным в нашей жизни, — о нашей вере. Вот мы и подумали, не согласитесь ли вы в следую</w:t>
        <w:softHyphen/>
        <w:t>щий уикенд посетить вместе с нами буддийский храм?»</w:t>
      </w:r>
    </w:p>
    <w:p>
      <w:pPr>
        <w:pStyle w:val="Normal"/>
        <w:shd w:fill="FFFFFF" w:val="clear"/>
        <w:ind w:firstLine="567"/>
        <w:rPr>
          <w:szCs w:val="24"/>
        </w:rPr>
      </w:pPr>
      <w:r>
        <w:rPr>
          <w:color w:val="000000"/>
          <w:sz w:val="25"/>
          <w:szCs w:val="25"/>
        </w:rPr>
        <w:t>Будучи добрым христианином, вы, разумеется, от</w:t>
        <w:softHyphen/>
        <w:t>вечаете: «Ну, конечно... конечно. С большим удоволь</w:t>
        <w:softHyphen/>
        <w:t>ствием».</w:t>
      </w:r>
    </w:p>
    <w:p>
      <w:pPr>
        <w:pStyle w:val="Normal"/>
        <w:shd w:fill="FFFFFF" w:val="clear"/>
        <w:ind w:firstLine="567"/>
        <w:rPr>
          <w:szCs w:val="24"/>
        </w:rPr>
      </w:pPr>
      <w:r>
        <w:rPr>
          <w:color w:val="000000"/>
          <w:sz w:val="25"/>
          <w:szCs w:val="25"/>
        </w:rPr>
        <w:t>Но ваша супруга, узнав об этом, восклицает: «КОМУ ты пообещал? ЗАЧЕМ? ЭТО НЕВОЗМОЖНО!»</w:t>
      </w:r>
    </w:p>
    <w:p>
      <w:pPr>
        <w:pStyle w:val="Normal"/>
        <w:shd w:fill="FFFFFF" w:val="clear"/>
        <w:ind w:firstLine="567"/>
        <w:rPr>
          <w:szCs w:val="24"/>
        </w:rPr>
      </w:pPr>
      <w:r>
        <w:rPr>
          <w:color w:val="000000"/>
          <w:sz w:val="25"/>
          <w:szCs w:val="25"/>
        </w:rPr>
        <w:t>Допустим, в конце концов ваша супруга соглашает</w:t>
        <w:softHyphen/>
        <w:t>ся на это мероприятие. Что происходит у вас в душе по дороге к буддийскому храму? Несомненно, вы будете высказывать друг другу свои опасения. «Интересно, как это будет выглядеть? Не заставят ли они нас петь? Пред</w:t>
        <w:softHyphen/>
        <w:t>ставляешь: вставай и танцуй, приговаривая какую-то бессмыслицу. Вот ужас, как это будет неловко! Я никог</w:t>
        <w:softHyphen/>
        <w:t>да в жизни не пел ничего подобного! Не знаю даже, с чего начать».</w:t>
      </w:r>
    </w:p>
    <w:p>
      <w:pPr>
        <w:pStyle w:val="Normal"/>
        <w:shd w:fill="FFFFFF" w:val="clear"/>
        <w:ind w:firstLine="567"/>
        <w:rPr>
          <w:szCs w:val="24"/>
        </w:rPr>
      </w:pPr>
      <w:r>
        <w:rPr>
          <w:color w:val="000000"/>
          <w:sz w:val="25"/>
          <w:szCs w:val="25"/>
        </w:rPr>
        <w:t>Ваша супруга отвечает: «Что, если они собирают под</w:t>
        <w:softHyphen/>
        <w:t>ношения идолу или чему-нибудь там? Следует ли нам принимать в этом участие или лучше вести себя так, как будто ничего не происходит?»</w:t>
      </w:r>
    </w:p>
    <w:p>
      <w:pPr>
        <w:pStyle w:val="Normal"/>
        <w:shd w:fill="FFFFFF" w:val="clear"/>
        <w:ind w:firstLine="567"/>
        <w:rPr>
          <w:szCs w:val="24"/>
        </w:rPr>
      </w:pPr>
      <w:r>
        <w:rPr>
          <w:color w:val="000000"/>
          <w:sz w:val="25"/>
          <w:szCs w:val="25"/>
        </w:rPr>
        <w:t>«А вдруг перед входом в храм нам придется где-ни</w:t>
        <w:softHyphen/>
        <w:t>будь расписаться или получить нечто вроде подписного листа? А в понедельник к нам придет их священник и принесет буддийскую литературу или еще что-ни</w:t>
        <w:softHyphen/>
        <w:t>будь?» — добавляете вы.</w:t>
      </w:r>
    </w:p>
    <w:p>
      <w:pPr>
        <w:pStyle w:val="Normal"/>
        <w:shd w:fill="FFFFFF" w:val="clear"/>
        <w:ind w:firstLine="567"/>
        <w:rPr>
          <w:szCs w:val="24"/>
        </w:rPr>
      </w:pPr>
      <w:r>
        <w:rPr>
          <w:color w:val="000000"/>
          <w:sz w:val="25"/>
          <w:szCs w:val="25"/>
        </w:rPr>
        <w:t>Что бы вы в такую минуту предпочли? Повернуть об</w:t>
        <w:softHyphen/>
        <w:t>ратно и ехать домой, верно? Но это омрачило бы ваши добрые отношения с соседями; значит, это не выход. На что вам остается надеяться в лучшем случае? Вероятно, на то, что вы скромно войдете в храм, сядете где-нибудь в дальнем уголке, осмотритесь, увидите, что происходит, и после окончания богослужения быстро и незаметно уйдете? Надеясь, что вас никто не заметил, верно? Но представьте, что из этого ничего не получится. В разгар богослужения кто-нибудь скажет: «Просим всех посети</w:t>
        <w:softHyphen/>
        <w:t>телей встать». Довольно неловкая ситуация, не правда ли? Вы стоите в буддийском храме как люди, вполне со</w:t>
        <w:softHyphen/>
        <w:t>зревшие для обращения, и не смеете пошевелиться от смущения.</w:t>
      </w:r>
    </w:p>
    <w:p>
      <w:pPr>
        <w:pStyle w:val="Normal"/>
        <w:shd w:fill="FFFFFF" w:val="clear"/>
        <w:ind w:firstLine="567"/>
        <w:rPr>
          <w:szCs w:val="24"/>
        </w:rPr>
      </w:pPr>
      <w:r>
        <w:rPr>
          <w:color w:val="000000"/>
          <w:sz w:val="25"/>
          <w:szCs w:val="25"/>
        </w:rPr>
        <w:t>Теперь вы понимаете, почему секулярные люди не чувствуют себя свободно в адвентистской церкви? Что там обычно происходит? Как только посетители входят, им предлагают расписаться в книге для гостей или на специальном бланке. Но в церкви секулярные люди больше всего опасаются принуждения. Они не хотят, чтобы их заставляли подписывать что-то, о чем они впоследствии могут пожалеть. И, разумеется, они не хотят попасть в неловкое положение, когда их вынуждают встать и оказаться в центре внимания множества незна</w:t>
        <w:softHyphen/>
        <w:t>комых людей.</w:t>
      </w:r>
    </w:p>
    <w:p>
      <w:pPr>
        <w:pStyle w:val="Normal"/>
        <w:shd w:fill="FFFFFF" w:val="clear"/>
        <w:ind w:firstLine="567"/>
        <w:rPr>
          <w:szCs w:val="24"/>
        </w:rPr>
      </w:pPr>
      <w:r>
        <w:rPr>
          <w:color w:val="000000"/>
          <w:sz w:val="25"/>
          <w:szCs w:val="25"/>
        </w:rPr>
        <w:t>Пение гимнов тоже может стать существенным пре</w:t>
        <w:softHyphen/>
        <w:t>пятствием. Представьте, каково человеку, когда вокруг него все поют во весь голос, а он даже никогда не слы</w:t>
        <w:softHyphen/>
        <w:t>шал этого гимна. Найдется не так уж много более за</w:t>
        <w:softHyphen/>
        <w:t>труднительных ситуаций, чем оказаться среди людей, объединенных каким-то общим делом, принять участие в котором вы не в состоянии.</w:t>
      </w:r>
    </w:p>
    <w:p>
      <w:pPr>
        <w:pStyle w:val="Normal"/>
        <w:shd w:fill="FFFFFF" w:val="clear"/>
        <w:ind w:firstLine="567"/>
        <w:rPr>
          <w:szCs w:val="24"/>
        </w:rPr>
      </w:pPr>
      <w:r>
        <w:rPr>
          <w:color w:val="000000"/>
          <w:sz w:val="25"/>
          <w:szCs w:val="25"/>
        </w:rPr>
        <w:t>Кроме того, секулярные люди проявляют острую ан</w:t>
        <w:softHyphen/>
        <w:t>типатию к всевозможным манипуляциям. Они, напри</w:t>
        <w:softHyphen/>
        <w:t>мер, боятся, что их «надуют», поставив перед необходи</w:t>
        <w:softHyphen/>
        <w:t>мостью внести пожертвование, тогда как они предпоч</w:t>
        <w:softHyphen/>
        <w:t>ли бы этого не делать. Для них характерно следующее представление относительно церкви: «Единственное, чего от меня хотят, — это мои деньги». Но не успеют они оглянуться, как чаша для пожертвований проплывет мимо, и тогда им кажется, что глаза всех присутствую</w:t>
        <w:softHyphen/>
        <w:t>щих устремлены на них. Недавно я спросил свою жену — адвентистку с почти 20-летним стажем, — почему она неизменно кладет в чашу для пожертвований один дол</w:t>
        <w:softHyphen/>
        <w:t>лар из своих карманных денег, несмотря на то, что мы своевременно возвращаем десятину, предусмотренную в качестве отдельной статьи нашего семейного бюджета, и т. д. «Боюсь осрамиться в глазах окружающих, — отве</w:t>
        <w:softHyphen/>
        <w:t>тила она, — ведь люди заметят, что я ничего не положи</w:t>
        <w:softHyphen/>
        <w:t>ла в чашу!» Если даже жена пастора с таким стажем чув</w:t>
        <w:softHyphen/>
        <w:t>ствует себя столь несвободно, то какое же глубокое воз</w:t>
        <w:softHyphen/>
        <w:t>действие должен произвести ритуал сбора пожертвова</w:t>
        <w:softHyphen/>
        <w:t>ний на тех, кто не привык к церковной жизни!</w:t>
      </w:r>
    </w:p>
    <w:p>
      <w:pPr>
        <w:pStyle w:val="Normal"/>
        <w:shd w:fill="FFFFFF" w:val="clear"/>
        <w:ind w:firstLine="567"/>
        <w:rPr>
          <w:szCs w:val="24"/>
        </w:rPr>
      </w:pPr>
      <w:r>
        <w:rPr>
          <w:color w:val="000000"/>
          <w:sz w:val="25"/>
          <w:szCs w:val="25"/>
        </w:rPr>
        <w:t>Но чего секулярные люди боятся в наш век инфор</w:t>
        <w:softHyphen/>
        <w:t>мации больше всего, так это скуки. Есть ли основания полагать, что типичное богослужение адвентистов седь</w:t>
        <w:softHyphen/>
        <w:t>мого дня покажется человеку, далекому от религии, впервые пришедшему в церковь, захватывающе интересным? Затронет ли оно что-то важное в его душе? Если служе</w:t>
        <w:softHyphen/>
        <w:t>ния в вашей церкви не привлекают даже вашу молодежь, то они покажутся скучными и посетителям.</w:t>
      </w:r>
    </w:p>
    <w:p>
      <w:pPr>
        <w:pStyle w:val="Normal"/>
        <w:shd w:fill="FFFFFF" w:val="clear"/>
        <w:ind w:firstLine="567"/>
        <w:rPr>
          <w:szCs w:val="24"/>
        </w:rPr>
      </w:pPr>
      <w:r>
        <w:rPr>
          <w:color w:val="000000"/>
          <w:sz w:val="25"/>
          <w:szCs w:val="25"/>
        </w:rPr>
        <w:t>Реальность такова, что секулярные люди почти пол</w:t>
        <w:softHyphen/>
        <w:t>ностью изолированы от христианства. Они не открывают Библию и не слушают проповеди. Они не читают религи</w:t>
        <w:softHyphen/>
        <w:t>озные брошюры, которые суют им в руки на улице. Когда они видят на бампере автомобиля наклейку: «Посигналь, если любишь Иисуса», то не испытывают желания помо</w:t>
        <w:softHyphen/>
        <w:t>литься или раскаяться. Они просто говорят: «Вот проехал еще один псих с наклейкой на бампере». Они не ждут хри</w:t>
        <w:softHyphen/>
        <w:t>стианских передач по телевидению, если только Джим</w:t>
        <w:softHyphen/>
        <w:t>ми Своггерт не устраивает очередную эффектную испо</w:t>
        <w:softHyphen/>
        <w:t>ведь. Действительность такова, что секулярные люди — а это почти около 70 процентов американцев — почти пол</w:t>
        <w:softHyphen/>
        <w:t>ностью изолированы от всего того, что для нас является естественным. Познакомившись с ними поближе, начи</w:t>
        <w:softHyphen/>
        <w:t>наешь понимать, что они просто ничего не знают о хрис</w:t>
        <w:softHyphen/>
        <w:t>тианстве. Я не пытаюсь внушить мысль, что в попытках убедить таких людей мы должны все изменить. Но необ</w:t>
        <w:softHyphen/>
        <w:t>ходимо, по крайней мере, отдавать себе отчет в том, что адвентистское богослужение их не привлекает.</w:t>
      </w:r>
    </w:p>
    <w:p>
      <w:pPr>
        <w:pStyle w:val="Normal"/>
        <w:shd w:fill="FFFFFF" w:val="clear"/>
        <w:ind w:firstLine="567"/>
        <w:rPr>
          <w:szCs w:val="24"/>
        </w:rPr>
      </w:pPr>
      <w:r>
        <w:rPr>
          <w:color w:val="000000"/>
          <w:sz w:val="25"/>
          <w:szCs w:val="25"/>
        </w:rPr>
        <w:t>Однако не понимайте мои слова слишком букваль</w:t>
        <w:softHyphen/>
        <w:t>но. Вознамерившись узнать, почему почти во всех церк</w:t>
        <w:softHyphen/>
        <w:t>вах секулярные люди чувствуют себя неуютно, просто спросите некоторых из них, почему они не ходят в цер</w:t>
        <w:softHyphen/>
        <w:t>ковь. Если человек достаточно раскован, чтобы сказать вам правду, его ответ обязательно попадет в одну из опи</w:t>
        <w:softHyphen/>
        <w:t>санных выше четырех категорий.</w:t>
      </w:r>
    </w:p>
    <w:p>
      <w:pPr>
        <w:pStyle w:val="Normal"/>
        <w:shd w:fill="FFFFFF" w:val="clear"/>
        <w:ind w:firstLine="567"/>
        <w:rPr>
          <w:szCs w:val="24"/>
        </w:rPr>
      </w:pPr>
      <w:r>
        <w:rPr>
          <w:color w:val="000000"/>
          <w:sz w:val="25"/>
          <w:szCs w:val="25"/>
        </w:rPr>
        <w:t>Однажды мне довелось проповедовать в конгрегационалистской церкви. Я просмотрел в своей тетради бо</w:t>
        <w:softHyphen/>
        <w:t>лее сотни проповедей на основные темы и обнаружил, что лишь немногие из них приемлемы для этой церкви без значительной переработки. Мы, адвентисты, пользу</w:t>
        <w:softHyphen/>
        <w:t>емся своим, понятным только нам языком. У нас суще</w:t>
      </w:r>
      <w:r>
        <w:rPr>
          <w:color w:val="000000"/>
          <w:sz w:val="24"/>
          <w:szCs w:val="24"/>
        </w:rPr>
        <w:t>ствует собственный, особый метод построения умозак</w:t>
        <w:softHyphen/>
        <w:t>лючений. Одна только мысль о присутствии в церкви десяти атеистов может повергнуть рядового адвентистс</w:t>
        <w:softHyphen/>
        <w:t>кого пастора в смятение. О чем ему следует говорить и каким образом? Адвентисты седьмого дня абсолютно справедливо озабочены тем, смогут ли они завершить работу в этом мире. Но если мы действительно относим</w:t>
        <w:softHyphen/>
        <w:t>ся к этому вопросу серьезно, нам необходимо учиться говорить с людьми нерелигиозными.</w:t>
      </w:r>
    </w:p>
    <w:p>
      <w:pPr>
        <w:pStyle w:val="Normal"/>
        <w:shd w:fill="FFFFFF" w:val="clear"/>
        <w:ind w:firstLine="567"/>
        <w:rPr>
          <w:color w:val="000000"/>
          <w:sz w:val="24"/>
          <w:szCs w:val="24"/>
        </w:rPr>
      </w:pPr>
      <w:r>
        <w:rPr>
          <w:color w:val="000000"/>
          <w:sz w:val="24"/>
          <w:szCs w:val="24"/>
        </w:rPr>
      </w:r>
    </w:p>
    <w:p>
      <w:pPr>
        <w:pStyle w:val="Normal"/>
        <w:shd w:fill="FFFFFF" w:val="clear"/>
        <w:ind w:firstLine="567"/>
        <w:rPr>
          <w:szCs w:val="24"/>
        </w:rPr>
      </w:pPr>
      <w:r>
        <w:rPr>
          <w:color w:val="000000"/>
          <w:sz w:val="24"/>
          <w:szCs w:val="24"/>
        </w:rPr>
        <w:t>ГЛАВА 3</w:t>
      </w:r>
    </w:p>
    <w:p>
      <w:pPr>
        <w:pStyle w:val="Normal"/>
        <w:shd w:fill="FFFFFF" w:val="clear"/>
        <w:ind w:firstLine="567"/>
        <w:rPr>
          <w:szCs w:val="24"/>
        </w:rPr>
      </w:pPr>
      <w:r>
        <w:rPr>
          <w:b/>
          <w:bCs/>
          <w:color w:val="000000"/>
          <w:sz w:val="30"/>
          <w:szCs w:val="30"/>
        </w:rPr>
        <w:t>ОПРЕДЕЛЕНИЕ ПРИРОДЫ СЕКУЛЯРНОГО</w:t>
      </w:r>
    </w:p>
    <w:p>
      <w:pPr>
        <w:pStyle w:val="Normal"/>
        <w:shd w:fill="FFFFFF" w:val="clear"/>
        <w:ind w:firstLine="567"/>
        <w:rPr>
          <w:szCs w:val="24"/>
          <w:lang w:val="en-US"/>
        </w:rPr>
      </w:pPr>
      <w:r>
        <w:rPr>
          <w:color w:val="000000"/>
          <w:sz w:val="24"/>
          <w:szCs w:val="24"/>
        </w:rPr>
        <w:t>Что такое секулярный человек? Каков его образ мыс</w:t>
        <w:softHyphen/>
        <w:t>лей? Здесь нам придется воспользоваться некоторыми широкими понятиями, поскольку они строго научно выражают взгляды специалистов, изучающих отноше</w:t>
        <w:softHyphen/>
        <w:t>ние секулярного человека к жизни и ее главным пробле</w:t>
        <w:softHyphen/>
        <w:t>мам . Нередко довольно трудно простыми словами объяс</w:t>
        <w:softHyphen/>
        <w:t>нить глубокие понятия. Ниже мы приводим эти поня</w:t>
        <w:softHyphen/>
        <w:t>тия — впервые их предложил богослов Лэнгдон Гилки в своей книге «Укрощение урагана» (</w:t>
      </w:r>
      <w:r>
        <w:rPr>
          <w:color w:val="000000"/>
          <w:sz w:val="24"/>
          <w:szCs w:val="24"/>
          <w:lang w:val="en-US"/>
        </w:rPr>
        <w:t>Langdon</w:t>
      </w:r>
      <w:r>
        <w:rPr>
          <w:color w:val="000000"/>
          <w:sz w:val="24"/>
          <w:szCs w:val="24"/>
        </w:rPr>
        <w:t xml:space="preserve"> </w:t>
      </w:r>
      <w:r>
        <w:rPr>
          <w:color w:val="000000"/>
          <w:sz w:val="24"/>
          <w:szCs w:val="24"/>
          <w:lang w:val="en-US"/>
        </w:rPr>
        <w:t>Gilkey</w:t>
      </w:r>
      <w:r>
        <w:rPr>
          <w:color w:val="000000"/>
          <w:sz w:val="24"/>
          <w:szCs w:val="24"/>
        </w:rPr>
        <w:t xml:space="preserve">. </w:t>
      </w:r>
      <w:r>
        <w:rPr>
          <w:i/>
          <w:iCs/>
          <w:color w:val="000000"/>
          <w:sz w:val="24"/>
          <w:szCs w:val="24"/>
          <w:lang w:val="en-US"/>
        </w:rPr>
        <w:t>Naming</w:t>
      </w:r>
      <w:r>
        <w:rPr>
          <w:i/>
          <w:iCs/>
          <w:color w:val="000000"/>
          <w:sz w:val="24"/>
          <w:szCs w:val="24"/>
        </w:rPr>
        <w:t xml:space="preserve"> </w:t>
      </w:r>
      <w:r>
        <w:rPr>
          <w:i/>
          <w:iCs/>
          <w:color w:val="000000"/>
          <w:sz w:val="24"/>
          <w:szCs w:val="24"/>
          <w:lang w:val="en-US"/>
        </w:rPr>
        <w:t>the</w:t>
      </w:r>
      <w:r>
        <w:rPr>
          <w:i/>
          <w:iCs/>
          <w:color w:val="000000"/>
          <w:sz w:val="24"/>
          <w:szCs w:val="24"/>
        </w:rPr>
        <w:t xml:space="preserve"> </w:t>
      </w:r>
      <w:r>
        <w:rPr>
          <w:i/>
          <w:iCs/>
          <w:color w:val="000000"/>
          <w:sz w:val="24"/>
          <w:szCs w:val="24"/>
          <w:lang w:val="en-US"/>
        </w:rPr>
        <w:t>Wirlwind</w:t>
      </w:r>
      <w:r>
        <w:rPr>
          <w:i/>
          <w:iCs/>
          <w:color w:val="000000"/>
          <w:sz w:val="24"/>
          <w:szCs w:val="24"/>
        </w:rPr>
        <w:t xml:space="preserve">), </w:t>
      </w:r>
      <w:r>
        <w:rPr>
          <w:color w:val="000000"/>
          <w:sz w:val="24"/>
          <w:szCs w:val="24"/>
        </w:rPr>
        <w:t>а затем в популярной форме пред</w:t>
        <w:softHyphen/>
        <w:t xml:space="preserve">ставил Тони Кэмполо в книге «Разумная вера» (Топу </w:t>
      </w:r>
      <w:r>
        <w:rPr>
          <w:color w:val="000000"/>
          <w:sz w:val="24"/>
          <w:szCs w:val="24"/>
          <w:lang w:val="en-US"/>
        </w:rPr>
        <w:t>Campolo</w:t>
      </w:r>
      <w:r>
        <w:rPr>
          <w:color w:val="000000"/>
          <w:sz w:val="24"/>
          <w:szCs w:val="24"/>
        </w:rPr>
        <w:t xml:space="preserve">. </w:t>
      </w:r>
      <w:r>
        <w:rPr>
          <w:i/>
          <w:iCs/>
          <w:color w:val="000000"/>
          <w:sz w:val="24"/>
          <w:szCs w:val="24"/>
          <w:lang w:val="en-US"/>
        </w:rPr>
        <w:t>A Reasonable Faith).</w:t>
      </w:r>
    </w:p>
    <w:p>
      <w:pPr>
        <w:pStyle w:val="Normal"/>
        <w:shd w:fill="FFFFFF" w:val="clear"/>
        <w:ind w:firstLine="567"/>
        <w:rPr>
          <w:szCs w:val="24"/>
        </w:rPr>
      </w:pPr>
      <w:r>
        <w:rPr>
          <w:i/>
          <w:iCs/>
          <w:color w:val="000000"/>
          <w:sz w:val="24"/>
          <w:szCs w:val="24"/>
        </w:rPr>
        <w:t xml:space="preserve">Взаимосвязь — </w:t>
      </w:r>
      <w:r>
        <w:rPr>
          <w:color w:val="000000"/>
          <w:sz w:val="24"/>
          <w:szCs w:val="24"/>
        </w:rPr>
        <w:t>первое слово, которое характеризует мышление секулярного человека и которое означает, что все в этом мире совершается по принципу причинно-следственной связи в рамках исторического цикла. Ины</w:t>
        <w:softHyphen/>
        <w:t>ми словами, для того чтобы объяснить природу какого-либо события, не нужно обращаться к идее сверхъесте</w:t>
        <w:softHyphen/>
        <w:t>ственного вмешательства. Любое событие является след</w:t>
        <w:softHyphen/>
        <w:t>ствием какого-то другого в рамках истории и человечес</w:t>
        <w:softHyphen/>
        <w:t>кого опыта. Например, если я злой человек, то это пото</w:t>
        <w:softHyphen/>
        <w:t>му, что таким меня воспитали родители. Если я богат — значит родился в богатой семье или напряженно рабо</w:t>
        <w:softHyphen/>
        <w:t>тал. Нет никакой необходимости приписывать что-либо</w:t>
      </w:r>
    </w:p>
    <w:p>
      <w:pPr>
        <w:pStyle w:val="Normal"/>
        <w:shd w:fill="FFFFFF" w:val="clear"/>
        <w:ind w:firstLine="567"/>
        <w:rPr>
          <w:szCs w:val="24"/>
        </w:rPr>
      </w:pPr>
      <w:r>
        <w:rPr>
          <w:color w:val="000000"/>
          <w:sz w:val="24"/>
          <w:szCs w:val="24"/>
        </w:rPr>
        <w:t xml:space="preserve">Божественному вмешательству. Более того, все наши поступки становятся причиной определенных событий, и сверхъестественное здесь ни при чем. Такой способ мышления можно называть также </w:t>
      </w:r>
      <w:r>
        <w:rPr>
          <w:i/>
          <w:iCs/>
          <w:color w:val="000000"/>
          <w:sz w:val="24"/>
          <w:szCs w:val="24"/>
        </w:rPr>
        <w:t>натурализмом.</w:t>
      </w:r>
    </w:p>
    <w:p>
      <w:pPr>
        <w:pStyle w:val="Normal"/>
        <w:shd w:fill="FFFFFF" w:val="clear"/>
        <w:ind w:firstLine="567"/>
        <w:rPr>
          <w:szCs w:val="24"/>
        </w:rPr>
      </w:pPr>
      <w:r>
        <w:rPr>
          <w:color w:val="000000"/>
          <w:sz w:val="24"/>
          <w:szCs w:val="24"/>
        </w:rPr>
        <w:t>Хотя мы и не спешим в этом признаваться, но мно</w:t>
        <w:softHyphen/>
        <w:t>гие адвентисты в своей повседневной жизни ведут себя так, словно Бог не оказывает на нее сколько-нибудь су</w:t>
        <w:softHyphen/>
        <w:t>щественного влияния. Мы можем и не согласиться с этим, если начнем рассуждать богословски, однако на практике большинство решений человека обусловлены не столько библейскими высказываниями, сколько на</w:t>
        <w:softHyphen/>
        <w:t>учным подходом. Для того чтобы узнать, насколько мы сегодня зависим от науки, достаточно вспомнить трак</w:t>
        <w:softHyphen/>
        <w:t>тат Лютера, в котором он осуждает радикальный вывод Коперника о том, что не Земля, а Солнце является цен</w:t>
        <w:softHyphen/>
        <w:t>тром нашей Солнечной системы. Лютер чувствовал, что новая астрономия противоречит Писанию, однако, не</w:t>
        <w:softHyphen/>
        <w:t>смотря на все наше уважение к нему, я не могу назвать ни одного адвентиста, который бы рассуждал так же, как он. Наука заставила нас взглянуть на мир так, как Лютер того и не ожидал, однако блага, которые она нам дает, не всегда положительно сказываются на нашей вере. Если человек признает достоверным исключительно то, что воспринимает посредством пяти чувств, Богу нече</w:t>
        <w:softHyphen/>
        <w:t>го делать в его жизни.</w:t>
      </w:r>
    </w:p>
    <w:p>
      <w:pPr>
        <w:pStyle w:val="Normal"/>
        <w:shd w:fill="FFFFFF" w:val="clear"/>
        <w:ind w:firstLine="567"/>
        <w:rPr>
          <w:szCs w:val="24"/>
        </w:rPr>
      </w:pPr>
      <w:r>
        <w:rPr>
          <w:color w:val="000000"/>
          <w:sz w:val="24"/>
          <w:szCs w:val="24"/>
        </w:rPr>
        <w:t>По сути дела, секулярные люди живут лишь в той ре</w:t>
        <w:softHyphen/>
        <w:t>альности, которую они могут ощутить с помощью пяти чувств, но такая реальность не делает жизнь осмыслен</w:t>
        <w:softHyphen/>
        <w:t>ной и не определяет никакой цели. Отрицая существо</w:t>
        <w:softHyphen/>
        <w:t>вание Бога, Который управляет жизнью человека, чело</w:t>
        <w:softHyphen/>
        <w:t xml:space="preserve">век берет эту роль на себя, этим обуславливается вторая основная особенность секулярного мышления, которую можно назвать </w:t>
      </w:r>
      <w:r>
        <w:rPr>
          <w:i/>
          <w:iCs/>
          <w:color w:val="000000"/>
          <w:sz w:val="24"/>
          <w:szCs w:val="24"/>
        </w:rPr>
        <w:t xml:space="preserve">автономией. </w:t>
      </w:r>
      <w:r>
        <w:rPr>
          <w:color w:val="000000"/>
          <w:sz w:val="24"/>
          <w:szCs w:val="24"/>
        </w:rPr>
        <w:t>В переводе с греческого «ав</w:t>
        <w:softHyphen/>
        <w:t>тономия» (буквально: «сам» + «закон») означает «само</w:t>
        <w:softHyphen/>
        <w:t>управление». Автономный человек не испытывает по</w:t>
        <w:softHyphen/>
        <w:t>требности в Божественном водительстве. Принимая решение, он оставляет за собой все необходимые для это</w:t>
        <w:softHyphen/>
        <w:t>го права и преимущества, которые некогда принадлежа</w:t>
        <w:softHyphen/>
        <w:t>ли Богу. Ничто не приходит свыше, не дает ответов на его вопросы и не разрешает его проблем. Каждый дол</w:t>
        <w:softHyphen/>
        <w:t>жен решать сам, в чем смысл его жизни. Кто-то, напри</w:t>
        <w:softHyphen/>
        <w:t>мер, может решить, что в конечном счете смысл жизни сводится к тому, чтобы оставить о себе добрые воспоми</w:t>
        <w:softHyphen/>
        <w:t>нания. Отчасти именно этим объясняется сегодняшний интерес к экологии. Если, благодаря моим действиям, мир для моих детей и внуков станет лучше, моя жизнь не была напрасной. (Я, конечно, ничего не имею про</w:t>
        <w:softHyphen/>
        <w:t>тив борьбы за сохранение окружающей среды, однако заниматься этим можно на основании как сугубо секулярных идей, так и христианских.) Другим кажется, что если они найдут настоящую работу, удачно женятся или выйдут замуж и воспитают прекрасных и примерных детей, их жизнь наполнится смыслом. Третьи ищут его в изобразительном искусстве, музыке, путешествиях или литературе. Остро воспринимая какое-нибудь художе</w:t>
        <w:softHyphen/>
        <w:t>ственное произведение, слушая ту или иную музыкаль</w:t>
        <w:softHyphen/>
        <w:t>ную композицию, они чувствуют, что возносятся на бо</w:t>
        <w:softHyphen/>
        <w:t>лее высокий уровень существования. В противополож</w:t>
        <w:softHyphen/>
        <w:t>ность этому жизнь, сосредоточенная на наркотиках, предполагающая какие-то преступные действия или эго</w:t>
        <w:softHyphen/>
        <w:t>истическое стремление к собственным удовольствиям в ущерб другим людям, рассматривается как бессмыслен</w:t>
        <w:softHyphen/>
        <w:t>ная трата времени.</w:t>
      </w:r>
    </w:p>
    <w:p>
      <w:pPr>
        <w:pStyle w:val="Normal"/>
        <w:shd w:fill="FFFFFF" w:val="clear"/>
        <w:ind w:firstLine="567"/>
        <w:rPr>
          <w:szCs w:val="24"/>
        </w:rPr>
      </w:pPr>
      <w:r>
        <w:rPr>
          <w:color w:val="000000"/>
          <w:sz w:val="24"/>
          <w:szCs w:val="24"/>
        </w:rPr>
        <w:t>С точки зрения секулярной философии, каждый че</w:t>
        <w:softHyphen/>
        <w:t>ловек сам должен решить, в чем состоит смысл его жиз</w:t>
        <w:softHyphen/>
        <w:t>ни, и, поскольку, определяя свою судьбу, секулярные люди не привыкли обращаться к Богу или кому-либо другому, они вынуждены принимать все решения само</w:t>
        <w:softHyphen/>
        <w:t>стоятельно, согласно закону, который сами для себя установили.</w:t>
      </w:r>
    </w:p>
    <w:p>
      <w:pPr>
        <w:pStyle w:val="Normal"/>
        <w:shd w:fill="FFFFFF" w:val="clear"/>
        <w:ind w:firstLine="567"/>
        <w:rPr>
          <w:szCs w:val="24"/>
        </w:rPr>
      </w:pPr>
      <w:r>
        <w:rPr>
          <w:color w:val="000000"/>
          <w:sz w:val="24"/>
          <w:szCs w:val="24"/>
        </w:rPr>
        <w:t>С идеей автономии очень тесно связано третье ос</w:t>
        <w:softHyphen/>
        <w:t xml:space="preserve">новное понятие — понятие </w:t>
      </w:r>
      <w:r>
        <w:rPr>
          <w:i/>
          <w:iCs/>
          <w:color w:val="000000"/>
          <w:sz w:val="24"/>
          <w:szCs w:val="24"/>
        </w:rPr>
        <w:t xml:space="preserve">относительности, </w:t>
      </w:r>
      <w:r>
        <w:rPr>
          <w:color w:val="000000"/>
          <w:sz w:val="24"/>
          <w:szCs w:val="24"/>
        </w:rPr>
        <w:t xml:space="preserve">или </w:t>
      </w:r>
      <w:r>
        <w:rPr>
          <w:i/>
          <w:iCs/>
          <w:color w:val="000000"/>
          <w:sz w:val="24"/>
          <w:szCs w:val="24"/>
        </w:rPr>
        <w:t xml:space="preserve">релятивизма. </w:t>
      </w:r>
      <w:r>
        <w:rPr>
          <w:color w:val="000000"/>
          <w:sz w:val="24"/>
          <w:szCs w:val="24"/>
        </w:rPr>
        <w:t>Если не существует ничего сверхъестественного и если человек сам определяет свою судьбу, тогда пости</w:t>
        <w:softHyphen/>
        <w:t>жение смысла жизни, жизненных ценностей и истины зависит от той ситуации, в которой он находится. По</w:t>
        <w:softHyphen/>
        <w:t>ступок, разумный в одной ситуации, может оказаться нелепым в другой, то, что правильно для одного челове</w:t>
        <w:softHyphen/>
        <w:t>ка, может быть неправильно для другого. Нравствен</w:t>
        <w:softHyphen/>
        <w:t>ность трансформируется в социальный договор. То, что признается всеми членами группы, служит мерилом оценки любого поведения внутри ее. Одно поколение может воспринимать гомосексуализм как некую пороч</w:t>
        <w:softHyphen/>
        <w:t>ность, тогда как для последующего поколения это явле</w:t>
        <w:softHyphen/>
        <w:t>ние может оказаться приемлемым. Сексуальные отно</w:t>
        <w:softHyphen/>
        <w:t>шения между двумя согласными на это взрослыми людь</w:t>
        <w:softHyphen/>
        <w:t>ми могут доставлять радость, если никто из них не ис</w:t>
        <w:softHyphen/>
        <w:t>пытывает чрезмерного чувства вины, вытекающего из какого-нибудь своеобразного взгляда на мораль. Обще</w:t>
        <w:softHyphen/>
        <w:t>ство формулирует свои нравственные нормы и принци</w:t>
        <w:softHyphen/>
        <w:t>пы, а также свое понимание истины на основе опреде</w:t>
        <w:softHyphen/>
        <w:t>ленных социальных и экономических потребностей. Если что-либо приносит пользу или практикуется дос</w:t>
        <w:softHyphen/>
        <w:t>таточно большим числом людей, это признается и даже поощряется. Убежденность в том, что все относительно, отрицает существование каких-то объективных нрав</w:t>
        <w:softHyphen/>
        <w:t>ственных норм и принципов, которые должны контро</w:t>
        <w:softHyphen/>
        <w:t>лировать развитие общества. Нет никаких абсолютных начал. Все относительно, и любая совокупность нрав</w:t>
        <w:softHyphen/>
        <w:t>ственных норм имеет смысл только для той группы лю</w:t>
        <w:softHyphen/>
        <w:t>дей, которая их создала. Вместо того чтобы просто гово</w:t>
        <w:softHyphen/>
        <w:t>рить об истине или о добре и зле, секулярные люди пред</w:t>
        <w:softHyphen/>
        <w:t>почитают говорить о том, что «истинно для вас».</w:t>
      </w:r>
    </w:p>
    <w:p>
      <w:pPr>
        <w:pStyle w:val="Normal"/>
        <w:shd w:fill="FFFFFF" w:val="clear"/>
        <w:ind w:firstLine="567"/>
        <w:rPr>
          <w:szCs w:val="24"/>
        </w:rPr>
      </w:pPr>
      <w:r>
        <w:rPr>
          <w:color w:val="000000"/>
          <w:sz w:val="24"/>
          <w:szCs w:val="24"/>
        </w:rPr>
        <w:t>Идея об относительности всего существующего дей</w:t>
        <w:softHyphen/>
        <w:t>ствительно завладела умами людей — даже адвентисты сегодня все меньшее значение придают жизненным принципам. Правила, установленные Церковью, осно</w:t>
        <w:softHyphen/>
        <w:t>вывались на том, что есть Бог, Который активно вмешивается в нашу повседневную жизнь и может непосред</w:t>
        <w:softHyphen/>
        <w:t>ственно руководить нами, даже самыми обыденными нашими действиями. Однако как только человек начи</w:t>
        <w:softHyphen/>
        <w:t>нает сомневаться, пусть даже на подсознательном уров</w:t>
        <w:softHyphen/>
        <w:t>не, что Бог действительно вмешивается каким-либо об</w:t>
        <w:softHyphen/>
        <w:t>разом в его дела, многие нормы поведения утрачивают свое основополагающее значение.</w:t>
      </w:r>
    </w:p>
    <w:p>
      <w:pPr>
        <w:pStyle w:val="Normal"/>
        <w:shd w:fill="FFFFFF" w:val="clear"/>
        <w:ind w:firstLine="567"/>
        <w:rPr>
          <w:szCs w:val="24"/>
        </w:rPr>
      </w:pPr>
      <w:r>
        <w:rPr>
          <w:color w:val="000000"/>
          <w:sz w:val="24"/>
          <w:szCs w:val="24"/>
        </w:rPr>
        <w:t xml:space="preserve">Четвертая, и последняя, особенность секулярного мышления проявляется в осознании </w:t>
      </w:r>
      <w:r>
        <w:rPr>
          <w:i/>
          <w:iCs/>
          <w:color w:val="000000"/>
          <w:sz w:val="24"/>
          <w:szCs w:val="24"/>
        </w:rPr>
        <w:t xml:space="preserve">временности </w:t>
      </w:r>
      <w:r>
        <w:rPr>
          <w:color w:val="000000"/>
          <w:sz w:val="24"/>
          <w:szCs w:val="24"/>
        </w:rPr>
        <w:t>всего происходящего. Для такой установки характерно пред</w:t>
        <w:softHyphen/>
        <w:t>ставление о том, что наша жизнь — это все, что мы име</w:t>
        <w:softHyphen/>
        <w:t>ем здесь и сейчас. Несмотря на всю свою привлекатель</w:t>
        <w:softHyphen/>
        <w:t>ность для секулярного человека, идея посмертного су</w:t>
        <w:softHyphen/>
        <w:t>ществования является всего лишь желанной выдумкой, сочиненной теми, кто хочет убежать от страхов и тревог, связанных со смертью и умиранием. Конечно, было бы просто прекрасно искренне верить в жизнь после смер</w:t>
        <w:softHyphen/>
        <w:t>ти, говорят они, однако для этого нет никаких серьез</w:t>
        <w:softHyphen/>
        <w:t>ных научных данных. Поскольку для такого человека на</w:t>
        <w:softHyphen/>
        <w:t>стоящая жизнь — это все, чем он реально располагает, разумно «жить в свое удовольствие». Недавно эта мысль нашла свое яркое выражение в спортивной телерекла</w:t>
        <w:softHyphen/>
        <w:t>ме, проходившей под девизом: «Жизнь коротка: играй изо всех сил».</w:t>
      </w:r>
    </w:p>
    <w:p>
      <w:pPr>
        <w:pStyle w:val="Normal"/>
        <w:shd w:fill="FFFFFF" w:val="clear"/>
        <w:ind w:firstLine="567"/>
        <w:rPr>
          <w:szCs w:val="24"/>
        </w:rPr>
      </w:pPr>
      <w:r>
        <w:rPr>
          <w:color w:val="000000"/>
          <w:sz w:val="24"/>
          <w:szCs w:val="24"/>
        </w:rPr>
        <w:t>Идея скоротечности жизни сводится к тому, что, по</w:t>
        <w:softHyphen/>
        <w:t>явившись на этой земле, мы живем на ней короткое вре</w:t>
        <w:softHyphen/>
        <w:t>мя и затем исчезаем. Все, что мы делаем, имеет значение лишь сейчас, а когда сознание человека погаснет, его не ждут уже ни награды, ни наказания. Если же действитель</w:t>
        <w:softHyphen/>
        <w:t>но существование человека кратковременно, можно де</w:t>
        <w:softHyphen/>
        <w:t>лать все, что хочешь, если при этом не вредишь другим. Такие рассуждения встречаются нередко. Помню, как в разговоре со мной один адвентистский пастор сказал: «Знаете, порой задумываешься, действительно ли все за</w:t>
        <w:softHyphen/>
        <w:t>кончится так, как мы об этом говорим. Я, конечно, наде</w:t>
        <w:softHyphen/>
        <w:t>юсь, что так оно и есть, но в конечном счете единственное, что от нас останется, — это наши дети». Я не думаю, что этот пастор был человеком порочным, беззастенчиво живущим за счет благочестивых упований других людей. Просто в тот момент он честно признался в некоторых сомнениях и страхах, рано или поздно одолевающих каж</w:t>
        <w:softHyphen/>
        <w:t>дого из нас. Тем не менее это свидетельствует о влиянии секулярного мышления даже на тех, кто всю жизнь по</w:t>
        <w:softHyphen/>
        <w:t>святил распространению библейской истины.</w:t>
      </w:r>
    </w:p>
    <w:p>
      <w:pPr>
        <w:pStyle w:val="Normal"/>
        <w:shd w:fill="FFFFFF" w:val="clear"/>
        <w:ind w:firstLine="567"/>
        <w:rPr>
          <w:szCs w:val="24"/>
        </w:rPr>
      </w:pPr>
      <w:r>
        <w:rPr>
          <w:color w:val="000000"/>
          <w:sz w:val="24"/>
          <w:szCs w:val="24"/>
        </w:rPr>
        <w:t>Несмотря на то, что, решая свои жизненные пробле</w:t>
        <w:softHyphen/>
        <w:t>мы, секулярные люди руководствуются именно этими четырьмя основными предпосылками, человек с улицы редко задумывается над этим и уж, конечно, так же как и вы, не использует такие термины. Подобное мировосп</w:t>
        <w:softHyphen/>
        <w:t>риятие унаследовано нашим поколением на уровне под</w:t>
        <w:softHyphen/>
        <w:t>сознания, и оно сказывается на нашем отношении к жиз</w:t>
        <w:softHyphen/>
        <w:t xml:space="preserve">ни по мере приближения к </w:t>
      </w:r>
      <w:r>
        <w:rPr>
          <w:color w:val="000000"/>
          <w:sz w:val="24"/>
          <w:szCs w:val="24"/>
          <w:lang w:val="en-US"/>
        </w:rPr>
        <w:t>XXI</w:t>
      </w:r>
      <w:r>
        <w:rPr>
          <w:color w:val="000000"/>
          <w:sz w:val="24"/>
          <w:szCs w:val="24"/>
        </w:rPr>
        <w:t xml:space="preserve"> веку. Секулярный чело</w:t>
        <w:softHyphen/>
        <w:t>век — это, конечно же, не атеист, не тот, кто сознательно отвергает религию в ее высшем смысле. Он может верить в Бога, однако у него нет постоянной уверенности в том, что Бог вмешивается в практические вопросы его повсед</w:t>
        <w:softHyphen/>
        <w:t>невной жизни. 94 процента верят в Бога, но 70 процентов не ходят в церковь. А если взять Австралию, то там 85 про</w:t>
        <w:softHyphen/>
        <w:t>центов утверждают, что верят, но в церковь не ходят все 96 процентов! Секулярный человек — не атеист, это про</w:t>
        <w:softHyphen/>
        <w:t>сто человек, для которого религия на практическом уров</w:t>
        <w:softHyphen/>
        <w:t>не повседневного опыта перестала быть актуальной.</w:t>
      </w:r>
    </w:p>
    <w:p>
      <w:pPr>
        <w:pStyle w:val="Normal"/>
        <w:shd w:fill="FFFFFF" w:val="clear"/>
        <w:ind w:firstLine="567"/>
        <w:rPr>
          <w:szCs w:val="24"/>
        </w:rPr>
      </w:pPr>
      <w:r>
        <w:rPr>
          <w:color w:val="000000"/>
          <w:sz w:val="24"/>
          <w:szCs w:val="24"/>
        </w:rPr>
        <w:t>Мне, наверное, не стоит настаивать на том, что все секулярные люди таковы. В третьей части книги мы уви</w:t>
        <w:softHyphen/>
        <w:t>дим, что они, как снежинки, не похожи друг на друга, хотя, конечно, в их рассуждениях есть нечто общее. Их непохожесть, вне всякого сомнения, представляет собой неизбежное следствие упомянутых нами автономии и ре</w:t>
        <w:softHyphen/>
        <w:t>лятивизма. Если каждый занят поисками смысла жизни самостоятельно и сам устанавливает для себя систему ценностей, то, конечно, придется иметь дело с самыми разными верованиями и жизненными нормами.</w:t>
      </w:r>
    </w:p>
    <w:p>
      <w:pPr>
        <w:pStyle w:val="Normal"/>
        <w:shd w:fill="FFFFFF" w:val="clear"/>
        <w:ind w:firstLine="567"/>
        <w:rPr>
          <w:i/>
          <w:i/>
          <w:iCs/>
          <w:color w:val="000000"/>
          <w:sz w:val="28"/>
          <w:szCs w:val="28"/>
        </w:rPr>
      </w:pPr>
      <w:r>
        <w:rPr>
          <w:i/>
          <w:iCs/>
          <w:color w:val="000000"/>
          <w:sz w:val="28"/>
          <w:szCs w:val="28"/>
        </w:rPr>
      </w:r>
    </w:p>
    <w:p>
      <w:pPr>
        <w:pStyle w:val="Normal"/>
        <w:shd w:fill="FFFFFF" w:val="clear"/>
        <w:ind w:firstLine="567"/>
        <w:rPr>
          <w:szCs w:val="24"/>
        </w:rPr>
      </w:pPr>
      <w:r>
        <w:rPr>
          <w:i/>
          <w:iCs/>
          <w:color w:val="000000"/>
          <w:sz w:val="28"/>
          <w:szCs w:val="28"/>
        </w:rPr>
        <w:t>Причины формирования секулярного мировосприятия</w:t>
      </w:r>
    </w:p>
    <w:p>
      <w:pPr>
        <w:pStyle w:val="Normal"/>
        <w:shd w:fill="FFFFFF" w:val="clear"/>
        <w:ind w:firstLine="567"/>
        <w:rPr>
          <w:szCs w:val="24"/>
        </w:rPr>
      </w:pPr>
      <w:r>
        <w:rPr>
          <w:color w:val="000000"/>
          <w:sz w:val="24"/>
          <w:szCs w:val="24"/>
        </w:rPr>
        <w:t>Каков же человек, чье мировосприятие скорее всего окажется секулярным? А у кого больше возможностей сохранить веру? Какие черты характера способствуют тому, что человек попадает под секулярное влияние? Можно сказать, что при всех прочих равных условиях мужчины в большей степени тяготеют к секулярному мировоззрению, нежели женщины. Рассмотрим обыч</w:t>
        <w:softHyphen/>
        <w:t>ную адвентистскую церковь, расположенную в стороне от наших учреждений. Если брать взрослых членов цер</w:t>
        <w:softHyphen/>
        <w:t>кви, то довольно часто среди них от 2/3 до 3/4 — женщи</w:t>
        <w:softHyphen/>
        <w:t>ны. Есть церкви, насчитывающие 100 человек, — среди них только один или двое мужчин живут настоящей ду</w:t>
        <w:softHyphen/>
        <w:t>ховной жизнью. Другие являются членами церкви по</w:t>
        <w:softHyphen/>
        <w:t>тому, что в церковь ходят их родственники, или по ка</w:t>
        <w:softHyphen/>
        <w:t>ким-то социальным причинам. Согласно исследованию, которое недавно было проведено Отделом изучения че</w:t>
        <w:softHyphen/>
        <w:t>ловеческих взаимоотношений, в некоторых конферен</w:t>
        <w:softHyphen/>
        <w:t>циях из всех членов Церкви более 75 процентов — жен</w:t>
        <w:softHyphen/>
        <w:t>щины. Я, конечно, благодарен любой из них, ответив</w:t>
        <w:softHyphen/>
        <w:t>шей на Божий призыв, однако почему-то получается, что, работая с секулярными людьми, мы, как правило, обходим мужчин стороной. Однако, вероятно, именно им в первую очередь следует уделять внимание. Что ка</w:t>
        <w:softHyphen/>
        <w:t>сается моей общины, то, не забывая о духовных запро</w:t>
        <w:softHyphen/>
        <w:t>сах женщин, я на протяжении всего своего служения пытался в первую очередь работать с мужчинами. В ре</w:t>
        <w:softHyphen/>
        <w:t>зультате большинство тех, кого я крестил, составляют мужчины, и, как правило, молодые. Но иногда ради этого приходилось менять форму служения.</w:t>
      </w:r>
    </w:p>
    <w:p>
      <w:pPr>
        <w:pStyle w:val="Normal"/>
        <w:shd w:fill="FFFFFF" w:val="clear"/>
        <w:ind w:firstLine="567"/>
        <w:rPr>
          <w:szCs w:val="24"/>
        </w:rPr>
      </w:pPr>
      <w:r>
        <w:rPr>
          <w:color w:val="000000"/>
          <w:sz w:val="24"/>
          <w:szCs w:val="24"/>
        </w:rPr>
        <w:t>Приведу пример, который, вероятно, поможет по</w:t>
        <w:softHyphen/>
        <w:t>нять сказанное. В одной из моих церквей была преста</w:t>
        <w:softHyphen/>
        <w:t>релая женщина, которая уже не выходила из дома и ко</w:t>
        <w:softHyphen/>
        <w:t>торую я решил навещать два раза в месяц, несмотря на то, что она вместе со своим сыном жила в 50 милях от меня. В течение целых 30 лет сын отвергал всякие попытки поговорить с ним на духовную тему и грозил, что подаст на конференцию в суд за то, что та злоупотребля</w:t>
        <w:softHyphen/>
        <w:t>ет доверием его матери. Он и слышать не хотел об адвентизме, и я никак не мог до него достучаться. Однаж</w:t>
        <w:softHyphen/>
        <w:t>ды, неожиданно для самого себя, я спросил, любит ли он футбол. Оказалось, что любит. Я, посетовав на отсут</w:t>
        <w:softHyphen/>
        <w:t>ствие телевизора, спросил, не будет ли он против, если как-нибудь в воскресенье после обеда я загляну к его матери и заодно посмотрю футбольный матч. Услышав это, он не мог скрыть своего восторга.</w:t>
      </w:r>
    </w:p>
    <w:p>
      <w:pPr>
        <w:pStyle w:val="Normal"/>
        <w:shd w:fill="FFFFFF" w:val="clear"/>
        <w:ind w:firstLine="567"/>
        <w:rPr>
          <w:szCs w:val="24"/>
        </w:rPr>
      </w:pPr>
      <w:r>
        <w:rPr>
          <w:color w:val="000000"/>
          <w:sz w:val="24"/>
          <w:szCs w:val="24"/>
        </w:rPr>
        <w:t>В назначенное время он приготовил легкую закуску, расставил безалкогольные напитки и позаботился об осо</w:t>
        <w:softHyphen/>
        <w:t>бом кресле для «своего пастора». Мы вместе посмотрели игру, потом я поговорил с его матерью и отправился до</w:t>
        <w:softHyphen/>
        <w:t>мой, совершенно не подозревая, что с ним в этот день про</w:t>
        <w:softHyphen/>
        <w:t>изошло. Во время моего следующего визита он попросил меня немного времени уделить и ему, поднявшись наверх после беседы с матерью. Когда я поднялся, мужчина, раз</w:t>
        <w:softHyphen/>
        <w:t>рыдавшись, стал рассказывать о том, как он боится буду</w:t>
        <w:softHyphen/>
        <w:t>щего, — более всего страшила его мысль о том, куда он попадет после смерти. Как-то получилось, что человеку, проехавшему 50 миль, чтобы посмотреть вместе с ним фут</w:t>
        <w:softHyphen/>
        <w:t>больный матч, он смог рассказать о своих истинных пере</w:t>
        <w:softHyphen/>
        <w:t>живаниях. Такое уважительное отношение к себе я встре</w:t>
        <w:softHyphen/>
        <w:t>чал нечасто. Хотелось бы узнать, сколько мужчин я поте</w:t>
        <w:softHyphen/>
        <w:t>рял только потому, что в силу своей чрезмерной занятости не смог принять участия в их «обыденных» занятиях.</w:t>
      </w:r>
    </w:p>
    <w:p>
      <w:pPr>
        <w:pStyle w:val="Normal"/>
        <w:shd w:fill="FFFFFF" w:val="clear"/>
        <w:ind w:firstLine="567"/>
        <w:rPr>
          <w:szCs w:val="24"/>
        </w:rPr>
      </w:pPr>
      <w:r>
        <w:rPr>
          <w:color w:val="000000"/>
          <w:sz w:val="24"/>
          <w:szCs w:val="24"/>
        </w:rPr>
        <w:t>При всех прочих равных условиях молодежь больше под</w:t>
        <w:softHyphen/>
        <w:t>вержена секулярному воздействию, нежели пожилые люди. В этом опять-таки можно убедиться, взглянув на обычную адвентистскую церковь, не связанную с нашими образова</w:t>
        <w:softHyphen/>
        <w:t>тельными учреждениями. При наличии равных условий люди, живущие в городах, скорее всего будут нерелигиоз</w:t>
        <w:softHyphen/>
        <w:t>ными, в отличие от тех, кто живет в сельской местности. То же самое можно сказать и о людях, получивших хорошее образование, в сравнении с малообразованными.</w:t>
      </w:r>
    </w:p>
    <w:p>
      <w:pPr>
        <w:pStyle w:val="Normal"/>
        <w:shd w:fill="FFFFFF" w:val="clear"/>
        <w:ind w:firstLine="567"/>
        <w:rPr>
          <w:szCs w:val="24"/>
        </w:rPr>
      </w:pPr>
      <w:r>
        <w:rPr>
          <w:color w:val="000000"/>
          <w:sz w:val="24"/>
          <w:szCs w:val="24"/>
        </w:rPr>
        <w:t>Гораздо большая вероятность сформировать секулярное мировоззрение сохраняется и у богатых. Отчасти это объясняется тем, что богатые в значительной мере сами могут позаботиться о себе и поэтому не чувствуют по</w:t>
        <w:softHyphen/>
        <w:t>требности в Боге. Кроме того, богатство открывает оп</w:t>
        <w:softHyphen/>
        <w:t>ределенные возможности, например возможность путе</w:t>
        <w:softHyphen/>
        <w:t>шествовать, а тем самым человек подвергается всему многообразию секулярного влияния.</w:t>
      </w:r>
    </w:p>
    <w:p>
      <w:pPr>
        <w:pStyle w:val="Normal"/>
        <w:shd w:fill="FFFFFF" w:val="clear"/>
        <w:ind w:firstLine="567"/>
        <w:rPr>
          <w:szCs w:val="24"/>
        </w:rPr>
      </w:pPr>
      <w:r>
        <w:rPr>
          <w:color w:val="000000"/>
          <w:sz w:val="24"/>
          <w:szCs w:val="24"/>
        </w:rPr>
        <w:t>Тот, кто много путешествует (одну неделю выступает в Австралии, вторую — в Калифорнии, а затем преподает в Мичигане), имеет больше шансов стать нерелигиозным человеком, чем тот, кто всю свою жизнь живет в каком-то одном месте. Почему? Потому что как образование, так и путешествия позволяют знакомиться со многими идеями и людьми. Приведу простой пример: в Европе, как извест</w:t>
        <w:softHyphen/>
        <w:t>но, на дверях устанавливается ручка-рычаг, а не шаровид</w:t>
        <w:softHyphen/>
        <w:t>ная, как у нас. Впервые ее увидев, многие американцы удивляются: «Какой глупый здесь народ. Они, что, не зна</w:t>
        <w:softHyphen/>
        <w:t>ют, как сделать настоящую ручку?» Однако спустя некото</w:t>
        <w:softHyphen/>
        <w:t>рое время до них доходит, что европейская ручка очень удобна. Если у вас в руках куча свертков, ее можно открыть локтем. Попробуйте-ка это сделать с нашей! Какое-то вре</w:t>
        <w:softHyphen/>
        <w:t>мя спустя они уже не будут уверены в том, что американс</w:t>
        <w:softHyphen/>
        <w:t>кий способ открывать двери — самый лучший. Точно так же, сталкиваясь с разнообразными взглядами на истину, становится все труднее отстаивать свои убеждения.</w:t>
      </w:r>
    </w:p>
    <w:p>
      <w:pPr>
        <w:pStyle w:val="Normal"/>
        <w:shd w:fill="FFFFFF" w:val="clear"/>
        <w:ind w:firstLine="567"/>
        <w:rPr>
          <w:szCs w:val="24"/>
        </w:rPr>
      </w:pPr>
      <w:r>
        <w:rPr>
          <w:color w:val="000000"/>
          <w:sz w:val="24"/>
          <w:szCs w:val="24"/>
        </w:rPr>
        <w:t>По той же причине те, кто постоянно общается с дру</w:t>
        <w:softHyphen/>
        <w:t>гими людьми, гораздо больше рискуют приобрести секулярное мировосприятие, нежели те, кто ведет уединен</w:t>
        <w:softHyphen/>
        <w:t>ный образ жизни. Как известно, отшельники не обре</w:t>
        <w:softHyphen/>
        <w:t>менены множеством различных идей! (Вот почему са</w:t>
        <w:softHyphen/>
        <w:t>мый лучший способ сохранить веру в секулярном мире заключается в том, чтобы предусмотреть в своем распи</w:t>
        <w:softHyphen/>
        <w:t>сании дня время для уединения, которое известно также как «время благочестия», когда можно перезарядить свои духовные батарейки для продолжения жизненной борь</w:t>
      </w:r>
      <w:r>
        <w:rPr>
          <w:color w:val="000000"/>
          <w:sz w:val="25"/>
          <w:szCs w:val="25"/>
        </w:rPr>
        <w:t>бы. Общественные деятели нуждаются в этом даже боль</w:t>
        <w:softHyphen/>
        <w:t>ше, чем все остальные.)</w:t>
      </w:r>
    </w:p>
    <w:p>
      <w:pPr>
        <w:pStyle w:val="Normal"/>
        <w:shd w:fill="FFFFFF" w:val="clear"/>
        <w:ind w:firstLine="567"/>
        <w:rPr>
          <w:szCs w:val="24"/>
        </w:rPr>
      </w:pPr>
      <w:r>
        <w:rPr>
          <w:color w:val="000000"/>
          <w:sz w:val="25"/>
          <w:szCs w:val="25"/>
        </w:rPr>
        <w:t>Что касается людей, которые работают на фабриках, они могут забыть о церкви гораздо скорее, чем те, кто за</w:t>
        <w:softHyphen/>
        <w:t>нят в сельском хозяйстве. Но опасность стать секулярными людьми более всего грозит тем, чья работа так или ина</w:t>
        <w:softHyphen/>
        <w:t>че связана с информацией (банкиры, программисты, учи</w:t>
        <w:softHyphen/>
        <w:t>теля и т. д.). Если не принимать радикальных мер предос</w:t>
        <w:softHyphen/>
        <w:t>торожности, то можно сказать, что активному, общитель</w:t>
        <w:softHyphen/>
        <w:t>ному человеку, работающему в сфере информатики, про</w:t>
        <w:softHyphen/>
        <w:t>сто суждено стать секулярным. Ниже мы приводим табли</w:t>
        <w:softHyphen/>
        <w:t>цу, которая подытоживает все сказанное.</w:t>
      </w:r>
    </w:p>
    <w:p>
      <w:pPr>
        <w:pStyle w:val="Normal"/>
        <w:shd w:fill="FFFFFF" w:val="clear"/>
        <w:ind w:firstLine="567"/>
        <w:rPr>
          <w:color w:val="000000"/>
          <w:sz w:val="25"/>
          <w:szCs w:val="24"/>
        </w:rPr>
      </w:pPr>
      <w:r>
        <w:rPr>
          <w:color w:val="000000"/>
          <w:sz w:val="25"/>
          <w:szCs w:val="24"/>
        </w:rPr>
        <w:t>Нельзя утверждать, что большинство людей полнос</w:t>
        <w:softHyphen/>
        <w:t>тью попадают в одну из этих двух категорий. К первой можно отнести многих благочестивых пасторов, в то же время немало секулярных людей окажется во второй. Цель данного сравнения в том, чтобы выявить группы людей, которые больше других подвержены секулярному влия</w:t>
        <w:softHyphen/>
        <w:t>нию. Отчетливее осознавая, каким образом подобное мировосприятие воздействует на нас, христиан, мы эф</w:t>
        <w:softHyphen/>
        <w:t>фективнее сможем решать проблему секуляризации.</w:t>
      </w:r>
    </w:p>
    <w:tbl>
      <w:tblPr>
        <w:tblW w:w="7371" w:type="dxa"/>
        <w:jc w:val="left"/>
        <w:tblInd w:w="0" w:type="dxa"/>
        <w:tblLayout w:type="fixed"/>
        <w:tblCellMar>
          <w:top w:w="0" w:type="dxa"/>
          <w:left w:w="40" w:type="dxa"/>
          <w:bottom w:w="0" w:type="dxa"/>
          <w:right w:w="40" w:type="dxa"/>
        </w:tblCellMar>
      </w:tblPr>
      <w:tblGrid>
        <w:gridCol w:w="3544"/>
        <w:gridCol w:w="3827"/>
      </w:tblGrid>
      <w:tr>
        <w:trPr>
          <w:trHeight w:val="282" w:hRule="atLeast"/>
        </w:trPr>
        <w:tc>
          <w:tcPr>
            <w:tcW w:w="3544" w:type="dxa"/>
            <w:tcBorders>
              <w:top w:val="single" w:sz="6" w:space="0" w:color="000000"/>
              <w:bottom w:val="single" w:sz="6" w:space="0" w:color="000000"/>
              <w:right w:val="single" w:sz="6" w:space="0" w:color="000000"/>
            </w:tcBorders>
          </w:tcPr>
          <w:p>
            <w:pPr>
              <w:pStyle w:val="Normal"/>
              <w:shd w:fill="FFFFFF" w:val="clear"/>
              <w:ind w:firstLine="567"/>
              <w:rPr>
                <w:b/>
                <w:b/>
                <w:bCs/>
                <w:szCs w:val="24"/>
              </w:rPr>
            </w:pPr>
            <w:r>
              <w:rPr>
                <w:b/>
                <w:bCs/>
                <w:color w:val="000000"/>
                <w:sz w:val="25"/>
                <w:szCs w:val="25"/>
              </w:rPr>
              <w:t>Секулярный</w:t>
            </w:r>
          </w:p>
        </w:tc>
        <w:tc>
          <w:tcPr>
            <w:tcW w:w="3827" w:type="dxa"/>
            <w:tcBorders>
              <w:top w:val="single" w:sz="6" w:space="0" w:color="000000"/>
              <w:left w:val="single" w:sz="6" w:space="0" w:color="000000"/>
              <w:bottom w:val="single" w:sz="6" w:space="0" w:color="000000"/>
            </w:tcBorders>
          </w:tcPr>
          <w:p>
            <w:pPr>
              <w:pStyle w:val="Normal"/>
              <w:shd w:fill="FFFFFF" w:val="clear"/>
              <w:ind w:firstLine="567"/>
              <w:rPr>
                <w:b/>
                <w:b/>
                <w:bCs/>
                <w:szCs w:val="24"/>
              </w:rPr>
            </w:pPr>
            <w:r>
              <w:rPr>
                <w:b/>
                <w:bCs/>
                <w:color w:val="000000"/>
                <w:sz w:val="25"/>
                <w:szCs w:val="25"/>
              </w:rPr>
              <w:t>Религиозный</w:t>
            </w:r>
          </w:p>
        </w:tc>
      </w:tr>
      <w:tr>
        <w:trPr>
          <w:trHeight w:val="117" w:hRule="atLeast"/>
        </w:trPr>
        <w:tc>
          <w:tcPr>
            <w:tcW w:w="3544" w:type="dxa"/>
            <w:tcBorders>
              <w:top w:val="single" w:sz="6" w:space="0" w:color="000000"/>
              <w:right w:val="single" w:sz="6" w:space="0" w:color="000000"/>
            </w:tcBorders>
          </w:tcPr>
          <w:p>
            <w:pPr>
              <w:pStyle w:val="Normal"/>
              <w:shd w:fill="FFFFFF" w:val="clear"/>
              <w:ind w:firstLine="567"/>
              <w:rPr>
                <w:szCs w:val="24"/>
              </w:rPr>
            </w:pPr>
            <w:r>
              <w:rPr>
                <w:color w:val="000000"/>
                <w:szCs w:val="22"/>
              </w:rPr>
              <w:t>Мужчина</w:t>
            </w:r>
          </w:p>
        </w:tc>
        <w:tc>
          <w:tcPr>
            <w:tcW w:w="3827" w:type="dxa"/>
            <w:tcBorders>
              <w:top w:val="single" w:sz="6" w:space="0" w:color="000000"/>
              <w:left w:val="single" w:sz="6" w:space="0" w:color="000000"/>
            </w:tcBorders>
          </w:tcPr>
          <w:p>
            <w:pPr>
              <w:pStyle w:val="Normal"/>
              <w:shd w:fill="FFFFFF" w:val="clear"/>
              <w:ind w:firstLine="567"/>
              <w:rPr>
                <w:szCs w:val="24"/>
              </w:rPr>
            </w:pPr>
            <w:r>
              <w:rPr>
                <w:color w:val="000000"/>
                <w:szCs w:val="22"/>
              </w:rPr>
              <w:t>Женщина</w:t>
            </w:r>
          </w:p>
        </w:tc>
      </w:tr>
      <w:tr>
        <w:trPr>
          <w:trHeight w:val="298" w:hRule="atLeast"/>
        </w:trPr>
        <w:tc>
          <w:tcPr>
            <w:tcW w:w="3544" w:type="dxa"/>
            <w:tcBorders>
              <w:right w:val="single" w:sz="6" w:space="0" w:color="000000"/>
            </w:tcBorders>
          </w:tcPr>
          <w:p>
            <w:pPr>
              <w:pStyle w:val="Normal"/>
              <w:shd w:fill="FFFFFF" w:val="clear"/>
              <w:ind w:firstLine="567"/>
              <w:rPr>
                <w:szCs w:val="24"/>
              </w:rPr>
            </w:pPr>
            <w:r>
              <w:rPr>
                <w:color w:val="000000"/>
                <w:szCs w:val="23"/>
              </w:rPr>
              <w:t>Молодой человек</w:t>
            </w:r>
          </w:p>
        </w:tc>
        <w:tc>
          <w:tcPr>
            <w:tcW w:w="3827" w:type="dxa"/>
            <w:tcBorders>
              <w:left w:val="single" w:sz="6" w:space="0" w:color="000000"/>
            </w:tcBorders>
          </w:tcPr>
          <w:p>
            <w:pPr>
              <w:pStyle w:val="Normal"/>
              <w:shd w:fill="FFFFFF" w:val="clear"/>
              <w:ind w:firstLine="567"/>
              <w:rPr>
                <w:szCs w:val="24"/>
              </w:rPr>
            </w:pPr>
            <w:r>
              <w:rPr>
                <w:color w:val="000000"/>
                <w:szCs w:val="22"/>
              </w:rPr>
              <w:t>Пожилой человек</w:t>
            </w:r>
          </w:p>
        </w:tc>
      </w:tr>
      <w:tr>
        <w:trPr>
          <w:trHeight w:val="307" w:hRule="atLeast"/>
        </w:trPr>
        <w:tc>
          <w:tcPr>
            <w:tcW w:w="3544" w:type="dxa"/>
            <w:tcBorders>
              <w:right w:val="single" w:sz="6" w:space="0" w:color="000000"/>
            </w:tcBorders>
          </w:tcPr>
          <w:p>
            <w:pPr>
              <w:pStyle w:val="Normal"/>
              <w:shd w:fill="FFFFFF" w:val="clear"/>
              <w:ind w:firstLine="567"/>
              <w:rPr>
                <w:szCs w:val="24"/>
              </w:rPr>
            </w:pPr>
            <w:r>
              <w:rPr>
                <w:color w:val="000000"/>
                <w:szCs w:val="23"/>
              </w:rPr>
              <w:t>Городской житель</w:t>
            </w:r>
          </w:p>
        </w:tc>
        <w:tc>
          <w:tcPr>
            <w:tcW w:w="3827" w:type="dxa"/>
            <w:tcBorders>
              <w:left w:val="single" w:sz="6" w:space="0" w:color="000000"/>
            </w:tcBorders>
          </w:tcPr>
          <w:p>
            <w:pPr>
              <w:pStyle w:val="Normal"/>
              <w:shd w:fill="FFFFFF" w:val="clear"/>
              <w:ind w:firstLine="567"/>
              <w:rPr>
                <w:szCs w:val="24"/>
              </w:rPr>
            </w:pPr>
            <w:r>
              <w:rPr>
                <w:color w:val="000000"/>
                <w:szCs w:val="23"/>
              </w:rPr>
              <w:t>Сельский житель</w:t>
            </w:r>
          </w:p>
        </w:tc>
      </w:tr>
      <w:tr>
        <w:trPr>
          <w:trHeight w:val="298" w:hRule="atLeast"/>
        </w:trPr>
        <w:tc>
          <w:tcPr>
            <w:tcW w:w="3544" w:type="dxa"/>
            <w:tcBorders>
              <w:right w:val="single" w:sz="6" w:space="0" w:color="000000"/>
            </w:tcBorders>
          </w:tcPr>
          <w:p>
            <w:pPr>
              <w:pStyle w:val="Normal"/>
              <w:shd w:fill="FFFFFF" w:val="clear"/>
              <w:ind w:firstLine="567"/>
              <w:rPr>
                <w:szCs w:val="24"/>
              </w:rPr>
            </w:pPr>
            <w:r>
              <w:rPr>
                <w:color w:val="000000"/>
                <w:szCs w:val="22"/>
              </w:rPr>
              <w:t>Более образованный</w:t>
            </w:r>
          </w:p>
        </w:tc>
        <w:tc>
          <w:tcPr>
            <w:tcW w:w="3827" w:type="dxa"/>
            <w:tcBorders>
              <w:left w:val="single" w:sz="6" w:space="0" w:color="000000"/>
            </w:tcBorders>
          </w:tcPr>
          <w:p>
            <w:pPr>
              <w:pStyle w:val="Normal"/>
              <w:shd w:fill="FFFFFF" w:val="clear"/>
              <w:ind w:firstLine="567"/>
              <w:rPr>
                <w:szCs w:val="24"/>
              </w:rPr>
            </w:pPr>
            <w:r>
              <w:rPr>
                <w:color w:val="000000"/>
                <w:szCs w:val="22"/>
              </w:rPr>
              <w:t>Менее образованный</w:t>
            </w:r>
          </w:p>
        </w:tc>
      </w:tr>
      <w:tr>
        <w:trPr>
          <w:trHeight w:val="298" w:hRule="atLeast"/>
        </w:trPr>
        <w:tc>
          <w:tcPr>
            <w:tcW w:w="3544" w:type="dxa"/>
            <w:tcBorders>
              <w:right w:val="single" w:sz="6" w:space="0" w:color="000000"/>
            </w:tcBorders>
          </w:tcPr>
          <w:p>
            <w:pPr>
              <w:pStyle w:val="Normal"/>
              <w:shd w:fill="FFFFFF" w:val="clear"/>
              <w:ind w:firstLine="567"/>
              <w:rPr>
                <w:szCs w:val="24"/>
              </w:rPr>
            </w:pPr>
            <w:r>
              <w:rPr>
                <w:color w:val="000000"/>
                <w:szCs w:val="23"/>
              </w:rPr>
              <w:t>Богатый</w:t>
            </w:r>
          </w:p>
        </w:tc>
        <w:tc>
          <w:tcPr>
            <w:tcW w:w="3827" w:type="dxa"/>
            <w:tcBorders>
              <w:left w:val="single" w:sz="6" w:space="0" w:color="000000"/>
            </w:tcBorders>
          </w:tcPr>
          <w:p>
            <w:pPr>
              <w:pStyle w:val="Normal"/>
              <w:shd w:fill="FFFFFF" w:val="clear"/>
              <w:ind w:firstLine="567"/>
              <w:rPr>
                <w:szCs w:val="24"/>
              </w:rPr>
            </w:pPr>
            <w:r>
              <w:rPr>
                <w:color w:val="000000"/>
                <w:szCs w:val="22"/>
              </w:rPr>
              <w:t>Бедный</w:t>
            </w:r>
          </w:p>
        </w:tc>
      </w:tr>
      <w:tr>
        <w:trPr>
          <w:trHeight w:val="307" w:hRule="atLeast"/>
        </w:trPr>
        <w:tc>
          <w:tcPr>
            <w:tcW w:w="3544" w:type="dxa"/>
            <w:tcBorders>
              <w:right w:val="single" w:sz="6" w:space="0" w:color="000000"/>
            </w:tcBorders>
          </w:tcPr>
          <w:p>
            <w:pPr>
              <w:pStyle w:val="Normal"/>
              <w:shd w:fill="FFFFFF" w:val="clear"/>
              <w:ind w:firstLine="567"/>
              <w:rPr>
                <w:szCs w:val="24"/>
              </w:rPr>
            </w:pPr>
            <w:r>
              <w:rPr>
                <w:color w:val="000000"/>
                <w:szCs w:val="23"/>
              </w:rPr>
              <w:t>Путешествующий</w:t>
            </w:r>
          </w:p>
        </w:tc>
        <w:tc>
          <w:tcPr>
            <w:tcW w:w="3827" w:type="dxa"/>
            <w:tcBorders>
              <w:left w:val="single" w:sz="6" w:space="0" w:color="000000"/>
            </w:tcBorders>
          </w:tcPr>
          <w:p>
            <w:pPr>
              <w:pStyle w:val="Normal"/>
              <w:shd w:fill="FFFFFF" w:val="clear"/>
              <w:ind w:firstLine="567"/>
              <w:rPr>
                <w:szCs w:val="24"/>
              </w:rPr>
            </w:pPr>
            <w:r>
              <w:rPr>
                <w:color w:val="000000"/>
                <w:szCs w:val="23"/>
              </w:rPr>
              <w:t>Оседлый</w:t>
            </w:r>
          </w:p>
        </w:tc>
      </w:tr>
      <w:tr>
        <w:trPr>
          <w:trHeight w:val="307" w:hRule="atLeast"/>
        </w:trPr>
        <w:tc>
          <w:tcPr>
            <w:tcW w:w="3544" w:type="dxa"/>
            <w:tcBorders>
              <w:right w:val="single" w:sz="6" w:space="0" w:color="000000"/>
            </w:tcBorders>
          </w:tcPr>
          <w:p>
            <w:pPr>
              <w:pStyle w:val="Normal"/>
              <w:shd w:fill="FFFFFF" w:val="clear"/>
              <w:ind w:firstLine="567"/>
              <w:rPr>
                <w:szCs w:val="24"/>
              </w:rPr>
            </w:pPr>
            <w:r>
              <w:rPr>
                <w:color w:val="000000"/>
                <w:szCs w:val="23"/>
              </w:rPr>
              <w:t>Работающий с людьми</w:t>
            </w:r>
          </w:p>
        </w:tc>
        <w:tc>
          <w:tcPr>
            <w:tcW w:w="3827" w:type="dxa"/>
            <w:tcBorders>
              <w:left w:val="single" w:sz="6" w:space="0" w:color="000000"/>
            </w:tcBorders>
          </w:tcPr>
          <w:p>
            <w:pPr>
              <w:pStyle w:val="Normal"/>
              <w:shd w:fill="FFFFFF" w:val="clear"/>
              <w:ind w:firstLine="567"/>
              <w:rPr>
                <w:szCs w:val="24"/>
              </w:rPr>
            </w:pPr>
            <w:r>
              <w:rPr>
                <w:color w:val="000000"/>
                <w:szCs w:val="23"/>
              </w:rPr>
              <w:t>Живущий уединенно</w:t>
            </w:r>
          </w:p>
        </w:tc>
      </w:tr>
      <w:tr>
        <w:trPr>
          <w:trHeight w:val="274" w:hRule="atLeast"/>
        </w:trPr>
        <w:tc>
          <w:tcPr>
            <w:tcW w:w="3544" w:type="dxa"/>
            <w:tcBorders>
              <w:right w:val="single" w:sz="6" w:space="0" w:color="000000"/>
            </w:tcBorders>
          </w:tcPr>
          <w:p>
            <w:pPr>
              <w:pStyle w:val="Normal"/>
              <w:shd w:fill="FFFFFF" w:val="clear"/>
              <w:ind w:firstLine="567"/>
              <w:rPr>
                <w:szCs w:val="24"/>
              </w:rPr>
            </w:pPr>
            <w:r>
              <w:rPr>
                <w:color w:val="000000"/>
                <w:szCs w:val="23"/>
              </w:rPr>
              <w:t>Рабочий</w:t>
            </w:r>
          </w:p>
        </w:tc>
        <w:tc>
          <w:tcPr>
            <w:tcW w:w="3827" w:type="dxa"/>
            <w:tcBorders>
              <w:left w:val="single" w:sz="6" w:space="0" w:color="000000"/>
            </w:tcBorders>
          </w:tcPr>
          <w:p>
            <w:pPr>
              <w:pStyle w:val="Normal"/>
              <w:shd w:fill="FFFFFF" w:val="clear"/>
              <w:ind w:firstLine="567"/>
              <w:rPr>
                <w:szCs w:val="24"/>
              </w:rPr>
            </w:pPr>
            <w:r>
              <w:rPr>
                <w:color w:val="000000"/>
                <w:szCs w:val="23"/>
              </w:rPr>
              <w:t>Фермер</w:t>
            </w:r>
          </w:p>
        </w:tc>
      </w:tr>
      <w:tr>
        <w:trPr>
          <w:trHeight w:val="254" w:hRule="atLeast"/>
        </w:trPr>
        <w:tc>
          <w:tcPr>
            <w:tcW w:w="3544" w:type="dxa"/>
            <w:tcBorders>
              <w:right w:val="single" w:sz="6" w:space="0" w:color="000000"/>
            </w:tcBorders>
          </w:tcPr>
          <w:p>
            <w:pPr>
              <w:pStyle w:val="Normal"/>
              <w:shd w:fill="FFFFFF" w:val="clear"/>
              <w:ind w:firstLine="567"/>
              <w:rPr>
                <w:szCs w:val="24"/>
              </w:rPr>
            </w:pPr>
            <w:r>
              <w:rPr>
                <w:color w:val="000000"/>
                <w:szCs w:val="23"/>
              </w:rPr>
              <w:t>Связанный с информацией</w:t>
            </w:r>
          </w:p>
        </w:tc>
        <w:tc>
          <w:tcPr>
            <w:tcW w:w="3827" w:type="dxa"/>
            <w:tcBorders>
              <w:left w:val="single" w:sz="6" w:space="0" w:color="000000"/>
            </w:tcBorders>
          </w:tcPr>
          <w:p>
            <w:pPr>
              <w:pStyle w:val="Normal"/>
              <w:shd w:fill="FFFFFF" w:val="clear"/>
              <w:ind w:firstLine="567"/>
              <w:rPr>
                <w:szCs w:val="24"/>
              </w:rPr>
            </w:pPr>
            <w:r>
              <w:rPr>
                <w:color w:val="000000"/>
                <w:szCs w:val="22"/>
              </w:rPr>
              <w:t>Связанный с производством</w:t>
            </w:r>
          </w:p>
        </w:tc>
      </w:tr>
    </w:tbl>
    <w:p>
      <w:pPr>
        <w:pStyle w:val="Normal"/>
        <w:shd w:fill="FFFFFF" w:val="clear"/>
        <w:ind w:firstLine="567"/>
        <w:rPr>
          <w:color w:val="000000"/>
          <w:sz w:val="23"/>
          <w:szCs w:val="23"/>
        </w:rPr>
      </w:pPr>
      <w:r>
        <w:rPr>
          <w:color w:val="000000"/>
          <w:sz w:val="23"/>
          <w:szCs w:val="23"/>
        </w:rPr>
      </w:r>
    </w:p>
    <w:p>
      <w:pPr>
        <w:pStyle w:val="Normal"/>
        <w:shd w:fill="FFFFFF" w:val="clear"/>
        <w:ind w:firstLine="567"/>
        <w:rPr>
          <w:color w:val="000000"/>
          <w:sz w:val="23"/>
          <w:szCs w:val="23"/>
        </w:rPr>
      </w:pPr>
      <w:r>
        <w:rPr>
          <w:color w:val="000000"/>
          <w:sz w:val="23"/>
          <w:szCs w:val="23"/>
        </w:rPr>
      </w:r>
    </w:p>
    <w:p>
      <w:pPr>
        <w:pStyle w:val="Normal"/>
        <w:shd w:fill="FFFFFF" w:val="clear"/>
        <w:ind w:firstLine="567"/>
        <w:rPr>
          <w:szCs w:val="24"/>
        </w:rPr>
      </w:pPr>
      <w:r>
        <w:rPr>
          <w:color w:val="000000"/>
          <w:sz w:val="23"/>
          <w:szCs w:val="23"/>
        </w:rPr>
        <w:t>ГЛАВА 4</w:t>
      </w:r>
    </w:p>
    <w:p>
      <w:pPr>
        <w:pStyle w:val="Normal"/>
        <w:shd w:fill="FFFFFF" w:val="clear"/>
        <w:ind w:firstLine="567"/>
        <w:rPr>
          <w:szCs w:val="24"/>
        </w:rPr>
      </w:pPr>
      <w:r>
        <w:rPr>
          <w:b/>
          <w:bCs/>
          <w:color w:val="000000"/>
          <w:sz w:val="30"/>
          <w:szCs w:val="30"/>
        </w:rPr>
        <w:t>ФОРМИРОВАНИЕ СЕКУЛЯРНОГО МИРОВОСПРИЯТИЯ</w:t>
      </w:r>
    </w:p>
    <w:p>
      <w:pPr>
        <w:pStyle w:val="Normal"/>
        <w:shd w:fill="FFFFFF" w:val="clear"/>
        <w:ind w:firstLine="567"/>
        <w:rPr>
          <w:szCs w:val="24"/>
        </w:rPr>
      </w:pPr>
      <w:r>
        <w:rPr>
          <w:color w:val="000000"/>
          <w:sz w:val="25"/>
          <w:szCs w:val="25"/>
        </w:rPr>
        <w:t>Почему мужчины более склонны к секулярному мышлению, чем женщины? Почему городской человек более склонен к этому, чем сельский, а люди, занимаю</w:t>
        <w:softHyphen/>
        <w:t>щиеся общественной деятельностью, — более тех, кто ве</w:t>
        <w:softHyphen/>
        <w:t>дет уединенный образ жизни? Потому что те, кто в на</w:t>
        <w:softHyphen/>
        <w:t>шей таблице находится в левой колонке (см. предыду</w:t>
        <w:softHyphen/>
        <w:t>щую главу), более других подвержены воздействию се</w:t>
        <w:softHyphen/>
        <w:t>кулярных сил. Какие же общественные процессы уво</w:t>
        <w:softHyphen/>
        <w:t>дят людей от религии? Можно назвать три основных фак</w:t>
        <w:softHyphen/>
        <w:t>тора: научное мировоззрение, плюрализм и индивидуа</w:t>
        <w:softHyphen/>
        <w:t>лизация религиозной жизни.</w:t>
      </w:r>
    </w:p>
    <w:p>
      <w:pPr>
        <w:pStyle w:val="Normal"/>
        <w:shd w:fill="FFFFFF" w:val="clear"/>
        <w:ind w:firstLine="567"/>
        <w:rPr>
          <w:szCs w:val="24"/>
        </w:rPr>
      </w:pPr>
      <w:r>
        <w:rPr>
          <w:rFonts w:cs="Arial" w:ascii="Arial" w:hAnsi="Arial"/>
          <w:b/>
          <w:bCs/>
          <w:i/>
          <w:iCs/>
          <w:color w:val="000000"/>
          <w:sz w:val="24"/>
          <w:szCs w:val="24"/>
        </w:rPr>
        <w:t>Наука</w:t>
      </w:r>
    </w:p>
    <w:p>
      <w:pPr>
        <w:pStyle w:val="Normal"/>
        <w:shd w:fill="FFFFFF" w:val="clear"/>
        <w:ind w:firstLine="567"/>
        <w:rPr>
          <w:szCs w:val="24"/>
        </w:rPr>
      </w:pPr>
      <w:r>
        <w:rPr>
          <w:color w:val="000000"/>
          <w:sz w:val="25"/>
          <w:szCs w:val="25"/>
        </w:rPr>
        <w:t>Первый и, возможно, самый главный фактор — это научное мировоззрение. Сегодня большинство людей делают выбор и решают свои проблемы, опираясь на науку и пользуясь научными методами. Они наблюдают за окружающей обстановкой, собирают информацию, обращаются к тем, кто пережил нечто подобное. Они дают объяснение тому, что видят, и рассматривают раз</w:t>
        <w:softHyphen/>
        <w:t>личные пути управления ситуацией. В итоге они соби</w:t>
        <w:softHyphen/>
        <w:t>рают всю возможную информацию и принимают окон</w:t>
        <w:softHyphen/>
        <w:t>чательное решение. Знают они это или нет, но к приня</w:t>
        <w:softHyphen/>
        <w:t>тию решения они идут путем, который известен как на</w:t>
      </w:r>
      <w:r>
        <w:rPr>
          <w:color w:val="000000"/>
          <w:sz w:val="24"/>
          <w:szCs w:val="24"/>
        </w:rPr>
        <w:t>учный метод. Этот научный способ рассуждения влияет на все, что мы делаем и во что верим.</w:t>
      </w:r>
    </w:p>
    <w:p>
      <w:pPr>
        <w:pStyle w:val="Normal"/>
        <w:shd w:fill="FFFFFF" w:val="clear"/>
        <w:ind w:firstLine="567"/>
        <w:rPr>
          <w:szCs w:val="24"/>
        </w:rPr>
      </w:pPr>
      <w:r>
        <w:rPr>
          <w:color w:val="000000"/>
          <w:sz w:val="24"/>
          <w:szCs w:val="24"/>
        </w:rPr>
        <w:t>Но в библейские времена человек решал свои про</w:t>
        <w:softHyphen/>
        <w:t>блемы иначе. Когда Даниил и три его друга не знали, как поступить, их первой мыслью была молитва, а не иссле</w:t>
        <w:softHyphen/>
        <w:t>дование. Вместо того чтобы предпринять «мозговой штурм» и обратиться к мудрецам, надеясь, что с их по</w:t>
        <w:softHyphen/>
        <w:t>мощью удастся удовлетворительно ответить на вопрос царя, они тотчас же опустились на колени.</w:t>
      </w:r>
    </w:p>
    <w:p>
      <w:pPr>
        <w:pStyle w:val="Normal"/>
        <w:shd w:fill="FFFFFF" w:val="clear"/>
        <w:ind w:firstLine="567"/>
        <w:rPr>
          <w:szCs w:val="24"/>
        </w:rPr>
      </w:pPr>
      <w:r>
        <w:rPr>
          <w:color w:val="000000"/>
          <w:sz w:val="24"/>
          <w:szCs w:val="24"/>
        </w:rPr>
        <w:t>Это нисколько не умаляет той огромной выгоды, ко</w:t>
        <w:softHyphen/>
        <w:t>торую мы получаем в результате научного подхода к тем или иным проблемам. Но поскольку наука не имеет дела со сверхъестественным — ведь она эффективна только в той области, где все воспринимается нашими природ</w:t>
        <w:softHyphen/>
        <w:t>ными органами чувств, — ей свойственно объяснять все происходящее таким образом, словно Бог или не суще</w:t>
        <w:softHyphen/>
        <w:t>ствует вовсе, или совсем не вмешивается в естественный ход событий. Более того, наука справедливо показала, что многие явления, которые некогда считались действи</w:t>
        <w:softHyphen/>
        <w:t>ями Бога, можно объяснить с помощью естественных законов. Поэтому чем достовернее научные объяснения, тем менее достоверными кажутся положения религии.</w:t>
      </w:r>
    </w:p>
    <w:p>
      <w:pPr>
        <w:pStyle w:val="Normal"/>
        <w:shd w:fill="FFFFFF" w:val="clear"/>
        <w:ind w:firstLine="567"/>
        <w:rPr>
          <w:szCs w:val="24"/>
        </w:rPr>
      </w:pPr>
      <w:r>
        <w:rPr>
          <w:color w:val="000000"/>
          <w:sz w:val="24"/>
          <w:szCs w:val="24"/>
        </w:rPr>
        <w:t>Поясню сказанное на примере из жизни маленького американского городка прошлого века, расположенно</w:t>
        <w:softHyphen/>
        <w:t>го на Среднем Западе. Вполне естественно, что в этом городке со смешанным англо-немецким населением на одной стороне городской площади стояла лютеранская церковь, а на другой — церковь методистов, и жители постоянно спорили, какая из церквей точнее отражает волю Бога. Однажды ночью молния ударила в методист</w:t>
        <w:softHyphen/>
        <w:t>скую церковь, которая, вспыхнув, сгорела дотла. Как же отреагировали жители городка на это событие? «Похо</w:t>
        <w:softHyphen/>
        <w:t>же, что Сам Господь сказал Свое слово и разреши! этот спор, не так ли?» В те времена было принято объяснять всякое событие прямым вмешательством Бога. Как вы думаете, что случилось с верой этих людей, когда они узнали, что маленький кусочек металла на крыше мето</w:t>
        <w:softHyphen/>
        <w:t>дистской церкви мог бы отвратить гнев Бога и спасти церковь от разрушительного пожара? Нередко наука «срабатывает» там, где вера, казалось бы, терпит пора</w:t>
        <w:softHyphen/>
        <w:t>жение, и это делает религиозные объяснения гораздо менее убедительными, чем прежде. То, что раньше счи</w:t>
        <w:softHyphen/>
        <w:t>талось действием Бога, сейчас можно объяснить с точки зрения естественных причинно-следственных связей — или как случайность, если угодно. По мере того как Бог уходит из повседневной жизни, люди привыкают к Его отсутствию, и Он играет в их жизни все меньшую роль.</w:t>
      </w:r>
    </w:p>
    <w:p>
      <w:pPr>
        <w:pStyle w:val="Normal"/>
        <w:shd w:fill="FFFFFF" w:val="clear"/>
        <w:ind w:firstLine="567"/>
        <w:rPr>
          <w:szCs w:val="24"/>
        </w:rPr>
      </w:pPr>
      <w:r>
        <w:rPr>
          <w:color w:val="000000"/>
          <w:sz w:val="24"/>
          <w:szCs w:val="24"/>
        </w:rPr>
        <w:t>Главное различие между религией и наукой — это раз</w:t>
        <w:softHyphen/>
        <w:t>личие между истиной и реальностью. И этого различия не видят секулярные люди, выросшие в мире, где господ</w:t>
        <w:softHyphen/>
        <w:t>ствует наука. Истина и реальность для них — одно и то же. Но что такое реальность? Для секулярного человека это то, что мы воспринимаем нашими пятью чувствами: то, что мы можем увидеть, услышать, вкусить, обонять и потрогать. Это и есть реальность. Но христиане верят, что истина — больше чем воспринимаемая нами реальность. Мы верим, что есть иные реальности, для познания кото</w:t>
        <w:softHyphen/>
        <w:t>рых пяти чувств недостаточно. Хотя каждый день все мы пользуемся достижениями науки, научный и христианс</w:t>
        <w:softHyphen/>
        <w:t>кий взгляд на мир принципиально отличаются друг от друга. Когда космонавт, облетев вокруг Земли, говорит: «Я не видел там ни Бога, ни ангелов», — он отрицает ис</w:t>
        <w:softHyphen/>
        <w:t>тину, исходя из воспринимаемой реальности.</w:t>
      </w:r>
    </w:p>
    <w:p>
      <w:pPr>
        <w:pStyle w:val="Normal"/>
        <w:shd w:fill="FFFFFF" w:val="clear"/>
        <w:ind w:firstLine="567"/>
        <w:rPr>
          <w:szCs w:val="24"/>
        </w:rPr>
      </w:pPr>
      <w:r>
        <w:rPr>
          <w:color w:val="000000"/>
          <w:sz w:val="24"/>
          <w:szCs w:val="24"/>
        </w:rPr>
        <w:t>Чем больше в своей повседневной жизни люди по</w:t>
        <w:softHyphen/>
        <w:t>лагаются на науку (я имею в виду науку в самом широ</w:t>
        <w:softHyphen/>
        <w:t>ком смысле — не только естествознание, но также пси</w:t>
        <w:softHyphen/>
        <w:t>хологию и социологию), тем труднее отстаивать истину, которая находится вне чувственного восприятия. Вот почему развитие научного мышления приводит к умень</w:t>
        <w:softHyphen/>
        <w:t>шению веры в обществе в целом. Это не значит, что хри</w:t>
        <w:softHyphen/>
        <w:t xml:space="preserve">стиане должны вернуться в тот мир, каким он был до возникновения современной науки. Это и невозможно, </w:t>
      </w:r>
      <w:r>
        <w:rPr>
          <w:color w:val="000000"/>
          <w:sz w:val="25"/>
          <w:szCs w:val="25"/>
        </w:rPr>
        <w:t>и нецелесообразно. Но нам необходимо осознать, что научное мировоззрение оказало и продолжает оказывать мощное влияние на веру и на всю западную мысль и что этот процесс нарастает во всем мире.</w:t>
      </w:r>
    </w:p>
    <w:p>
      <w:pPr>
        <w:pStyle w:val="Normal"/>
        <w:shd w:fill="FFFFFF" w:val="clear"/>
        <w:ind w:firstLine="567"/>
        <w:rPr>
          <w:b/>
          <w:b/>
          <w:bCs/>
          <w:i/>
          <w:i/>
          <w:iCs/>
          <w:color w:val="000000"/>
          <w:sz w:val="28"/>
          <w:szCs w:val="28"/>
        </w:rPr>
      </w:pPr>
      <w:r>
        <w:rPr>
          <w:b/>
          <w:bCs/>
          <w:i/>
          <w:iCs/>
          <w:color w:val="000000"/>
          <w:sz w:val="28"/>
          <w:szCs w:val="28"/>
        </w:rPr>
      </w:r>
    </w:p>
    <w:p>
      <w:pPr>
        <w:pStyle w:val="Normal"/>
        <w:shd w:fill="FFFFFF" w:val="clear"/>
        <w:ind w:firstLine="567"/>
        <w:rPr>
          <w:szCs w:val="24"/>
        </w:rPr>
      </w:pPr>
      <w:r>
        <w:rPr>
          <w:b/>
          <w:bCs/>
          <w:i/>
          <w:iCs/>
          <w:color w:val="000000"/>
          <w:sz w:val="28"/>
          <w:szCs w:val="28"/>
        </w:rPr>
        <w:t>Плюрализм</w:t>
      </w:r>
    </w:p>
    <w:p>
      <w:pPr>
        <w:pStyle w:val="Normal"/>
        <w:shd w:fill="FFFFFF" w:val="clear"/>
        <w:ind w:firstLine="567"/>
        <w:rPr>
          <w:szCs w:val="24"/>
        </w:rPr>
      </w:pPr>
      <w:r>
        <w:rPr>
          <w:color w:val="000000"/>
          <w:sz w:val="25"/>
          <w:szCs w:val="25"/>
        </w:rPr>
        <w:t>Вторым главным фактором секуляризации является плюрализм. Плюрализм означает, что в обществе допус</w:t>
        <w:softHyphen/>
        <w:t>тимы самые разные религиозные убеждения, ни одно из которых не является господствующим.</w:t>
      </w:r>
    </w:p>
    <w:p>
      <w:pPr>
        <w:pStyle w:val="Normal"/>
        <w:shd w:fill="FFFFFF" w:val="clear"/>
        <w:ind w:firstLine="567"/>
        <w:rPr>
          <w:szCs w:val="24"/>
        </w:rPr>
      </w:pPr>
      <w:r>
        <w:rPr>
          <w:color w:val="000000"/>
          <w:sz w:val="25"/>
          <w:szCs w:val="25"/>
        </w:rPr>
        <w:t xml:space="preserve">В </w:t>
      </w:r>
      <w:r>
        <w:rPr>
          <w:color w:val="000000"/>
          <w:sz w:val="25"/>
          <w:szCs w:val="25"/>
          <w:lang w:val="en-US"/>
        </w:rPr>
        <w:t>XIX</w:t>
      </w:r>
      <w:r>
        <w:rPr>
          <w:color w:val="000000"/>
          <w:sz w:val="25"/>
          <w:szCs w:val="25"/>
        </w:rPr>
        <w:t xml:space="preserve"> веке в Америке было намного легче совершен</w:t>
        <w:softHyphen/>
        <w:t>ствовать и сохранять веру. Та Америка очень напомина</w:t>
        <w:softHyphen/>
        <w:t>ла лагерные собрания адвентистов в наше время, где все исповедуют одну веру. Когда вы, встретив кого-нибудь на улице, говорите: «Счастливой субботы», тот отвеча</w:t>
        <w:softHyphen/>
        <w:t>ет: «Слава Господу! Прекрасный день, не правда ли?» Что происходит в этот момент? Другой человек подтвержда</w:t>
        <w:softHyphen/>
        <w:t>ет вашу веру, и она в результате становится сильнее. Вот почему верующие люди все более замыкаются в своем кругу. Когда мы с теми, кто верит так же, как и мы, наша вера находит поддержку и поощрение.</w:t>
      </w:r>
    </w:p>
    <w:p>
      <w:pPr>
        <w:pStyle w:val="Normal"/>
        <w:shd w:fill="FFFFFF" w:val="clear"/>
        <w:ind w:firstLine="567"/>
        <w:rPr>
          <w:szCs w:val="24"/>
        </w:rPr>
      </w:pPr>
      <w:r>
        <w:rPr>
          <w:color w:val="000000"/>
          <w:sz w:val="25"/>
          <w:szCs w:val="25"/>
        </w:rPr>
        <w:t>Сопоставьте этот опыт, который дают лагерные встречи, с тем, что происходит с верой в секулярном мире. Первые же двенадцать человек, которых вы встре</w:t>
        <w:softHyphen/>
        <w:t>тите, могут исповедовать тринадцать религиозных или нерелигиозных учений. Если вы скажете: «Счастливой субботы», они скорее всего ответят. «Что? Какая суббо</w:t>
        <w:softHyphen/>
        <w:t>та?» Постоянное взаимодействие с противоречащими друг другу идеями действует на веру разрушающе.</w:t>
      </w:r>
    </w:p>
    <w:p>
      <w:pPr>
        <w:pStyle w:val="Normal"/>
        <w:shd w:fill="FFFFFF" w:val="clear"/>
        <w:ind w:firstLine="567"/>
        <w:rPr>
          <w:szCs w:val="24"/>
        </w:rPr>
      </w:pPr>
      <w:r>
        <w:rPr>
          <w:color w:val="000000"/>
          <w:sz w:val="25"/>
          <w:szCs w:val="25"/>
        </w:rPr>
        <w:t>Плюрализмом объясняются и нередкие случаи зача</w:t>
        <w:softHyphen/>
        <w:t>стую разрушительного воздействия на веру высшего об</w:t>
        <w:softHyphen/>
        <w:t>разования. Оно открывает перед верующим человеком широкое разнообразие идей, объясняющих почти все на свете. Положительное значение образования в том, что оно расширяет кругозор человека и помогает ему достичь взаимопонимания с людьми самого разного общественного положения. При прочих равных условиях пастор, закончивший семинарию, способен оказать реальное влияние на более широкий круг людей как в церкви, так и вне ее, чем пастор, не имеющий образования. Отрица</w:t>
        <w:softHyphen/>
        <w:t>тельной стороной образования является то, что посто</w:t>
        <w:softHyphen/>
        <w:t>янное столкновение с различными идеями неизбежно ослабляет веру, если не принять решительных мер для ее поддержания.</w:t>
      </w:r>
    </w:p>
    <w:p>
      <w:pPr>
        <w:pStyle w:val="Normal"/>
        <w:shd w:fill="FFFFFF" w:val="clear"/>
        <w:ind w:firstLine="567"/>
        <w:rPr>
          <w:szCs w:val="24"/>
        </w:rPr>
      </w:pPr>
      <w:r>
        <w:rPr>
          <w:color w:val="000000"/>
          <w:sz w:val="25"/>
          <w:szCs w:val="25"/>
        </w:rPr>
        <w:t>Само по себе образование не является злом, но оно, несомненно, является обоюдоострым мечом. Знакомый пастор, который живет рядом со светским университе</w:t>
        <w:softHyphen/>
        <w:t>том, рассказывал мне, что если ему не удается прийти в общежитие в первые три недели после начала занятий, то, как правило, потом он уже не может оказать на сту</w:t>
        <w:softHyphen/>
        <w:t>дентов заметного влияния. Всего лишь за три недели перед молодыми людьми открывается целый мир идей, с которыми они никогда раньше не сталкивались. За три недели их вера разрушается и пропадает.</w:t>
      </w:r>
    </w:p>
    <w:p>
      <w:pPr>
        <w:pStyle w:val="Normal"/>
        <w:shd w:fill="FFFFFF" w:val="clear"/>
        <w:ind w:firstLine="567"/>
        <w:rPr>
          <w:szCs w:val="24"/>
        </w:rPr>
      </w:pPr>
      <w:r>
        <w:rPr>
          <w:color w:val="000000"/>
          <w:sz w:val="25"/>
          <w:szCs w:val="25"/>
        </w:rPr>
        <w:t>Плюрализм означает, что общество в целом оказыва</w:t>
        <w:softHyphen/>
        <w:t>ет лишь минимальную или вообще не оказывает никакой поддержки вашей вере. Этот недостаток социальной опо</w:t>
        <w:softHyphen/>
        <w:t>ры ведет к религиозной неуверенности. Чем больше раз</w:t>
        <w:softHyphen/>
        <w:t>ных мнений открывается человеку, тем труднее ему со</w:t>
        <w:softHyphen/>
        <w:t>хранять убежденность в истинности основ миропонима</w:t>
        <w:softHyphen/>
        <w:t>ния. Этим объясняется, почему люди определенного типа более других склонны к секулярному мышлению. Обще</w:t>
        <w:softHyphen/>
        <w:t>ственные деятели постоянно подвергаются влиянию дру</w:t>
        <w:softHyphen/>
        <w:t>гих людей и их убеждений. Активные, мобильные люди неизбежно соприкасаются с новым образом мыслей и дей</w:t>
        <w:softHyphen/>
        <w:t>ствий. Городскому человеку постоянно приходится встре</w:t>
        <w:softHyphen/>
        <w:t>чаться с разными идеями и понятиями. Молодые люди, конечно, более открыты новым идеям, чем пожилые. И чем больше мы сталкиваемся с различными идеями, тем труднее сохранить веру.</w:t>
      </w:r>
    </w:p>
    <w:p>
      <w:pPr>
        <w:pStyle w:val="Normal"/>
        <w:shd w:fill="FFFFFF" w:val="clear"/>
        <w:ind w:firstLine="567"/>
        <w:rPr>
          <w:szCs w:val="24"/>
        </w:rPr>
      </w:pPr>
      <w:r>
        <w:rPr>
          <w:color w:val="000000"/>
          <w:sz w:val="25"/>
          <w:szCs w:val="25"/>
        </w:rPr>
        <w:t>Возможно, главной задачей христианских теле- и ра</w:t>
        <w:softHyphen/>
        <w:t>диопередач является не евангелизация, а духовная под</w:t>
      </w:r>
      <w:r>
        <w:rPr>
          <w:color w:val="000000"/>
          <w:sz w:val="24"/>
          <w:szCs w:val="24"/>
        </w:rPr>
        <w:t>держка тех, кто живет иначе, чем его секулярное окру</w:t>
        <w:softHyphen/>
        <w:t>жение. Трудно представить, что среди нерелигиозных людей найдется много тех, кто слушает христианское радио или смотрит христианские передачи. Зато в наш век плюрализма христианские средства массовой инфор</w:t>
        <w:softHyphen/>
        <w:t xml:space="preserve">мации могут создать атмосферу лагерных встреч для тех, кто уже имеет религиозные убеждения. Люди могли бы смотреть и слушать передачи, чтобы </w:t>
      </w:r>
      <w:r>
        <w:rPr>
          <w:i/>
          <w:iCs/>
          <w:color w:val="000000"/>
          <w:sz w:val="24"/>
          <w:szCs w:val="24"/>
        </w:rPr>
        <w:t xml:space="preserve">укрепиться </w:t>
      </w:r>
      <w:r>
        <w:rPr>
          <w:color w:val="000000"/>
          <w:sz w:val="24"/>
          <w:szCs w:val="24"/>
        </w:rPr>
        <w:t>в соб</w:t>
        <w:softHyphen/>
        <w:t xml:space="preserve">ственных убеждениях, а вовсе не для того, чтобы </w:t>
      </w:r>
      <w:r>
        <w:rPr>
          <w:i/>
          <w:iCs/>
          <w:color w:val="000000"/>
          <w:sz w:val="24"/>
          <w:szCs w:val="24"/>
        </w:rPr>
        <w:t>узнать о новых взглядах.</w:t>
      </w:r>
    </w:p>
    <w:p>
      <w:pPr>
        <w:pStyle w:val="Normal"/>
        <w:shd w:fill="FFFFFF" w:val="clear"/>
        <w:ind w:firstLine="567"/>
        <w:rPr>
          <w:rFonts w:ascii="Arial" w:hAnsi="Arial" w:cs="Arial"/>
          <w:b/>
          <w:b/>
          <w:bCs/>
          <w:i/>
          <w:i/>
          <w:iCs/>
          <w:color w:val="000000"/>
          <w:sz w:val="23"/>
          <w:szCs w:val="23"/>
        </w:rPr>
      </w:pPr>
      <w:r>
        <w:rPr>
          <w:rFonts w:cs="Arial" w:ascii="Arial" w:hAnsi="Arial"/>
          <w:b/>
          <w:bCs/>
          <w:i/>
          <w:iCs/>
          <w:color w:val="000000"/>
          <w:sz w:val="23"/>
          <w:szCs w:val="23"/>
        </w:rPr>
      </w:r>
    </w:p>
    <w:p>
      <w:pPr>
        <w:pStyle w:val="Normal"/>
        <w:shd w:fill="FFFFFF" w:val="clear"/>
        <w:ind w:firstLine="567"/>
        <w:rPr>
          <w:szCs w:val="24"/>
        </w:rPr>
      </w:pPr>
      <w:r>
        <w:rPr>
          <w:rFonts w:cs="Arial" w:ascii="Arial" w:hAnsi="Arial"/>
          <w:b/>
          <w:bCs/>
          <w:i/>
          <w:iCs/>
          <w:color w:val="000000"/>
          <w:sz w:val="23"/>
          <w:szCs w:val="23"/>
        </w:rPr>
        <w:t>Индивидуализация религиозной жизни</w:t>
      </w:r>
    </w:p>
    <w:p>
      <w:pPr>
        <w:pStyle w:val="Normal"/>
        <w:shd w:fill="FFFFFF" w:val="clear"/>
        <w:ind w:firstLine="567"/>
        <w:rPr>
          <w:szCs w:val="24"/>
        </w:rPr>
      </w:pPr>
      <w:r>
        <w:rPr>
          <w:color w:val="000000"/>
          <w:sz w:val="24"/>
          <w:szCs w:val="24"/>
        </w:rPr>
        <w:t>Третьим фактором секуляризации является индиви</w:t>
        <w:softHyphen/>
        <w:t>дуализация религии. Это означает, что публичное обсуж</w:t>
        <w:softHyphen/>
        <w:t>дение вопросов религии считается, как правило, неумес</w:t>
        <w:softHyphen/>
        <w:t>тным. Религия все более ограничивается частной жизнью людей и их переживаниями. Вспоминается известное выражение: «Есть только две вещи, о которых не говорят в обществе, — это религия и политика». Религия только тогда становится темой для разговора, когда связанная с ней новость представляет светский интерес: например, пастор имел любовную связь с непорядочной женщиной или присвоил часть церковных пожертвований.</w:t>
      </w:r>
    </w:p>
    <w:p>
      <w:pPr>
        <w:pStyle w:val="Normal"/>
        <w:shd w:fill="FFFFFF" w:val="clear"/>
        <w:ind w:firstLine="567"/>
        <w:rPr>
          <w:szCs w:val="24"/>
        </w:rPr>
      </w:pPr>
      <w:r>
        <w:rPr>
          <w:color w:val="000000"/>
          <w:sz w:val="24"/>
          <w:szCs w:val="24"/>
        </w:rPr>
        <w:t xml:space="preserve">Я никогда не забуду игры чемпионата </w:t>
      </w:r>
      <w:r>
        <w:rPr>
          <w:color w:val="000000"/>
          <w:sz w:val="24"/>
          <w:szCs w:val="24"/>
          <w:lang w:val="en-US"/>
        </w:rPr>
        <w:t>NBA</w:t>
      </w:r>
      <w:r>
        <w:rPr>
          <w:color w:val="000000"/>
          <w:sz w:val="24"/>
          <w:szCs w:val="24"/>
        </w:rPr>
        <w:t>, прохо</w:t>
        <w:softHyphen/>
        <w:t>дившего несколько лет назад. Выиграла команда «Фи</w:t>
        <w:softHyphen/>
        <w:t>ладельфия — 76», и телерепортеры бросились брать ин</w:t>
        <w:softHyphen/>
        <w:t>тервью у ее первого игрока Джулиуса Эрвина, более из</w:t>
        <w:softHyphen/>
        <w:t>вестного как «доктор Джей». Тот был еще весь мокрый после игры, когда в этом прямом репортаже по нацио</w:t>
        <w:softHyphen/>
        <w:t>нальному телевидению его спросили: «В чем источник вашей силы? Что помогает вам быть не только великим спортсменом, но и оказывать большую помощь другим людям?» И он без промедления ответил: «Следует ска</w:t>
        <w:softHyphen/>
        <w:t>зать о двух вещах. Прежде всего, это моя семья, и осо</w:t>
        <w:softHyphen/>
        <w:t>бенно велика в моей жизни роль жены. Но главное даже не это. Я отдал жизнь Иисусу Христу как своему Господу и Спасителю. Он — средоточие моей жизни, и я благо</w:t>
        <w:softHyphen/>
        <w:t>дарен Ему за все, что мне удалось сделать хорошего как в спорте, так и в жизни»</w:t>
      </w:r>
      <w:r>
        <w:rPr>
          <w:color w:val="000000"/>
          <w:sz w:val="24"/>
          <w:szCs w:val="24"/>
          <w:vertAlign w:val="superscript"/>
        </w:rPr>
        <w:t>1</w:t>
      </w:r>
      <w:r>
        <w:rPr>
          <w:color w:val="000000"/>
          <w:sz w:val="24"/>
          <w:szCs w:val="24"/>
        </w:rPr>
        <w:t>.</w:t>
      </w:r>
    </w:p>
    <w:p>
      <w:pPr>
        <w:pStyle w:val="Normal"/>
        <w:shd w:fill="FFFFFF" w:val="clear"/>
        <w:ind w:firstLine="567"/>
        <w:rPr>
          <w:szCs w:val="24"/>
        </w:rPr>
      </w:pPr>
      <w:r>
        <w:rPr>
          <w:color w:val="000000"/>
          <w:sz w:val="24"/>
          <w:szCs w:val="24"/>
        </w:rPr>
        <w:t>Он еще некоторое время говорил на эту тему, явно сму</w:t>
        <w:softHyphen/>
        <w:t>щая репортеров. Но на телевидении ничего не могли поде</w:t>
        <w:softHyphen/>
        <w:t>лать! Это была прямая трансляция, когда нельзя отредак</w:t>
        <w:softHyphen/>
        <w:t>тировать сказанное. В тот момент доктор Джей нарушил негласные правила секулярного общества. Он использо</w:t>
        <w:softHyphen/>
        <w:t>вал непревзойденную возможность обратиться к милли</w:t>
        <w:softHyphen/>
        <w:t>онам телезрителей, для которых он был героем и образцом для подражания, и сказать им, что жизнь заключается не в баскетболе, а в Иисусе Христе. Но то, что он сделал, не</w:t>
        <w:softHyphen/>
        <w:t>приемлемо для секулярного общества. Вы не должны пуб</w:t>
        <w:softHyphen/>
        <w:t>лично говорить о религии. И я больше никогда не видел на телеэкране прямых интервью с Джулиусом Эрвином.</w:t>
      </w:r>
    </w:p>
    <w:p>
      <w:pPr>
        <w:pStyle w:val="Normal"/>
        <w:shd w:fill="FFFFFF" w:val="clear"/>
        <w:ind w:firstLine="567"/>
        <w:rPr>
          <w:szCs w:val="24"/>
        </w:rPr>
      </w:pPr>
      <w:r>
        <w:rPr>
          <w:color w:val="000000"/>
          <w:sz w:val="24"/>
          <w:szCs w:val="24"/>
        </w:rPr>
        <w:t>Церковь уже не довлеет над обществом. Она уже не является главным действующим лицом общественной жизни. Политика, образование и экономика служат не столько церковным, сколько секулярным целям. И эта индивидуализация, это обособление веры является тем фактором, который, по-видимому, делает веру все более неактуальной для повседневной жизни.</w:t>
      </w:r>
    </w:p>
    <w:p>
      <w:pPr>
        <w:pStyle w:val="Normal"/>
        <w:shd w:fill="FFFFFF" w:val="clear"/>
        <w:ind w:firstLine="567"/>
        <w:rPr>
          <w:szCs w:val="24"/>
        </w:rPr>
      </w:pPr>
      <w:r>
        <w:rPr>
          <w:color w:val="000000"/>
          <w:sz w:val="24"/>
          <w:szCs w:val="24"/>
        </w:rPr>
        <w:t>Итак, мы живем в эпоху «секулярного дрейфа». Ник</w:t>
        <w:softHyphen/>
        <w:t>то не предполагает заранее становиться секулярным че</w:t>
        <w:softHyphen/>
        <w:t>ловеком. Как правило, это происходит постепенно. На</w:t>
        <w:softHyphen/>
        <w:t>учное сознание, плюрализм и индивидуализация веры незаметно делают свое дело. В некотором смысле чело</w:t>
        <w:softHyphen/>
        <w:t>век продолжает «верить», но у него уже нет ни твердых убеждений, ни духовной потребности ходить в церковь.</w:t>
      </w:r>
    </w:p>
    <w:p>
      <w:pPr>
        <w:pStyle w:val="Normal"/>
        <w:shd w:fill="FFFFFF" w:val="clear"/>
        <w:ind w:firstLine="567"/>
        <w:rPr>
          <w:szCs w:val="24"/>
        </w:rPr>
      </w:pPr>
      <w:r>
        <w:rPr>
          <w:color w:val="000000"/>
          <w:sz w:val="24"/>
          <w:szCs w:val="24"/>
        </w:rPr>
        <w:t>В результате этих тенденций общественное устрой</w:t>
        <w:softHyphen/>
        <w:t>ство все менее содействует религиозному пониманию жизни. Религиозные убеждения становятся неустойчи</w:t>
        <w:softHyphen/>
        <w:t>выми и приобретают относительный характер, являясь, как считается, всего лишь личным предпочтением.</w:t>
      </w:r>
    </w:p>
    <w:p>
      <w:pPr>
        <w:pStyle w:val="Normal"/>
        <w:shd w:fill="FFFFFF" w:val="clear"/>
        <w:ind w:firstLine="567"/>
        <w:rPr>
          <w:szCs w:val="24"/>
        </w:rPr>
      </w:pPr>
      <w:r>
        <w:rPr>
          <w:color w:val="000000"/>
          <w:sz w:val="24"/>
          <w:szCs w:val="24"/>
        </w:rPr>
        <w:t>Одна из ответных реакций на секуляризацию — ре</w:t>
        <w:softHyphen/>
        <w:t>акция, которая разрушает значение прошлого и надежду на будущее, — это бегство в настоящее. Существова</w:t>
        <w:softHyphen/>
        <w:t>ние по принципу «есть, пить и веселиться», спорт и раз</w:t>
        <w:softHyphen/>
        <w:t>влечения — такой образ жизни сам по себе становится религией, которая занимает место церкви.</w:t>
      </w:r>
    </w:p>
    <w:p>
      <w:pPr>
        <w:pStyle w:val="Normal"/>
        <w:shd w:fill="FFFFFF" w:val="clear"/>
        <w:ind w:firstLine="567"/>
        <w:rPr>
          <w:szCs w:val="24"/>
        </w:rPr>
      </w:pPr>
      <w:r>
        <w:rPr>
          <w:color w:val="000000"/>
          <w:sz w:val="24"/>
          <w:szCs w:val="24"/>
        </w:rPr>
        <w:t>Другой реакцией на секуляризацию является уход в какую-нибудь группу, которая находит защиту в изоля</w:t>
        <w:softHyphen/>
        <w:t>ции от мира. Диапазон таких групп очень широк: от весь</w:t>
        <w:softHyphen/>
        <w:t>ма ортодоксальных христианских «групп поддержки» до опасных культов, которые превращают нормальных лю</w:t>
        <w:softHyphen/>
        <w:t>дей в социальных и религиозных изгоев. Но как бы то ни было, в наш мятущийся век любая такая община ста</w:t>
        <w:softHyphen/>
        <w:t>новится для человека прибежищем мира и спокойствия.</w:t>
      </w:r>
    </w:p>
    <w:p>
      <w:pPr>
        <w:pStyle w:val="Normal"/>
        <w:shd w:fill="FFFFFF" w:val="clear"/>
        <w:ind w:firstLine="567"/>
        <w:rPr>
          <w:szCs w:val="24"/>
        </w:rPr>
      </w:pPr>
      <w:r>
        <w:rPr>
          <w:color w:val="000000"/>
          <w:sz w:val="24"/>
          <w:szCs w:val="24"/>
        </w:rPr>
        <w:t>Однако самым распространенным ответом на «секулярный дрейф» является стремление погрузиться в этот мир, каков он есть. Если наш мир — это все, что мы име</w:t>
        <w:softHyphen/>
        <w:t>ем, то вполне достаточно его задач и проблем, чтобы поглотить все наше внимание. Молитва и богослужение представляются бегством от действительности — пустой тратой времени, которое лучше было бы употребить на изменение общества. Знание приобретается с помощью разума и научных исследований, а не через откровение. Секулярный человек стремится создавать собственные ценности и намечать собственные цели, не ожидая от Бога ни поддержки, ни осуждения.</w:t>
      </w:r>
    </w:p>
    <w:p>
      <w:pPr>
        <w:pStyle w:val="Normal"/>
        <w:shd w:fill="FFFFFF" w:val="clear"/>
        <w:ind w:firstLine="567"/>
        <w:rPr>
          <w:szCs w:val="24"/>
        </w:rPr>
      </w:pPr>
      <w:r>
        <w:rPr>
          <w:color w:val="000000"/>
          <w:sz w:val="24"/>
          <w:szCs w:val="24"/>
        </w:rPr>
        <w:t>Секуляризация сама по себе является достаточно нейтральным процессом. С одной стороны — и в этом ее положительное значение, — секуляризация, способ</w:t>
        <w:softHyphen/>
        <w:t>ствуя развитию образования, науки и терпимому отно</w:t>
        <w:softHyphen/>
        <w:t>шению к окружающим, улучшает жизнь многих людей, в том числе и христиан. Разоблачая фанатизм и суеве</w:t>
        <w:softHyphen/>
        <w:t>рие, она препятствует тому, чтобы люди прятались от своих истинных проблем, увлекаясь различными рели</w:t>
        <w:softHyphen/>
        <w:t>гиозными учениями, отрицающими реальность.</w:t>
      </w:r>
    </w:p>
    <w:p>
      <w:pPr>
        <w:pStyle w:val="Normal"/>
        <w:shd w:fill="FFFFFF" w:val="clear"/>
        <w:ind w:firstLine="567"/>
        <w:rPr>
          <w:szCs w:val="24"/>
        </w:rPr>
      </w:pPr>
      <w:r>
        <w:rPr>
          <w:color w:val="000000"/>
          <w:sz w:val="24"/>
          <w:szCs w:val="24"/>
        </w:rPr>
        <w:t>С другой стороны — и в этом ее отрицательная роль, — секуляризация в значительной мере разрушает веру. Она приводит к тому, что истина кажется человеку относительной и неактуальной. В борьбе за земные цели не уделяется внимания духовному аспекту жизни. Более того, с тех пор как начался процесс секуляризации, цер</w:t>
        <w:softHyphen/>
        <w:t>ковь почти повсюду перестала быть центром жизни и чаще всего ей не удается привлечь внимание тех секулярных людей, которые активно ищут разрешения сво</w:t>
        <w:softHyphen/>
        <w:t>их жизненных проблем.</w:t>
      </w:r>
    </w:p>
    <w:p>
      <w:pPr>
        <w:pStyle w:val="Normal"/>
        <w:shd w:fill="FFFFFF" w:val="clear"/>
        <w:ind w:firstLine="567"/>
        <w:rPr>
          <w:szCs w:val="24"/>
        </w:rPr>
      </w:pPr>
      <w:r>
        <w:rPr>
          <w:color w:val="000000"/>
          <w:sz w:val="24"/>
          <w:szCs w:val="24"/>
        </w:rPr>
        <w:t>Можно ли избежать влияния секуляризации, не по</w:t>
        <w:softHyphen/>
        <w:t>пав в ловушку отрицания действительности и ухода от ее проблем? В наш век средств массовой информации сде</w:t>
        <w:softHyphen/>
        <w:t>лать это очень трудно. Хотя секуляризация — это не ве</w:t>
        <w:softHyphen/>
        <w:t>роисповедание, секулярные идеи распространяет самый убедительный из когда-либо живших проповедник. И се</w:t>
        <w:softHyphen/>
        <w:t>кулярные «евангельские собрания» проводятся почти в каждом доме адвентистов. Я говорю о телевидении.</w:t>
      </w:r>
    </w:p>
    <w:p>
      <w:pPr>
        <w:pStyle w:val="Normal"/>
        <w:shd w:fill="FFFFFF" w:val="clear"/>
        <w:ind w:firstLine="567"/>
        <w:rPr>
          <w:szCs w:val="24"/>
        </w:rPr>
      </w:pPr>
      <w:r>
        <w:rPr>
          <w:color w:val="000000"/>
          <w:sz w:val="24"/>
          <w:szCs w:val="24"/>
        </w:rPr>
        <w:t>Телевидение — самый мощный проводник секуляри</w:t>
        <w:softHyphen/>
        <w:t>зации в нашем обществе. С его помощью идеи научного сознания, плюрализма и индивидуализации религии бом</w:t>
        <w:softHyphen/>
        <w:t>бардируют наши дома повсюду. Адвентисты всегда учи</w:t>
        <w:softHyphen/>
        <w:t>ли: для того чтобы избежать пагубного влияния общества, необходимо жить в сельской местности. И вот я переехал из Нью-Йорка в маленький городок с населением 300 че</w:t>
        <w:softHyphen/>
        <w:t>ловек, в 7 милях от ближайшего города. Но мне пришлось каждое утро наблюдать, как в ожидании школьного авто</w:t>
        <w:softHyphen/>
        <w:t>буса около 20 детей варварски разрушают мой садик. В жизнь провинции входит телевидение, и дети растут под влиянием последних современных идей, моды, наркоти</w:t>
        <w:softHyphen/>
        <w:t>ков, насилия. Телевидение может проникнуть буквально куда угодно. Проезжая мимо ранчо в Невадской пустыне, в сотне миль от ближайшей деревни, вы почти наверняка увидите спутниковую антенну, которая принимает теле</w:t>
        <w:softHyphen/>
        <w:t>визионные передачи из делового центра Нью-Йорка! Так же хорошо она работала бы и на Северном или Южном полюсе! Теперь, под влиянием средств связи и массовой информации, деревенская жизнь разительно отличается от той, что была прежде.</w:t>
      </w:r>
    </w:p>
    <w:p>
      <w:pPr>
        <w:pStyle w:val="Normal"/>
        <w:shd w:fill="FFFFFF" w:val="clear"/>
        <w:ind w:firstLine="567"/>
        <w:rPr>
          <w:szCs w:val="24"/>
        </w:rPr>
      </w:pPr>
      <w:r>
        <w:rPr>
          <w:color w:val="000000"/>
          <w:sz w:val="24"/>
          <w:szCs w:val="24"/>
        </w:rPr>
        <w:t>Телевидение стало тем фактором, который может изменить показатели нашей таблицы секулярных вли</w:t>
        <w:softHyphen/>
        <w:t>яний, составленной ранее. Прямо в вашей гостиной оно способно создать ту городскую среду, с ее мобильнос</w:t>
        <w:softHyphen/>
        <w:t>тью и открытостью новым идеям, которая раньше была доступна только тем, кто находится в левой колонке таблицы.</w:t>
      </w:r>
    </w:p>
    <w:p>
      <w:pPr>
        <w:pStyle w:val="Normal"/>
        <w:shd w:fill="FFFFFF" w:val="clear"/>
        <w:ind w:firstLine="567"/>
        <w:rPr>
          <w:szCs w:val="24"/>
        </w:rPr>
      </w:pPr>
      <w:r>
        <w:rPr>
          <w:color w:val="000000"/>
          <w:sz w:val="24"/>
          <w:szCs w:val="24"/>
        </w:rPr>
        <w:t>Многие обеспокоены демонстрацией секса и наси</w:t>
        <w:softHyphen/>
        <w:t>лия по телевидению. И это обоснованное беспокойство. Но в Библии тоже много секса и насилия. Однажды я переводил с иврита Вторую книгу Царств (7—21). Я был потрясен. Политические интриги, секс, убийства и из</w:t>
        <w:softHyphen/>
        <w:t>насилования — вот чем занималось окружение царя Да</w:t>
        <w:softHyphen/>
        <w:t>вида. Но существует большая разница между Библией и телевидением в этом смысле. Картины секса и насилия в Библии показывают, к чему приводит противление Богу и нежелание следовать Его Закону. Суть же телеви</w:t>
        <w:softHyphen/>
        <w:t>дения в том, что оно прославляет жизнь, отпавшую от Бога. Когда вы в последний раз видели, чтобы в переда</w:t>
        <w:softHyphen/>
        <w:t>чах, которые идут в самое удобное время, кто-нибудь молился и получил ответ? Возвратил церковную деся</w:t>
        <w:softHyphen/>
        <w:t>тину, признавая, что Бог распоряжается его жизнью? Доводилось ли вам наблюдать свидетельство о положи</w:t>
        <w:softHyphen/>
        <w:t>тельной и ценной стороне жизни личности? Этот ма</w:t>
        <w:softHyphen/>
        <w:t>ленький ящик в доме каждого человека стал главным со</w:t>
        <w:softHyphen/>
        <w:t>здателем философии в нашем мире. Но он никогда не показывает жизнь так, как ее понимают христиане.</w:t>
      </w:r>
    </w:p>
    <w:p>
      <w:pPr>
        <w:pStyle w:val="Normal"/>
        <w:shd w:fill="FFFFFF" w:val="clear"/>
        <w:ind w:firstLine="567"/>
        <w:rPr>
          <w:szCs w:val="24"/>
        </w:rPr>
      </w:pPr>
      <w:r>
        <w:rPr>
          <w:color w:val="000000"/>
          <w:sz w:val="24"/>
          <w:szCs w:val="24"/>
        </w:rPr>
        <w:t>Большая проблема, связанная с телевидением, состо</w:t>
        <w:softHyphen/>
        <w:t>ит в том, что оно заполняет наше сознание образами жизни, в которой Бог не играет никакой роли. За разре</w:t>
        <w:softHyphen/>
        <w:t>шением своих проблем человек не обращается к молит</w:t>
        <w:softHyphen/>
        <w:t>ве и изучению Писания, а надеется на свою сообрази</w:t>
        <w:softHyphen/>
        <w:t>тельность, умение и удачу. Помню, однажды в мотеле, включив телевизор, я увидел фильм под названием «Мак-Гайвер». В одном из отдаленных районов штата Монтана восемь вооруженных до зубов арабских террористов, оснащенных пулеметами, бронетранспортерами и чуть ли не ракетами, преследовали безоружного героя. На его месте я бы усердно молился, как и большинство людей, независимо от того, ходят они в церковь или нет. Но как раз в молитве Мак-Гайверу не было никакой не</w:t>
        <w:softHyphen/>
        <w:t>обходимости, потому что он изобретателен, ловок и удач</w:t>
        <w:softHyphen/>
        <w:t>лив. Зная свойства растений, он создает из них взрывча</w:t>
        <w:softHyphen/>
        <w:t>тые и ядовитые вещества и уничтожает всю компанию, не получив ни одной царапины. Разумеется, в какой-то мере все это может быть невинной шуткой. Но постоян</w:t>
        <w:softHyphen/>
        <w:t>но пичкая человека подобной продукцией, ему тем са</w:t>
        <w:softHyphen/>
        <w:t>мым подсознательно внушают, что связь с Богом не нуж</w:t>
        <w:softHyphen/>
        <w:t>на для жизни и решения ее проблем.</w:t>
      </w:r>
    </w:p>
    <w:p>
      <w:pPr>
        <w:pStyle w:val="Normal"/>
        <w:shd w:fill="FFFFFF" w:val="clear"/>
        <w:ind w:firstLine="567"/>
        <w:rPr>
          <w:szCs w:val="24"/>
        </w:rPr>
      </w:pPr>
      <w:r>
        <w:rPr>
          <w:color w:val="000000"/>
          <w:sz w:val="24"/>
          <w:szCs w:val="24"/>
        </w:rPr>
        <w:t>Я не предлагаю всем адвентистам выбросить телеви</w:t>
        <w:softHyphen/>
        <w:t>зор из дома. Наша церковь не занимает такой позиции. Не хочу сказать, что существует некий великий заговор Голливуда с целью развратить нравы. Телевидение про</w:t>
        <w:softHyphen/>
        <w:t>сто показывает такую жизнь, какую его работники с их секулярным сознанием считают нормальной. Но каж</w:t>
        <w:softHyphen/>
        <w:t>дому христианину необходимо полностью осознать, что все, что овладевает нашим вниманием, овладевает и НАМИ. Если вы проводите больше времени у телевизо</w:t>
        <w:softHyphen/>
        <w:t>ра, чем на служении или в изучении Библии, вам грозит реальная опасность оказаться втянутым в секулярный образ жизни. Если по складу характера вы подвержены секулярным влияниям, спросите себя, какое воздействие могут оказать развлечения на вашу веру.</w:t>
      </w:r>
    </w:p>
    <w:p>
      <w:pPr>
        <w:pStyle w:val="Normal"/>
        <w:shd w:fill="FFFFFF" w:val="clear"/>
        <w:ind w:firstLine="567"/>
        <w:rPr>
          <w:b/>
          <w:b/>
          <w:bCs/>
          <w:i/>
          <w:i/>
          <w:iCs/>
          <w:color w:val="000000"/>
          <w:sz w:val="28"/>
          <w:szCs w:val="28"/>
        </w:rPr>
      </w:pPr>
      <w:r>
        <w:rPr>
          <w:b/>
          <w:bCs/>
          <w:i/>
          <w:iCs/>
          <w:color w:val="000000"/>
          <w:sz w:val="28"/>
          <w:szCs w:val="28"/>
        </w:rPr>
      </w:r>
    </w:p>
    <w:p>
      <w:pPr>
        <w:pStyle w:val="Normal"/>
        <w:shd w:fill="FFFFFF" w:val="clear"/>
        <w:ind w:firstLine="567"/>
        <w:rPr>
          <w:szCs w:val="24"/>
        </w:rPr>
      </w:pPr>
      <w:r>
        <w:rPr>
          <w:b/>
          <w:bCs/>
          <w:i/>
          <w:iCs/>
          <w:color w:val="000000"/>
          <w:sz w:val="28"/>
          <w:szCs w:val="28"/>
        </w:rPr>
        <w:t>Как адвентист становится секулярным человеком</w:t>
      </w:r>
    </w:p>
    <w:p>
      <w:pPr>
        <w:pStyle w:val="Normal"/>
        <w:shd w:fill="FFFFFF" w:val="clear"/>
        <w:ind w:firstLine="567"/>
        <w:rPr>
          <w:szCs w:val="24"/>
        </w:rPr>
      </w:pPr>
      <w:r>
        <w:rPr>
          <w:color w:val="000000"/>
          <w:sz w:val="24"/>
          <w:szCs w:val="24"/>
        </w:rPr>
        <w:t>Прежде чем говорить о том, как разрешить пробле</w:t>
        <w:softHyphen/>
        <w:t>мы секуляризации, будет полезно специально просле</w:t>
        <w:softHyphen/>
        <w:t>дить процесс превращения адвентиста в секулярного человека. Подобно тому как постепенно растет и взрос</w:t>
        <w:softHyphen/>
        <w:t>леет человек, секуляризация тоже, как правило, не про</w:t>
        <w:softHyphen/>
        <w:t>исходит внезапно, за одну ночь. Обычно это долгий про</w:t>
        <w:softHyphen/>
        <w:t xml:space="preserve">цесс. Редко бывает так, что в один прекрасный день адвентист просто встает и покидает Церковь. Большинство из тех, кто </w:t>
      </w:r>
      <w:r>
        <w:rPr>
          <w:i/>
          <w:iCs/>
          <w:color w:val="000000"/>
          <w:sz w:val="24"/>
          <w:szCs w:val="24"/>
        </w:rPr>
        <w:t xml:space="preserve">уходит </w:t>
      </w:r>
      <w:r>
        <w:rPr>
          <w:color w:val="000000"/>
          <w:sz w:val="24"/>
          <w:szCs w:val="24"/>
        </w:rPr>
        <w:t>из Церкви, отдаляется от нее посте</w:t>
        <w:softHyphen/>
        <w:t>пенно, в течение некоторого времени. Люди могут про</w:t>
        <w:softHyphen/>
        <w:t>должать верить в основные положения Церкви, но все меньше принимают участия в ежедневной религиозной жизни. Этот путь адвентиста от глубоких убеждений к секулярному отделению можно назвать для ясности «секулярным дрейфом».</w:t>
      </w:r>
    </w:p>
    <w:p>
      <w:pPr>
        <w:pStyle w:val="Normal"/>
        <w:shd w:fill="FFFFFF" w:val="clear"/>
        <w:ind w:firstLine="567"/>
        <w:rPr>
          <w:szCs w:val="24"/>
        </w:rPr>
      </w:pPr>
      <w:r>
        <w:rPr>
          <w:color w:val="000000"/>
          <w:sz w:val="24"/>
          <w:szCs w:val="24"/>
        </w:rPr>
        <w:t>Первый шаг на этом пути делается в личной молит</w:t>
        <w:softHyphen/>
        <w:t>венной жизни. По своему сокровенному характеру час</w:t>
        <w:softHyphen/>
        <w:t>тная молитва является основным личностным баромет</w:t>
        <w:softHyphen/>
        <w:t>ром духовности. Прежде всего уходит молитва, и даже пасторы не защищены от «секулярного дрейфа». Скажу откровенно, жены некоторых пасторов признавались мне: «Мой муж уже 20 лет молится только на людях». Хотя такие случаи исключительны, мало кто из адвен</w:t>
        <w:softHyphen/>
        <w:t>тистов не сознается, что он приступает к молитве, по крайней мере, с некоторыми усилиями. Не думайте, что тяжелая борьба за полноценную молитвенную жизнь выпала только на вашу долю. Это результат того, что ад</w:t>
        <w:softHyphen/>
        <w:t>вентисты живут в секулярном мире. И первое, на что се</w:t>
        <w:softHyphen/>
        <w:t>куляризация оказывает незамедлительное воздей</w:t>
        <w:softHyphen/>
        <w:t>ствие, — это молитвенная жизнь. Многие ли из нас мо</w:t>
        <w:softHyphen/>
        <w:t>гут сказать, что в своей частной жизни, когда их никто не видит, они так же близко общаются с Богом, как это представляется окружающим?</w:t>
      </w:r>
    </w:p>
    <w:p>
      <w:pPr>
        <w:pStyle w:val="Normal"/>
        <w:shd w:fill="FFFFFF" w:val="clear"/>
        <w:ind w:firstLine="567"/>
        <w:rPr>
          <w:szCs w:val="24"/>
        </w:rPr>
      </w:pPr>
      <w:r>
        <w:rPr>
          <w:color w:val="000000"/>
          <w:sz w:val="24"/>
          <w:szCs w:val="24"/>
        </w:rPr>
        <w:t>Следующей сферой, которую затрагивает секуляри</w:t>
        <w:softHyphen/>
        <w:t>зация, является обычно изучение Библии, хотя кое-кто, особенно пасторы, могут продолжать изучать Библию, давно перестав молиться. Но в этом случае чтение Биб</w:t>
        <w:softHyphen/>
        <w:t>лии становится все менее и менее важным для самого человека; оно превращается просто в ритуал или явля</w:t>
        <w:softHyphen/>
        <w:t>ется частью рабочего расписания. Может статься, что молитва и изучение Библии давно уже не имеют для че</w:t>
        <w:softHyphen/>
        <w:t>ловека большого значения, хотя никто не знает об этом, кроме, быть может, его супруги. Весьма вероятна ситуация, когда пастор последним узнает, что кто-то из чле</w:t>
        <w:softHyphen/>
        <w:t>нов его церкви утратил прежнюю личную связь с Богом.</w:t>
      </w:r>
    </w:p>
    <w:p>
      <w:pPr>
        <w:pStyle w:val="Normal"/>
        <w:shd w:fill="FFFFFF" w:val="clear"/>
        <w:ind w:firstLine="567"/>
        <w:rPr>
          <w:szCs w:val="24"/>
        </w:rPr>
      </w:pPr>
      <w:r>
        <w:rPr>
          <w:color w:val="000000"/>
          <w:sz w:val="24"/>
          <w:szCs w:val="24"/>
        </w:rPr>
        <w:t>Третий шаг в «секулярном дрейфе» совершается тог</w:t>
        <w:softHyphen/>
        <w:t>да, когда мы поступаемся нормами своего поведения. Вероятно, этот шаг заметят все, кроме жены. По сути дела, невозможно определить, есть ли в духовной жизни человека какие-то проблемы, если, конечно, Богу не бу</w:t>
        <w:softHyphen/>
        <w:t>дет угодно открыть вам это. Несмотря на то, что иногда Господь это делал для меня, нельзя сказать, что Он так поступает постоянно. Внешне духовное страдание впер</w:t>
        <w:softHyphen/>
        <w:t>вые заявляет о себе тогда, когда начинаются сбои в по</w:t>
        <w:softHyphen/>
        <w:t>ведении. Я понимаю, что именно сейчас нормы поведе</w:t>
        <w:softHyphen/>
        <w:t>ния представляют собой большую проблему в нашей Церкви, и не хотел бы поднимать вопрос о том, какие из них уместно отстаивать церковной общиной, а какие — нет. Тем не менее, работая пастором, я обнаружил, что если человек, долгое время считавший определенные поступки предосудительными, неожиданно именно их и совершает, в каком-то смысле можно считать, что он подал сигнал бедствия: «Я в духовном смятении».</w:t>
      </w:r>
    </w:p>
    <w:p>
      <w:pPr>
        <w:pStyle w:val="Normal"/>
        <w:shd w:fill="FFFFFF" w:val="clear"/>
        <w:ind w:firstLine="567"/>
        <w:rPr>
          <w:szCs w:val="24"/>
        </w:rPr>
      </w:pPr>
      <w:r>
        <w:rPr>
          <w:color w:val="000000"/>
          <w:sz w:val="24"/>
          <w:szCs w:val="24"/>
        </w:rPr>
        <w:t>Чтобы пояснить сказанное, обращусь к одному спор</w:t>
        <w:softHyphen/>
        <w:t>ному вопросу. Несмотря на то, что Церковь адвентистов не запрещает носить обручальные кольца, многие адвен</w:t>
        <w:softHyphen/>
        <w:t>тисты искренне считают, что такой обычай есть наруше</w:t>
        <w:softHyphen/>
        <w:t>ние воли Божьей. По своему опыту знаю, что если чело</w:t>
        <w:softHyphen/>
        <w:t>век, многие годы обходившийся без кольца, однажды приходит на субботнее богослужение, надев кольцо, это нередко свидетельствует о наличии у него серьезных ду</w:t>
        <w:softHyphen/>
        <w:t>ховных проблем. Это, однако, не значит, что ношение обручальных колец принципиально связано с трудностя</w:t>
        <w:softHyphen/>
        <w:t>ми духовного порядка: хочу лишь подчеркнуть, что вся</w:t>
        <w:softHyphen/>
        <w:t>кий раз серьезные перемены в поведении позволяют предположить начавшийся «секулярный дрейф». Край</w:t>
        <w:softHyphen/>
        <w:t>ним признакам начавшейся секуляризации можно от</w:t>
        <w:softHyphen/>
        <w:t>нести и изменившееся отношение к десятине, выпивки в дружеской компании и разнообразные развлечения.</w:t>
      </w:r>
    </w:p>
    <w:p>
      <w:pPr>
        <w:pStyle w:val="Normal"/>
        <w:shd w:fill="FFFFFF" w:val="clear"/>
        <w:ind w:firstLine="567"/>
        <w:rPr>
          <w:szCs w:val="24"/>
        </w:rPr>
      </w:pPr>
      <w:r>
        <w:rPr>
          <w:color w:val="000000"/>
          <w:sz w:val="24"/>
          <w:szCs w:val="24"/>
        </w:rPr>
        <w:t>Четвертый шаг выражается в том, что человек все реже посещает церковь. Однажды в субботу вы просы</w:t>
        <w:softHyphen/>
        <w:t>паетесь и говорите: «О, какой прекрасный день! Не от</w:t>
        <w:softHyphen/>
        <w:t>правиться ли нам в горы?» Конечно, иногда, по очень уважительной причине, вы можете не пойти в церковь. Однако редкие посещения церкви — часть секулярного процесса, и это служит несомненным признаком того, что предыдущие стадии «секулярного дрейфа» уже прой</w:t>
        <w:softHyphen/>
        <w:t>дены. Как правило, вы все реже и реже появляетесь в цер</w:t>
        <w:softHyphen/>
        <w:t>кви. Сначала вы пропускаете одно служение в месяц, затем — два, а потом вы начинаете приходить только раз в два месяца. Наконец, посещение церкви кажется вам скорее обременительным, чем таким уж важным. Спус</w:t>
        <w:softHyphen/>
        <w:t>тя некоторое время вы вообще перестаете ходить туда.</w:t>
      </w:r>
    </w:p>
    <w:p>
      <w:pPr>
        <w:pStyle w:val="Normal"/>
        <w:shd w:fill="FFFFFF" w:val="clear"/>
        <w:ind w:firstLine="567"/>
        <w:rPr>
          <w:szCs w:val="24"/>
        </w:rPr>
      </w:pPr>
      <w:r>
        <w:rPr>
          <w:color w:val="000000"/>
          <w:sz w:val="24"/>
          <w:szCs w:val="24"/>
        </w:rPr>
        <w:t>Пятый шаг «секулярного дрейфа» заключается в том, что вы начинаете сомневаться в самой Библии; сомне</w:t>
        <w:softHyphen/>
        <w:t>ваться в будущей жизни и в том, есть ли Бог на самом деле. Беря Библию в руки, вы словно слышите чей-то голос: «Зачем ты читаешь ее? Это всего лишь печатный текст. Эта книга подобна любой другой книге». Вот он — секуляризм, закономерный результат влияния нашего общества, которое уводит нас от Бога и доверительного отношения к Его Слову.</w:t>
      </w:r>
    </w:p>
    <w:p>
      <w:pPr>
        <w:pStyle w:val="Normal"/>
        <w:shd w:fill="FFFFFF" w:val="clear"/>
        <w:ind w:firstLine="567"/>
        <w:rPr>
          <w:szCs w:val="24"/>
        </w:rPr>
      </w:pPr>
      <w:r>
        <w:rPr>
          <w:color w:val="000000"/>
          <w:sz w:val="24"/>
          <w:szCs w:val="24"/>
        </w:rPr>
        <w:t>Шестой, и последний, шаг в процессе «секулярного дрейфа» выражается в усиливающемся недоверии к ре</w:t>
        <w:softHyphen/>
        <w:t>лигиозным институтам, причем оно проявляется по от</w:t>
        <w:softHyphen/>
        <w:t>ношению к институтам любого рода — в том числе, на</w:t>
        <w:softHyphen/>
        <w:t>пример, и к административным структурам Церкви АСД. «Никто не может указывать мне, во что верить. Никто не может указывать мне, что делать». Этот аспект секу</w:t>
        <w:softHyphen/>
        <w:t>ляризации примечателен тем, что наиболее сильно та</w:t>
        <w:softHyphen/>
        <w:t>кие настроения наблюдаются в группах так называемо</w:t>
        <w:softHyphen/>
        <w:t>го правого крыла — группах, которые решительно отри</w:t>
        <w:softHyphen/>
        <w:t>цают какое-либо влияние на них секуляризации. Воп</w:t>
        <w:softHyphen/>
        <w:t>реки такому отрицанию в этих группах проявляются те же последствия секуляризации, которые характерны и для их противников из левого крыла. И та, и другая край</w:t>
        <w:softHyphen/>
        <w:t>ность сигнализирует об опасности, но христиане право</w:t>
        <w:softHyphen/>
        <w:t>го крыла или меньше осознают это, или менее склонны признаваться в этом.</w:t>
      </w:r>
    </w:p>
    <w:p>
      <w:pPr>
        <w:pStyle w:val="Normal"/>
        <w:shd w:fill="FFFFFF" w:val="clear"/>
        <w:ind w:firstLine="567"/>
        <w:rPr>
          <w:szCs w:val="24"/>
        </w:rPr>
      </w:pPr>
      <w:r>
        <w:rPr>
          <w:color w:val="000000"/>
          <w:sz w:val="24"/>
          <w:szCs w:val="24"/>
        </w:rPr>
        <w:t>Раз уж я заговорил об этом, то скажу, что, с моей точ</w:t>
        <w:softHyphen/>
        <w:t>ки зрения, каждой церкви для полета нужны два кры</w:t>
        <w:softHyphen/>
        <w:t>ла — и правое, и левое! Я хочу подчеркнуть, что, все мень</w:t>
        <w:softHyphen/>
        <w:t>ше и меньше доверяя адвентистским институтам, так на</w:t>
        <w:softHyphen/>
        <w:t>зываемое правое крыло адвентистов тем самым показы</w:t>
        <w:softHyphen/>
        <w:t>вает, что оно вовсе не застраховано от секулярного вли</w:t>
        <w:softHyphen/>
        <w:t>яния.</w:t>
      </w:r>
    </w:p>
    <w:p>
      <w:pPr>
        <w:pStyle w:val="Normal"/>
        <w:shd w:fill="FFFFFF" w:val="clear"/>
        <w:ind w:firstLine="567"/>
        <w:rPr>
          <w:szCs w:val="24"/>
        </w:rPr>
      </w:pPr>
      <w:r>
        <w:rPr>
          <w:color w:val="000000"/>
          <w:sz w:val="24"/>
          <w:szCs w:val="24"/>
        </w:rPr>
        <w:t>Никогда не забуду одного пасторского совещания: обсуждалась именно эта тема; президент сидел сбоку от собравшихся. Увидев его, я сказал: «Держу пари, что ваш президент не получает от вас и половины того уважения, которое он питал к президенту своей конференции, ког</w:t>
        <w:softHyphen/>
        <w:t>да начинал служение». Я задел его за живое: он вскочил и взволнованно заговорил: «Нет, вы послушайте! Послу</w:t>
        <w:softHyphen/>
        <w:t>шайте этого парня! Он знает, о чем говорит! Вы не пове</w:t>
        <w:softHyphen/>
        <w:t>рите, что мне приходится терпеть. Не поверите, какие письма я получаю! Ненависть! Ненависть! Ненависть! И нередко в бранных выражениях! А ведь это пишут люди, которые гордятся своим консерватизмом». И целых пол</w:t>
        <w:softHyphen/>
        <w:t>часа он продолжал в том же духе.</w:t>
      </w:r>
    </w:p>
    <w:p>
      <w:pPr>
        <w:pStyle w:val="Normal"/>
        <w:shd w:fill="FFFFFF" w:val="clear"/>
        <w:ind w:firstLine="567"/>
        <w:rPr>
          <w:szCs w:val="24"/>
        </w:rPr>
      </w:pPr>
      <w:r>
        <w:rPr>
          <w:color w:val="000000"/>
          <w:sz w:val="24"/>
          <w:szCs w:val="24"/>
        </w:rPr>
        <w:t>По опыту знаю, что президент сказал правду. Сегод</w:t>
        <w:softHyphen/>
        <w:t>ня некоторые из крайних консерваторов во имя истины допускают явно неадекватное поведение. Сатана искус</w:t>
        <w:softHyphen/>
        <w:t>но опутывает паутиной секуляризма оба «крыла» Церк</w:t>
        <w:softHyphen/>
        <w:t>ви, затрудняя наш «полет» и в значительной степени препятствуя положительному влиянию на мир. Незави</w:t>
        <w:softHyphen/>
        <w:t>симо от наших богословских предпочтений, все мы под</w:t>
        <w:softHyphen/>
        <w:t>вержены секуляризации, и самое ужасное, что, чем мень</w:t>
        <w:softHyphen/>
        <w:t>ше вы осознаете наличие «секулярного дрейфа», тем ду</w:t>
        <w:softHyphen/>
        <w:t>ховно опаснее он становится. Неуважение к духовному авторитету, независимо от того, осознается оно или нет, — это естественное следствие взгляда на мир как на самодостаточную систему, наряду с признанием соб</w:t>
        <w:softHyphen/>
        <w:t>ственной автономности и относительности всяких на</w:t>
        <w:softHyphen/>
        <w:t>чал (философские продукты процесса секуляризации). Сегодня «секулярный дрейф» не всегда протекает именно так, как мы его описали. Если возникли какие-либо особые обстоятельства, процесс может оказаться иным или даже обратиться вспять. Если, например, че</w:t>
        <w:softHyphen/>
        <w:t>ловек огорчен какими-то действиями со стороны того или иного церковного учреждения, это может тотчас сказаться на посещаемости и преданности своей конфес</w:t>
        <w:softHyphen/>
        <w:t>сии, хотя довольно долгое время, а может быть, даже всю жизнь человек будет молиться, изучать Библию и сле</w:t>
        <w:softHyphen/>
        <w:t>довать прежним правилам поведения. С другой сторо</w:t>
        <w:softHyphen/>
        <w:t>ны, если молодой человек поступает в университет, где царит секулярная атмосфера, он может так быстро по</w:t>
        <w:softHyphen/>
        <w:t>забыть о всей своей прежней духовной жизни, что нельзя будет даже проследить различные уровни секуляризации его личности. Все, о чем я здесь говорю, представляет собой самый обычный ход развития, которое, как пра</w:t>
        <w:softHyphen/>
        <w:t>вило, занимает долгое время.</w:t>
      </w:r>
    </w:p>
    <w:p>
      <w:pPr>
        <w:pStyle w:val="Normal"/>
        <w:shd w:fill="FFFFFF" w:val="clear"/>
        <w:ind w:firstLine="567"/>
        <w:rPr>
          <w:szCs w:val="24"/>
        </w:rPr>
      </w:pPr>
      <w:r>
        <w:rPr>
          <w:color w:val="000000"/>
          <w:sz w:val="24"/>
          <w:szCs w:val="24"/>
        </w:rPr>
        <w:t>Люди нередко говорят мне, что мое описание секулярного мировосприятия и секулярного человека до</w:t>
        <w:softHyphen/>
        <w:t>вольно сильно напоминает почти всех современных ад</w:t>
        <w:softHyphen/>
        <w:t>вентистов, а не только так называемых вероотступников. Я никогда не стремился проводить сравнительный ана</w:t>
        <w:softHyphen/>
        <w:t>лиз, однако надо сказать, что чем больше вы знакоми</w:t>
        <w:softHyphen/>
        <w:t>тесь с христианами других исповеданий, тем больше вам начинает казаться, что адвентисты более секуляризова</w:t>
        <w:softHyphen/>
        <w:t>ны, чем обычный средний христианин. Если это дей</w:t>
        <w:softHyphen/>
        <w:t>ствительно так, значит, сегодня секуляризация поража</w:t>
        <w:softHyphen/>
        <w:t>ет нас сильнее, чем прежде. Она не только затрудняет общение с теми, кто, не будучи адвентистом, приходит к нам, но и иссушает нашу веру.</w:t>
      </w:r>
    </w:p>
    <w:p>
      <w:pPr>
        <w:pStyle w:val="Normal"/>
        <w:shd w:fill="FFFFFF" w:val="clear"/>
        <w:ind w:firstLine="567"/>
        <w:rPr>
          <w:szCs w:val="24"/>
        </w:rPr>
      </w:pPr>
      <w:r>
        <w:rPr>
          <w:color w:val="000000"/>
          <w:sz w:val="24"/>
          <w:szCs w:val="24"/>
        </w:rPr>
        <w:t>В прошлом веке адвентисты рассматривали себя как реформаторское движение внутри более крупной хрис</w:t>
        <w:softHyphen/>
        <w:t>тианской церкви. Большинство людей, с которыми они работали, не испытывали потребности в духовном обще</w:t>
        <w:softHyphen/>
        <w:t>нии, и поэтому первые адвентисты стремились сформу</w:t>
        <w:softHyphen/>
        <w:t>лировать аргументы, позволяющие на интеллектуальном уровне убедить человека в необходимости изменить свою духовную жизнь. Когда в мире было много христиан, та</w:t>
        <w:softHyphen/>
        <w:t>кой подход на протяжении одного поколения оказывал</w:t>
        <w:softHyphen/>
        <w:t>ся успешным, однако в результате этого к 1888 году сфор</w:t>
        <w:softHyphen/>
        <w:t>мировалось целое поколение адвентистов, которые хоро</w:t>
        <w:softHyphen/>
        <w:t>шо знали логическую аргументацию, но утрачивали связь с живым Богом. И поэтому, несмотря на всю силу вести, впервые прозвучавшей в Миннеаполисе в 1888 году, до сего дня адвентисты охотнее подчеркивают свои отличия от других христиан, чем живую связь с Богом.</w:t>
      </w:r>
    </w:p>
    <w:p>
      <w:pPr>
        <w:pStyle w:val="Normal"/>
        <w:shd w:fill="FFFFFF" w:val="clear"/>
        <w:ind w:firstLine="567"/>
        <w:rPr>
          <w:szCs w:val="24"/>
        </w:rPr>
      </w:pPr>
      <w:r>
        <w:rPr>
          <w:color w:val="000000"/>
          <w:sz w:val="24"/>
          <w:szCs w:val="24"/>
        </w:rPr>
        <w:t>В сегодняшнем секулярном мире вера, основываю</w:t>
        <w:softHyphen/>
        <w:t>щаяся на интеллекте, больше не является надежной га</w:t>
        <w:softHyphen/>
        <w:t>рантией от «секулярного дрейфа». Именно поэтому ад</w:t>
        <w:softHyphen/>
        <w:t>вентисты все острее нуждаются в живой связи с Богом, в ощущении Его присутствия. Само по себе вероучение не затрагивает сердца. Во второй части книги я попытаюсь дать несколько полезных советов тем, кто, живя в секу</w:t>
        <w:softHyphen/>
        <w:t>лярном мире, стремится активизировать свою связь с Богом и придать ей более личностный характер.</w:t>
      </w:r>
    </w:p>
    <w:p>
      <w:pPr>
        <w:pStyle w:val="Normal"/>
        <w:shd w:fill="FFFFFF" w:val="clear"/>
        <w:ind w:firstLine="567"/>
        <w:rPr>
          <w:szCs w:val="24"/>
        </w:rPr>
      </w:pPr>
      <w:r>
        <w:rPr>
          <w:color w:val="000000"/>
          <w:sz w:val="24"/>
          <w:szCs w:val="24"/>
        </w:rPr>
        <w:t>Подводя итоги сказанному выше, можно заключить, что секулярное мировосприятие отрицательным обра</w:t>
        <w:softHyphen/>
        <w:t>зом сказывается на нас по меньшей мере в трех аспек</w:t>
        <w:softHyphen/>
        <w:t>тах. Во-первых, оно создает еще большие трудности, когда мы пытаемся рассказать другим о своей вере. Оно отрицательно сказывается на плодотворности наших попыток евангелизации. Во-вторых, как мы уже отме</w:t>
        <w:softHyphen/>
        <w:t>чали, оно крайне отрицательно влияет на нашу собствен</w:t>
        <w:softHyphen/>
        <w:t>ную веру. Мы сами нередко чувствуем, что теряем связь с Богом. И, в-третьих, оно наносит большой вред функ</w:t>
        <w:softHyphen/>
        <w:t>ционированию адвентистской организационной струк</w:t>
        <w:softHyphen/>
        <w:t>туры. Да простят мне это выражение, но быть руководи</w:t>
        <w:softHyphen/>
        <w:t>телем Церкви адвентистов сегодня — значит переживать адские мучения. Президент мечтает о «завершении работы в этом мире», но все, что он пытается делать, по-видимому, лишь ухудшает ситуацию. Даже самые луч</w:t>
        <w:softHyphen/>
        <w:t>шие стремления уже недостаточно хороши. Именно се</w:t>
        <w:softHyphen/>
        <w:t>куляризация подрезает Церкви крылья, в результате чего Церковь противодействует себе самой.</w:t>
      </w:r>
    </w:p>
    <w:p>
      <w:pPr>
        <w:pStyle w:val="Normal"/>
        <w:shd w:fill="FFFFFF" w:val="clear"/>
        <w:ind w:firstLine="567"/>
        <w:rPr>
          <w:szCs w:val="24"/>
        </w:rPr>
      </w:pPr>
      <w:r>
        <w:rPr>
          <w:color w:val="000000"/>
          <w:sz w:val="24"/>
          <w:szCs w:val="24"/>
        </w:rPr>
        <w:t>Во второй части книги мы начнем обсуждать самую важную проблему, с которой Церковь сегодня сталкива</w:t>
        <w:softHyphen/>
        <w:t>ется: как сохранить веру в секулярном мире. Вы не мо</w:t>
        <w:softHyphen/>
        <w:t>жете делиться тем, чего у вас нет. В третьей части мы по</w:t>
        <w:softHyphen/>
        <w:t>говорим о том, как нести свою веру секулярным лю</w:t>
        <w:softHyphen/>
        <w:t>дям. Поскольку у меня нет ни дара администрирования, ни опыта в этой области, я не рискую много говорить о том, каким образом тенденции последних лет сказыва</w:t>
        <w:softHyphen/>
        <w:t>ются на наших управленческих структурах. Тем не ме</w:t>
        <w:softHyphen/>
        <w:t>нее мои исследования и эксперименты способствовали возникновению идей, которые могут быть полезны для тех, кто работает в этой области. В Приложении есть раз</w:t>
        <w:softHyphen/>
        <w:t>дел, содержащий некоторые конструктивные советы от</w:t>
        <w:softHyphen/>
        <w:t>носительно того, как эффективнее управлять Церковью в секулярном мире.</w:t>
      </w:r>
    </w:p>
    <w:p>
      <w:pPr>
        <w:pStyle w:val="Normal"/>
        <w:shd w:fill="FFFFFF" w:val="clear"/>
        <w:ind w:firstLine="567"/>
        <w:rPr>
          <w:szCs w:val="24"/>
        </w:rPr>
      </w:pPr>
      <w:r>
        <w:rPr>
          <w:color w:val="000000"/>
          <w:sz w:val="18"/>
          <w:szCs w:val="18"/>
        </w:rPr>
        <w:t>1. Эти слова я запомнил из его телевизионного интервью.</w:t>
      </w:r>
    </w:p>
    <w:p>
      <w:pPr>
        <w:pStyle w:val="Normal"/>
        <w:shd w:fill="FFFFFF" w:val="clear"/>
        <w:ind w:firstLine="567"/>
        <w:rPr>
          <w:color w:val="000000"/>
          <w:sz w:val="35"/>
          <w:szCs w:val="35"/>
        </w:rPr>
      </w:pPr>
      <w:r>
        <w:rPr>
          <w:color w:val="000000"/>
          <w:sz w:val="35"/>
          <w:szCs w:val="35"/>
        </w:rPr>
      </w:r>
    </w:p>
    <w:p>
      <w:pPr>
        <w:pStyle w:val="Normal"/>
        <w:shd w:fill="FFFFFF" w:val="clear"/>
        <w:ind w:firstLine="567"/>
        <w:rPr>
          <w:color w:val="000000"/>
          <w:sz w:val="35"/>
          <w:szCs w:val="35"/>
        </w:rPr>
      </w:pPr>
      <w:r>
        <w:rPr>
          <w:color w:val="000000"/>
          <w:sz w:val="35"/>
          <w:szCs w:val="35"/>
        </w:rPr>
      </w:r>
    </w:p>
    <w:p>
      <w:pPr>
        <w:pStyle w:val="Normal"/>
        <w:shd w:fill="FFFFFF" w:val="clear"/>
        <w:ind w:firstLine="567"/>
        <w:rPr>
          <w:szCs w:val="24"/>
        </w:rPr>
      </w:pPr>
      <w:r>
        <w:rPr>
          <w:color w:val="000000"/>
          <w:sz w:val="35"/>
          <w:szCs w:val="35"/>
        </w:rPr>
        <w:t xml:space="preserve">Часть </w:t>
      </w:r>
      <w:r>
        <w:rPr>
          <w:color w:val="000000"/>
          <w:sz w:val="35"/>
          <w:szCs w:val="35"/>
          <w:lang w:val="en-US"/>
        </w:rPr>
        <w:t>II</w:t>
      </w:r>
    </w:p>
    <w:p>
      <w:pPr>
        <w:pStyle w:val="Normal"/>
        <w:shd w:fill="FFFFFF" w:val="clear"/>
        <w:ind w:firstLine="567"/>
        <w:rPr>
          <w:szCs w:val="24"/>
        </w:rPr>
      </w:pPr>
      <w:r>
        <w:rPr>
          <w:rFonts w:cs="Arial" w:ascii="Arial" w:hAnsi="Arial"/>
          <w:b/>
          <w:bCs/>
          <w:color w:val="000000"/>
          <w:sz w:val="29"/>
          <w:szCs w:val="29"/>
        </w:rPr>
        <w:t>КАК ХРАНИТЬ ВЕРУ В СЕКУЛЯРНОМ МИРЕ</w:t>
      </w:r>
    </w:p>
    <w:p>
      <w:pPr>
        <w:pStyle w:val="Normal"/>
        <w:shd w:fill="FFFFFF" w:val="clear"/>
        <w:ind w:firstLine="567"/>
        <w:rPr>
          <w:color w:val="000000"/>
          <w:sz w:val="24"/>
          <w:szCs w:val="24"/>
        </w:rPr>
      </w:pPr>
      <w:r>
        <w:rPr>
          <w:color w:val="000000"/>
          <w:sz w:val="24"/>
          <w:szCs w:val="24"/>
        </w:rPr>
      </w:r>
    </w:p>
    <w:p>
      <w:pPr>
        <w:pStyle w:val="Normal"/>
        <w:shd w:fill="FFFFFF" w:val="clear"/>
        <w:ind w:firstLine="567"/>
        <w:rPr>
          <w:szCs w:val="24"/>
        </w:rPr>
      </w:pPr>
      <w:r>
        <w:rPr>
          <w:color w:val="000000"/>
          <w:sz w:val="24"/>
          <w:szCs w:val="24"/>
        </w:rPr>
        <w:t>ГЛАВА 5</w:t>
      </w:r>
    </w:p>
    <w:p>
      <w:pPr>
        <w:pStyle w:val="Normal"/>
        <w:shd w:fill="FFFFFF" w:val="clear"/>
        <w:ind w:firstLine="567"/>
        <w:rPr>
          <w:szCs w:val="24"/>
        </w:rPr>
      </w:pPr>
      <w:r>
        <w:rPr>
          <w:b/>
          <w:bCs/>
          <w:color w:val="000000"/>
          <w:sz w:val="30"/>
          <w:szCs w:val="30"/>
        </w:rPr>
        <w:t>НЕ ДЛЯ КАЖДОГО</w:t>
      </w:r>
    </w:p>
    <w:p>
      <w:pPr>
        <w:pStyle w:val="Normal"/>
        <w:shd w:fill="FFFFFF" w:val="clear"/>
        <w:ind w:firstLine="567"/>
        <w:rPr>
          <w:szCs w:val="24"/>
        </w:rPr>
      </w:pPr>
      <w:r>
        <w:rPr>
          <w:color w:val="000000"/>
          <w:sz w:val="24"/>
          <w:szCs w:val="24"/>
        </w:rPr>
        <w:t>Видя, как секулярное общество воздействует на нашу веру, мы вынуждены самым серьезным образом рассмот</w:t>
        <w:softHyphen/>
        <w:t>реть вопрос о том, как, живя в секулярном мире, под</w:t>
        <w:softHyphen/>
        <w:t>держивать ее. Как нам, адвентистам, поддерживать проч</w:t>
        <w:softHyphen/>
        <w:t>ную связь с Богом, если наши соседи, друзья и даже чле</w:t>
        <w:softHyphen/>
        <w:t>ны семьи ведут жизнь, всецело подчиненную секулярным интересам? Хотя в библейские времена на земле не существовало абсолютно секулярной среды, в Библии есть повествования о том, как тот или иной персонаж отвечал на резкие выпады в отношении своей веры, — эти рассказы помогут ответить на поставленный нами вопрос. Закончив «вавилонские университеты», Дани</w:t>
        <w:softHyphen/>
        <w:t>ил стал первым человеком при вавилонском дворе. Куль</w:t>
        <w:softHyphen/>
        <w:t>тура и религия, исповедуемая этим двором, были ему не только совершенно чужды, но и абсолютно враждебны. Рассказывая о том, как среди многих искушений Дани</w:t>
        <w:softHyphen/>
        <w:t>ил хранил свою веру, Елена Уайт отмечает несколько до</w:t>
        <w:softHyphen/>
        <w:t>вольно интересных моментов. (См. «Пророки и цари», с. 479—490.) Примерно в такой же ситуации находился и Иосиф, когда жил в Египте: условия были примерно те же самые — одиночество в чуждом обществе. Елена Уайт описывает, каким образом, находясь в темнице или при дворе фараона, Иосиф поддерживал свою веру (см. «Патриархи и пророки», с. 213—233). Говоря о том, как отвечать на вызов, брошенный нашей вере, Елена Уайт приводит особенно интересный пример, касающийся Еноха (см. «Патриархи и пророки», с. 84—89). Как изве</w:t>
        <w:softHyphen/>
        <w:t>стно, половину своей жизни Енох провел в горах, а вто</w:t>
        <w:softHyphen/>
        <w:t>рую половину — в долинах и городах. Чем же он зани</w:t>
        <w:softHyphen/>
        <w:t>мался в горах? Все очень просто: он перезаряжал там свои «духовные батарейки», чтобы, набравшись сил, с новой энергией вернуться к повседневным делам. Он повто</w:t>
        <w:softHyphen/>
        <w:t>рял это снова и снова. В первой части мы уже говорили о том, что, если человек много путешествует и живет, что называется, «на людях», у него гораздо больше шансов обрести секулярное мышление, чем у того, кто уединен</w:t>
        <w:softHyphen/>
        <w:t>но живет на одном месте.</w:t>
      </w:r>
    </w:p>
    <w:p>
      <w:pPr>
        <w:pStyle w:val="Normal"/>
        <w:shd w:fill="FFFFFF" w:val="clear"/>
        <w:ind w:firstLine="567"/>
        <w:rPr>
          <w:szCs w:val="24"/>
        </w:rPr>
      </w:pPr>
      <w:r>
        <w:rPr>
          <w:color w:val="000000"/>
          <w:sz w:val="24"/>
          <w:szCs w:val="24"/>
        </w:rPr>
        <w:t>Поскольку большинство из нас не согласится вести жизнь отшельника, людям, занимающимся обществен</w:t>
        <w:softHyphen/>
        <w:t>ной деятельностью, необходимо время от времени уеди</w:t>
        <w:softHyphen/>
        <w:t>няться, чтобы сосредоточиться на мыслях о Боге. Енох создал то, что я называю «сознательным одиночеством». В долинах он служил людям, будучи единственным пред</w:t>
        <w:softHyphen/>
        <w:t>ставителем Бога в тот довольно-таки безбожный век. Од</w:t>
        <w:softHyphen/>
        <w:t>нако время от времени он чувствовал необходимость по</w:t>
        <w:softHyphen/>
        <w:t>кинуть общество, чтобы восстановить свое духовное ви</w:t>
        <w:softHyphen/>
        <w:t>дение. Он вновь и вновь прикасался то к одному, то к другому миру, в одно и то же время он мог жить в двух разных мирах. В его случае это был мир гор и мир долин, и, в этом двойном образе жизни, служение Еноха явля</w:t>
        <w:softHyphen/>
        <w:t>ется образцом служения в секулярном мире.</w:t>
      </w:r>
    </w:p>
    <w:p>
      <w:pPr>
        <w:pStyle w:val="Normal"/>
        <w:shd w:fill="FFFFFF" w:val="clear"/>
        <w:ind w:firstLine="567"/>
        <w:rPr>
          <w:b/>
          <w:b/>
          <w:bCs/>
          <w:i/>
          <w:i/>
          <w:iCs/>
          <w:color w:val="000000"/>
          <w:sz w:val="28"/>
          <w:szCs w:val="28"/>
        </w:rPr>
      </w:pPr>
      <w:r>
        <w:rPr>
          <w:b/>
          <w:bCs/>
          <w:i/>
          <w:iCs/>
          <w:color w:val="000000"/>
          <w:sz w:val="28"/>
          <w:szCs w:val="28"/>
        </w:rPr>
      </w:r>
    </w:p>
    <w:p>
      <w:pPr>
        <w:pStyle w:val="Normal"/>
        <w:shd w:fill="FFFFFF" w:val="clear"/>
        <w:ind w:firstLine="567"/>
        <w:rPr>
          <w:szCs w:val="24"/>
        </w:rPr>
      </w:pPr>
      <w:r>
        <w:rPr>
          <w:b/>
          <w:bCs/>
          <w:i/>
          <w:iCs/>
          <w:color w:val="000000"/>
          <w:sz w:val="28"/>
          <w:szCs w:val="28"/>
        </w:rPr>
        <w:t>Радикальный консерватизм</w:t>
      </w:r>
    </w:p>
    <w:p>
      <w:pPr>
        <w:pStyle w:val="Normal"/>
        <w:shd w:fill="FFFFFF" w:val="clear"/>
        <w:ind w:firstLine="567"/>
        <w:rPr>
          <w:szCs w:val="24"/>
        </w:rPr>
      </w:pPr>
      <w:r>
        <w:rPr>
          <w:color w:val="000000"/>
          <w:sz w:val="24"/>
          <w:szCs w:val="24"/>
        </w:rPr>
        <w:t>Рискуя быть неправильно понятым, я тем не менее попытаюсь обозначить тот стиль служения, который был характерен для Еноха. Для тех, кто хочет завоевать для Христа людей с секулярным сознанием, идеальной фи</w:t>
        <w:softHyphen/>
        <w:t xml:space="preserve">лософией жизни представляется та, которую я называю «радикальный консерватизм». Я понимаю, что слово </w:t>
      </w:r>
      <w:r>
        <w:rPr>
          <w:i/>
          <w:iCs/>
          <w:color w:val="000000"/>
          <w:sz w:val="24"/>
          <w:szCs w:val="24"/>
        </w:rPr>
        <w:t xml:space="preserve">радикальный </w:t>
      </w:r>
      <w:r>
        <w:rPr>
          <w:color w:val="000000"/>
          <w:sz w:val="24"/>
          <w:szCs w:val="24"/>
        </w:rPr>
        <w:t xml:space="preserve">может кого-то задеть, однако использую его лишь за неимением лучшего для описания тех шагов, которые, по Божьему вдохновению, нам необходимо </w:t>
      </w:r>
      <w:r>
        <w:rPr>
          <w:color w:val="000000"/>
          <w:sz w:val="25"/>
          <w:szCs w:val="25"/>
        </w:rPr>
        <w:t>сделать, чтобы постичь другую культуру. Выражение «ра</w:t>
        <w:softHyphen/>
        <w:t>дикальный консерватизм» звучит как явное противоре</w:t>
        <w:softHyphen/>
        <w:t>чие, однако Библия полна противоречий, в которых обе части уравнения истинны и необходимы. Мы знаем, на</w:t>
        <w:softHyphen/>
        <w:t>пример, что Христос — всецело Человек, но в то же вре</w:t>
        <w:softHyphen/>
        <w:t>мя нам известно, что Он — всецело Бог. С точки зрения чистой логики это невозможно, но тем не менее это вер</w:t>
        <w:softHyphen/>
        <w:t>но, поскольку Библия недвусмысленно говорит об обе</w:t>
        <w:softHyphen/>
        <w:t>их сторонах данного уравнения. Мы спасены верой не</w:t>
        <w:softHyphen/>
        <w:t>зависимо от дел, однако спастись без дел невозможно. Веками логически мыслящие люди безуспешно пыта</w:t>
        <w:softHyphen/>
        <w:t>лись разрешить эту дилемму. Сосредоточиваясь на идее веры, вы можете упустить из виду необходимость совер</w:t>
        <w:softHyphen/>
        <w:t>шать дела, а решив добиться максимального успеха сво</w:t>
        <w:softHyphen/>
        <w:t>ими действиями, обнаружите, что вовсю хвастаетесь соб</w:t>
        <w:softHyphen/>
        <w:t>ственными достижениями, не слишком помня о том, что сделал для вас Христос. Жизнь полна постоянных сра</w:t>
        <w:softHyphen/>
        <w:t>жений такого рода.</w:t>
      </w:r>
    </w:p>
    <w:p>
      <w:pPr>
        <w:pStyle w:val="Normal"/>
        <w:shd w:fill="FFFFFF" w:val="clear"/>
        <w:ind w:firstLine="567"/>
        <w:rPr>
          <w:szCs w:val="24"/>
        </w:rPr>
      </w:pPr>
      <w:r>
        <w:rPr>
          <w:color w:val="000000"/>
          <w:sz w:val="25"/>
          <w:szCs w:val="25"/>
        </w:rPr>
        <w:t>Не приходится сомневаться, что, когда вы начнете ра</w:t>
        <w:softHyphen/>
        <w:t>ботать среди людей с секулярным мышлением, такая борьба будет только усиливаться. Единственная возмож</w:t>
        <w:softHyphen/>
        <w:t>ность для настоящего адвентиста эффективно трудиться в секулярном мире, состоит в том, чтобы придерживать</w:t>
        <w:softHyphen/>
        <w:t>ся в своей жизни позиции радикального консерватизма. Слово «радикальный» в данном случае предполагает не</w:t>
        <w:softHyphen/>
        <w:t>обходимость «достучаться» до секулярных людей, тогда как «консерватизм» выражает наше стремление поддер</w:t>
        <w:softHyphen/>
        <w:t>живать свою веру в ходе этой миссии. В этой части книги мы сосредоточимся на консервативной установке, то есть поговорим о том, как сохранять и даже созидать свою веру, живя в секулярном окружении. В следующей части мы рассмотрим аспект радикализма, то есть поговорим о том, как с успехом находить общий язык с людьми, не пони</w:t>
        <w:softHyphen/>
        <w:t>мающими того мира, в котором вы живете.</w:t>
      </w:r>
    </w:p>
    <w:p>
      <w:pPr>
        <w:pStyle w:val="Normal"/>
        <w:shd w:fill="FFFFFF" w:val="clear"/>
        <w:ind w:firstLine="567"/>
        <w:rPr>
          <w:szCs w:val="24"/>
        </w:rPr>
      </w:pPr>
      <w:r>
        <w:rPr>
          <w:color w:val="000000"/>
          <w:sz w:val="25"/>
          <w:szCs w:val="25"/>
        </w:rPr>
        <w:t>Ну а сейчас вернемся к 9-й главе Первого послания к Коринфянам, поскольку это ключевой библейский текст для нашей темы. Надо сказать, что образцом ради</w:t>
        <w:softHyphen/>
        <w:t>кального консерватизма был апостол Павел, который в стихах 19—23 говорите радикальной установке.</w:t>
      </w:r>
    </w:p>
    <w:p>
      <w:pPr>
        <w:pStyle w:val="Normal"/>
        <w:shd w:fill="FFFFFF" w:val="clear"/>
        <w:ind w:firstLine="567"/>
        <w:rPr>
          <w:szCs w:val="24"/>
        </w:rPr>
      </w:pPr>
      <w:r>
        <w:rPr>
          <w:color w:val="000000"/>
          <w:sz w:val="25"/>
          <w:szCs w:val="25"/>
        </w:rPr>
        <w:t>Ибо, будучи свободен от всех, я всем порабо</w:t>
        <w:softHyphen/>
        <w:t xml:space="preserve">тил себя, дабы больше приобрести: для Иудеев я был как Иудей, чтобы приобрести Иудеев; для подзаконных </w:t>
      </w:r>
      <w:r>
        <w:rPr>
          <w:i/>
          <w:iCs/>
          <w:color w:val="000000"/>
          <w:sz w:val="25"/>
          <w:szCs w:val="25"/>
        </w:rPr>
        <w:t xml:space="preserve">был </w:t>
      </w:r>
      <w:r>
        <w:rPr>
          <w:color w:val="000000"/>
          <w:sz w:val="25"/>
          <w:szCs w:val="25"/>
        </w:rPr>
        <w:t>как подзаконный, чтобы при</w:t>
        <w:softHyphen/>
        <w:t>обрести подзаконных; для чуждых закона — как чуждый закона — не будучи чужд закона пред Богом, но подзаконен Христу, — чтобы приобре</w:t>
        <w:softHyphen/>
        <w:t>сти чуждых закона; для немощных был как не</w:t>
        <w:softHyphen/>
        <w:t>мощный, чтобы приобрести немощных. Для всех я сделался всем, чтобы спасти по крайней мере некоторых. Сие же делаю для Евангелия, чтоб быть соучастником его.</w:t>
      </w:r>
    </w:p>
    <w:p>
      <w:pPr>
        <w:pStyle w:val="Normal"/>
        <w:shd w:fill="FFFFFF" w:val="clear"/>
        <w:ind w:firstLine="567"/>
        <w:rPr>
          <w:szCs w:val="24"/>
        </w:rPr>
      </w:pPr>
      <w:r>
        <w:rPr>
          <w:color w:val="000000"/>
          <w:sz w:val="25"/>
          <w:szCs w:val="25"/>
        </w:rPr>
        <w:t>Конечно, высказывания такого рода время от време</w:t>
        <w:softHyphen/>
        <w:t>ни доставляли Павлу множество тревог (см., например, Деян. 21:17—21; 2 Кор. 1:2; 2 Петр. 3:16), и я должен при</w:t>
        <w:softHyphen/>
        <w:t>знать, что в этом отрывке есть нечто вызывающее.</w:t>
      </w:r>
    </w:p>
    <w:p>
      <w:pPr>
        <w:pStyle w:val="Normal"/>
        <w:shd w:fill="FFFFFF" w:val="clear"/>
        <w:ind w:firstLine="567"/>
        <w:rPr>
          <w:szCs w:val="24"/>
        </w:rPr>
      </w:pPr>
      <w:r>
        <w:rPr>
          <w:color w:val="000000"/>
          <w:sz w:val="25"/>
          <w:szCs w:val="25"/>
        </w:rPr>
        <w:t>Павел описывает стратегию, с помощью которой можно завоевать большее количество людей разных ха</w:t>
        <w:softHyphen/>
        <w:t>рактеров и уровней, но зачем ему это нужно? «Для Еван</w:t>
        <w:softHyphen/>
        <w:t>гелия», «дабы больше приобрести» — то есть столько, сколько возможно. Как бы вы ни оценивали такой под</w:t>
        <w:softHyphen/>
        <w:t>ход, нельзя не признать, что это радикальная стратегия. Встретившись с Павлом сегодня, я бы спросил его как своего современника: «Скажи, Павел, что ты имеешь в виду, когда говоришь, что "для всех сделался всем"? Как христианину-адвентисту, живущему в современном мире, следует воспринимать эти слова?»</w:t>
      </w:r>
    </w:p>
    <w:p>
      <w:pPr>
        <w:pStyle w:val="Normal"/>
        <w:shd w:fill="FFFFFF" w:val="clear"/>
        <w:ind w:firstLine="567"/>
        <w:rPr>
          <w:szCs w:val="24"/>
        </w:rPr>
      </w:pPr>
      <w:r>
        <w:rPr>
          <w:color w:val="000000"/>
          <w:sz w:val="25"/>
          <w:szCs w:val="25"/>
        </w:rPr>
        <w:t>Однажды, обсуждая данный отрывок на занятиях, я увидел, как один студент поднял руку. Это был Клифтон Дэвис, обратившийся голливудский актер, которого я начал высоко ценить как человека. Ему предоставили слово, и он сказал: «Я только что навестил моего при</w:t>
      </w:r>
      <w:r>
        <w:rPr>
          <w:color w:val="000000"/>
          <w:sz w:val="24"/>
          <w:szCs w:val="24"/>
        </w:rPr>
        <w:t>ятеля в Калифорнии. Вы, наверно, знаете, что в Голли</w:t>
        <w:softHyphen/>
        <w:t>вуде почти повсеместно наркотики употребляют так, как где-нибудь в другом месте пьют кофе. Они создают нуж</w:t>
        <w:softHyphen/>
        <w:t>ную атмосферу, "подогревают" разговор. Ну, короче, этот приятель приглашает меня в заднюю комнату своей гри</w:t>
        <w:softHyphen/>
        <w:t>мерной и по старой привычке предлагает выкурить "ко</w:t>
        <w:softHyphen/>
        <w:t>сяк" (сигарету с марихуаной). Разве Павел посоветовал бы мне сделать это? И вообще, что на самом деле озна</w:t>
        <w:softHyphen/>
        <w:t>чает "для всех сделался всем"? Вы, наверное, понимае</w:t>
        <w:softHyphen/>
        <w:t>те, что отказаться от такого предложения, особенно учи</w:t>
        <w:softHyphen/>
        <w:t>тывая наше прошлое, значило бы воздвигнуть между нами серьезную преграду. Согласился бы на это Павел?» (Заметим, что Клифтон отказался.)</w:t>
      </w:r>
    </w:p>
    <w:p>
      <w:pPr>
        <w:pStyle w:val="Normal"/>
        <w:shd w:fill="FFFFFF" w:val="clear"/>
        <w:ind w:firstLine="567"/>
        <w:rPr>
          <w:szCs w:val="24"/>
        </w:rPr>
      </w:pPr>
      <w:r>
        <w:rPr>
          <w:color w:val="000000"/>
          <w:sz w:val="24"/>
          <w:szCs w:val="24"/>
        </w:rPr>
        <w:t>Упомянув об этой истории, я хочу показать, что иног</w:t>
        <w:softHyphen/>
        <w:t>да, следуя совету Павла, христианин может попасть в весьма щекотливую ситуацию. Учитывая духовную опас</w:t>
        <w:softHyphen/>
        <w:t>ность, которая подстерегает в нашем мире каждого, мо</w:t>
        <w:softHyphen/>
        <w:t>жет ли христианин еще более увеличивать эту опасность, стремясь «достучаться» до других людей, попавших в ловушку секулярного образа жизни? Ответ Павла прост и ясен: «Сие же делаю для Евангелия» (1 Кор. 9:23). Иисус Христос не остался на небесах, среди небожителей, в ожидании, что мы спасем сами себя. Он спустился с не</w:t>
        <w:softHyphen/>
        <w:t>бес, стал одним из нас, нашел нас там, где мы были, — в мире, враждебном ко всему, символом чего Он являлся. Совершив все это, Он сделал для нас то, чего мы никог</w:t>
        <w:softHyphen/>
        <w:t>да бы не смогли для себя сделать сами. Трудясь «для Еван</w:t>
        <w:softHyphen/>
        <w:t>гелия», Павел стремится принести заблудшим те вели</w:t>
        <w:softHyphen/>
        <w:t>кие благословения, которые Христос даровал ему. Он призван действовать в том свете великого спасения, ко</w:t>
        <w:softHyphen/>
        <w:t>торое уже получил, и посему в упомянутой нами главе Павел призывает христиан следовать его примеру, ис</w:t>
        <w:softHyphen/>
        <w:t>пользуя все средства для того, чтобы достичь заблудших.</w:t>
      </w:r>
    </w:p>
    <w:p>
      <w:pPr>
        <w:pStyle w:val="Normal"/>
        <w:shd w:fill="FFFFFF" w:val="clear"/>
        <w:ind w:firstLine="567"/>
        <w:rPr>
          <w:szCs w:val="24"/>
        </w:rPr>
      </w:pPr>
      <w:r>
        <w:rPr>
          <w:color w:val="000000"/>
          <w:sz w:val="24"/>
          <w:szCs w:val="24"/>
        </w:rPr>
        <w:t>Выражение «радикальный консерватизм» я исполь</w:t>
        <w:softHyphen/>
        <w:t>зую потому, что оно довольно хорошо поясняет ту на</w:t>
        <w:softHyphen/>
        <w:t>пряженную ситуацию в жизни настоящего христианина, которая возникает всякий раз, когда он проповедует в секулярном обществе. С одной стороны, крайне важ</w:t>
        <w:softHyphen/>
        <w:t>но, веруя, а также ведя благочестивый и последователь</w:t>
        <w:softHyphen/>
        <w:t>но христианский образ жизни, содержать в порядке свое духовное жилище. Тех, кто постоянно заботится об этом, часто называют «консерваторами» или приверженцами «правого крыла». С другой стороны, начиная свое слу</w:t>
        <w:softHyphen/>
        <w:t>жение в секулярном обществе, мы неизбежно столкнем</w:t>
        <w:softHyphen/>
        <w:t>ся с нелегкой проблемой выбора, будем вынуждены по</w:t>
        <w:softHyphen/>
        <w:t>сещать определенные места и делать то, что консерва</w:t>
        <w:softHyphen/>
        <w:t>тивным христианам радости не доставило бы. Поступая таким образом, почти наверняка заслужишь ярлык «ли</w:t>
        <w:softHyphen/>
        <w:t>берала» или «левого крыла». Используя выражение «ра</w:t>
        <w:softHyphen/>
        <w:t>дикальный консерватизм», я и пытаюсь разрешить эту дилемму.</w:t>
      </w:r>
    </w:p>
    <w:p>
      <w:pPr>
        <w:pStyle w:val="Normal"/>
        <w:shd w:fill="FFFFFF" w:val="clear"/>
        <w:ind w:firstLine="567"/>
        <w:rPr>
          <w:szCs w:val="24"/>
        </w:rPr>
      </w:pPr>
      <w:r>
        <w:rPr>
          <w:color w:val="000000"/>
          <w:sz w:val="24"/>
          <w:szCs w:val="24"/>
        </w:rPr>
        <w:t>Человек, стремящийся к служению в секулярном об</w:t>
        <w:softHyphen/>
        <w:t>ществе, наверняка будет неправильно понят собратья</w:t>
        <w:softHyphen/>
        <w:t>ми-адвентистами. Превосходным примером является телевизионная передача под названием «Вера сегодня», она выходит в рамках адвентистской программы «</w:t>
      </w:r>
      <w:r>
        <w:rPr>
          <w:color w:val="000000"/>
          <w:sz w:val="24"/>
          <w:szCs w:val="24"/>
          <w:lang w:val="en-US"/>
        </w:rPr>
        <w:t>Livestyle</w:t>
      </w:r>
      <w:r>
        <w:rPr>
          <w:color w:val="000000"/>
          <w:sz w:val="24"/>
          <w:szCs w:val="24"/>
        </w:rPr>
        <w:t xml:space="preserve"> </w:t>
      </w:r>
      <w:r>
        <w:rPr>
          <w:color w:val="000000"/>
          <w:sz w:val="24"/>
          <w:szCs w:val="24"/>
          <w:lang w:val="en-US"/>
        </w:rPr>
        <w:t>Magazine</w:t>
      </w:r>
      <w:r>
        <w:rPr>
          <w:color w:val="000000"/>
          <w:sz w:val="24"/>
          <w:szCs w:val="24"/>
        </w:rPr>
        <w:t>». Упомянутая передача с большим трудом получает денежные пожертвования от адвентис</w:t>
        <w:softHyphen/>
        <w:t>тов, потому что программа ориентирована не на адвен</w:t>
        <w:softHyphen/>
        <w:t>тистскую аудиторию, а на людей с секулярным мышле</w:t>
        <w:softHyphen/>
        <w:t>нием. «</w:t>
      </w:r>
      <w:r>
        <w:rPr>
          <w:color w:val="000000"/>
          <w:sz w:val="24"/>
          <w:szCs w:val="24"/>
          <w:lang w:val="en-US"/>
        </w:rPr>
        <w:t>Livestyle</w:t>
      </w:r>
      <w:r>
        <w:rPr>
          <w:color w:val="000000"/>
          <w:sz w:val="24"/>
          <w:szCs w:val="24"/>
        </w:rPr>
        <w:t xml:space="preserve"> </w:t>
      </w:r>
      <w:r>
        <w:rPr>
          <w:color w:val="000000"/>
          <w:sz w:val="24"/>
          <w:szCs w:val="24"/>
          <w:lang w:val="en-US"/>
        </w:rPr>
        <w:t>Magazine</w:t>
      </w:r>
      <w:r>
        <w:rPr>
          <w:color w:val="000000"/>
          <w:sz w:val="24"/>
          <w:szCs w:val="24"/>
        </w:rPr>
        <w:t>» стремится подойти к этим лю</w:t>
        <w:softHyphen/>
        <w:t>дям в той ситуации, которая для них привычна, однако, поступая таким образом, передача практически остает</w:t>
        <w:softHyphen/>
        <w:t>ся без финансовой поддержки.</w:t>
      </w:r>
    </w:p>
    <w:p>
      <w:pPr>
        <w:pStyle w:val="Normal"/>
        <w:shd w:fill="FFFFFF" w:val="clear"/>
        <w:ind w:firstLine="567"/>
        <w:rPr>
          <w:szCs w:val="24"/>
        </w:rPr>
      </w:pPr>
      <w:r>
        <w:rPr>
          <w:color w:val="000000"/>
          <w:sz w:val="24"/>
          <w:szCs w:val="24"/>
        </w:rPr>
        <w:t>Надо, однако, всерьез относиться к консервативной реакции на служение в секулярном обществе. Здесь я прежде всего хочу сказать, что, совершая служение в се</w:t>
        <w:softHyphen/>
        <w:t xml:space="preserve">кулярном окружении, христианин рискует. Я должен быть с вами искренен, и намереваюсь быть таковым на всем протяжении этой книги. </w:t>
      </w:r>
      <w:r>
        <w:rPr>
          <w:i/>
          <w:iCs/>
          <w:color w:val="000000"/>
          <w:sz w:val="24"/>
          <w:szCs w:val="24"/>
        </w:rPr>
        <w:t xml:space="preserve">Служение секулярному миру опасно для вашего духовного здоровья. </w:t>
      </w:r>
      <w:r>
        <w:rPr>
          <w:color w:val="000000"/>
          <w:sz w:val="24"/>
          <w:szCs w:val="24"/>
        </w:rPr>
        <w:t>В силу этого дол</w:t>
        <w:softHyphen/>
        <w:t xml:space="preserve">жен сразу же предупредить, что </w:t>
      </w:r>
      <w:r>
        <w:rPr>
          <w:i/>
          <w:iCs/>
          <w:color w:val="000000"/>
          <w:sz w:val="24"/>
          <w:szCs w:val="24"/>
        </w:rPr>
        <w:t xml:space="preserve">такое служение не для всех. </w:t>
      </w:r>
      <w:r>
        <w:rPr>
          <w:color w:val="000000"/>
          <w:sz w:val="24"/>
          <w:szCs w:val="24"/>
        </w:rPr>
        <w:t>Не каждому христианину надо стремиться к тому, чтобы, желая угодить Христу, совершать радикальное служение в секулярном мире. Для многих адвентистов лучше, ради собственного же блага, остаться у себя «дома», ничего не предпринимая.</w:t>
      </w:r>
    </w:p>
    <w:p>
      <w:pPr>
        <w:pStyle w:val="Normal"/>
        <w:shd w:fill="FFFFFF" w:val="clear"/>
        <w:ind w:firstLine="567"/>
        <w:rPr>
          <w:szCs w:val="24"/>
        </w:rPr>
      </w:pPr>
      <w:r>
        <w:rPr>
          <w:color w:val="000000"/>
          <w:sz w:val="24"/>
          <w:szCs w:val="24"/>
        </w:rPr>
        <w:t>Но почему же я тогда написал эту книгу? Да потому, что тысячи адвентистов ощущают призыв совершить что-то в этом мире, что-то изменить среди своих секулярно настроенных друзей, соседей и членов семьи. И, кроме того, Библия недвусмысленно убеждает нас это сделать.</w:t>
      </w:r>
    </w:p>
    <w:p>
      <w:pPr>
        <w:pStyle w:val="Normal"/>
        <w:shd w:fill="FFFFFF" w:val="clear"/>
        <w:ind w:firstLine="567"/>
        <w:rPr>
          <w:szCs w:val="24"/>
        </w:rPr>
      </w:pPr>
      <w:r>
        <w:rPr>
          <w:color w:val="000000"/>
          <w:sz w:val="24"/>
          <w:szCs w:val="24"/>
        </w:rPr>
        <w:t>Служение в секулярном мире может быть очень тя</w:t>
        <w:softHyphen/>
        <w:t>гостным. Каждый день, живя в этом мире, адвентисты сталкиваются с неприятным выбором, который к тому же не всегда легко сделать. Я, например, терпеть не могу кофе. Каждый раз, когда мне приходилось — случайно или осознанно — его пробовать, у меня почти в ту же секунду начинала болеть голова, и это состояние дли</w:t>
        <w:softHyphen/>
        <w:t>лось довольно долго. Поэтому сам я нигде и никогда его не пью, хотя прекрасно понимаю, что чашка кофе ожив</w:t>
        <w:softHyphen/>
        <w:t>ляет светскую беседу и что порой, отказавшись от нее, я в определенном смысле безнадежно портил отношения. Я встречал людей искуснее меня, умевших столь изящ</w:t>
        <w:softHyphen/>
        <w:t>но отказаться от предложенного кофе, что, по-видимо</w:t>
        <w:softHyphen/>
        <w:t>му, никаких проблем не возникало. Однако даже они признают, что подобные ситуации — всегда вызов. Жизнь была бы слишком проста, если бы существовал лишь выбор между добром и злом, однако в секулярном мире чаще приходится выбирать между злом и злом или добром и добром. Такие моменты требуют мужествен</w:t>
        <w:softHyphen/>
        <w:t>ного и серьезного решения.</w:t>
      </w:r>
    </w:p>
    <w:p>
      <w:pPr>
        <w:pStyle w:val="Normal"/>
        <w:shd w:fill="FFFFFF" w:val="clear"/>
        <w:ind w:firstLine="567"/>
        <w:rPr>
          <w:szCs w:val="24"/>
        </w:rPr>
      </w:pPr>
      <w:r>
        <w:rPr>
          <w:color w:val="000000"/>
          <w:sz w:val="24"/>
          <w:szCs w:val="24"/>
        </w:rPr>
        <w:t>Довольно жутким библейским примером выбора между злом и злом является история Есфири. Пожалуй</w:t>
        <w:softHyphen/>
        <w:t>ста, не путайте ее с Даниилом. И тот, и другая жили в сходных условиях, однако отвечали на них совсем по-разному. Я, конечно, могу понять вас, когда, стремясь защитить невиновного, вы поневоле немного изменяете ту или иную библейскую историю, однако должен признаться, что был немного разочарован, когда, про</w:t>
        <w:softHyphen/>
        <w:t>читав Книгу Есфирь в оригинале, понял, что она стала царицей не потому, что одержала победу в тогдашнем «конкурсе красоты». Еврейский текст ясно говорит, что, когда настал день этого «конкурса», она покинула дом, где были собраны молодые девицы, и направилась к царю. На следующий день, вместо того чтобы вернуться назад, она пошла в дом наложниц. Вряд ли стоит рас</w:t>
        <w:softHyphen/>
        <w:t>сказывать о том, что там происходило. Она получила ста</w:t>
        <w:softHyphen/>
        <w:t>тус царицы, пробыв с царем лишь одну ночь, потому что в постели оказалась лучше остальных. Она, наверное, была и красива, однако царь мог определить это, и не проводя с нею целую ночь.</w:t>
      </w:r>
    </w:p>
    <w:p>
      <w:pPr>
        <w:pStyle w:val="Normal"/>
        <w:shd w:fill="FFFFFF" w:val="clear"/>
        <w:ind w:firstLine="567"/>
        <w:rPr>
          <w:szCs w:val="24"/>
        </w:rPr>
      </w:pPr>
      <w:r>
        <w:rPr>
          <w:color w:val="000000"/>
          <w:sz w:val="24"/>
          <w:szCs w:val="24"/>
        </w:rPr>
        <w:t>Соблюдала ли она все нормы «церкви», будучи ца</w:t>
        <w:softHyphen/>
        <w:t>рицей? Конечно, нет. Но откуда нам это известно? Мардохей приказал, чтобы она не рассказывала о своей вере никому из придворных, и спустя много лет царь удивил</w:t>
        <w:softHyphen/>
        <w:t>ся, узнав, что она еврейка. Если бы, живя при дворе в Персии, вы захотели бы соблюдать еврейские обычаи, вам не удалось бы этого скрыть, как не удалось и Дании</w:t>
        <w:softHyphen/>
        <w:t>лу. Вы тоже питались бы отдельно, жили не так, как все, и соблюдали субботу. Есфирь не соблюдала ее и не пита</w:t>
        <w:softHyphen/>
        <w:t>лась так, как это делали евреи. По сути дела, она отказа</w:t>
        <w:softHyphen/>
        <w:t>лась от своей веры, однако самое тревожное, наверное, то, что во всей книге нет ни единого слова осуждения. Напротив, решив поступать именно таким образом, она в нужное время оказалась в нужном месте.</w:t>
      </w:r>
    </w:p>
    <w:p>
      <w:pPr>
        <w:pStyle w:val="Normal"/>
        <w:shd w:fill="FFFFFF" w:val="clear"/>
        <w:ind w:firstLine="567"/>
        <w:rPr>
          <w:szCs w:val="24"/>
        </w:rPr>
      </w:pPr>
      <w:r>
        <w:rPr>
          <w:color w:val="000000"/>
          <w:sz w:val="24"/>
          <w:szCs w:val="24"/>
        </w:rPr>
        <w:t>Я, конечно, пишу эту книгу не для того, чтобы ска</w:t>
        <w:softHyphen/>
        <w:t>зать всем и каждому: идите и поступайте так, как посту</w:t>
        <w:softHyphen/>
        <w:t>пала Есфирь! Все дело в том, что порой мы не можем полностью понять Божьи планы. Когда Клифтон Дэвис вернулся в Голливуд, вновь подвергнув себя царившим там опасностям, многие адвентисты отнеслись к этому критически. Однако, вспоминая об Есфири, я вынуж</w:t>
        <w:softHyphen/>
        <w:t xml:space="preserve">ден признать, что Бог, Который превосходит нас во всем </w:t>
      </w:r>
      <w:r>
        <w:rPr>
          <w:color w:val="000000"/>
          <w:sz w:val="25"/>
          <w:szCs w:val="25"/>
        </w:rPr>
        <w:t>и Который терпимее нас, — порой, чтобы обратить лю</w:t>
        <w:softHyphen/>
        <w:t>дей, до чьего сердца мы не можем достучаться, — исполь</w:t>
        <w:softHyphen/>
        <w:t>зует приемы, нам не доступные.</w:t>
      </w:r>
    </w:p>
    <w:p>
      <w:pPr>
        <w:pStyle w:val="Normal"/>
        <w:shd w:fill="FFFFFF" w:val="clear"/>
        <w:ind w:firstLine="567"/>
        <w:rPr>
          <w:szCs w:val="24"/>
        </w:rPr>
      </w:pPr>
      <w:r>
        <w:rPr>
          <w:color w:val="000000"/>
          <w:sz w:val="25"/>
          <w:szCs w:val="25"/>
        </w:rPr>
        <w:t>Что касается моего собственного опыта, то здесь я это чувствую острее всего. По природе своей я очень консервативен: даже своим дочерям я не разрешаю иг</w:t>
        <w:softHyphen/>
        <w:t>рать с куклами Барби, несмотря на то, что все их по</w:t>
        <w:softHyphen/>
        <w:t>други играют с ними. Разве это не консервативная по</w:t>
        <w:softHyphen/>
        <w:t>зиция? Но для такого запрета есть причины: исследо</w:t>
        <w:softHyphen/>
        <w:t>вания показывают, что если в детстве ребенок одержим этими куклами, то в подростковом возрасте девочка может страдать от заниженной самооценки. И, кроме того, с точки зрения анатомии, такая фигура, как у Бар</w:t>
        <w:softHyphen/>
        <w:t>би, — абсолютно недостижима. Детям, которые растут, ни на минуту не расставаясь с ней, впоследствии не</w:t>
        <w:softHyphen/>
        <w:t>легко смириться с «изъянами» собственного тела, что в дальнейшей жизни может породить другие проблемы. Я считаю, что любой человек, сотворенный Богом, по крайней мере, хотя бы в чем-то прекрасен: бунтовать против того, какими Бог нас сотворил, на мой взгляд, неправильно.</w:t>
      </w:r>
    </w:p>
    <w:p>
      <w:pPr>
        <w:pStyle w:val="Normal"/>
        <w:shd w:fill="FFFFFF" w:val="clear"/>
        <w:ind w:firstLine="567"/>
        <w:rPr>
          <w:szCs w:val="24"/>
        </w:rPr>
      </w:pPr>
      <w:r>
        <w:rPr>
          <w:color w:val="000000"/>
          <w:sz w:val="25"/>
          <w:szCs w:val="25"/>
        </w:rPr>
        <w:t>Я консерватор. У нас в доме нет телевизора, и мы жи</w:t>
        <w:softHyphen/>
        <w:t>вем без него вот уже двадцать лет, с тех пор как пожени</w:t>
        <w:softHyphen/>
        <w:t>лись. Быть может, я выгляжу смешным, столь долго гово</w:t>
        <w:softHyphen/>
        <w:t>ря об этом, однако мне не хочется, чтобы кто-то решил, будто я разрушаю основы адвентизма. Я стремлюсь к об</w:t>
        <w:softHyphen/>
        <w:t>ратному, однако нам, адвентистам, надо расширять мас</w:t>
        <w:softHyphen/>
        <w:t>штабы нашего видения. Необходимо понять, что Бог не</w:t>
        <w:softHyphen/>
        <w:t>измеримо ВЫШЕ узкого горизонта нашего восприятия, и Он способен использовать таких людей и такие мето</w:t>
        <w:softHyphen/>
        <w:t>ды, о которых мы даже не можем и мечтать. В 9-й главе Первого послания к Коринфянам Павел в общих чертах говорит о чем-то весьма и весьма радикальном, и нам сле</w:t>
        <w:softHyphen/>
        <w:t>дует крайне осторожно претворять в жизнь его совет.</w:t>
      </w:r>
    </w:p>
    <w:p>
      <w:pPr>
        <w:pStyle w:val="Normal"/>
        <w:shd w:fill="FFFFFF" w:val="clear"/>
        <w:ind w:firstLine="567"/>
        <w:rPr>
          <w:szCs w:val="24"/>
        </w:rPr>
      </w:pPr>
      <w:r>
        <w:rPr>
          <w:color w:val="000000"/>
          <w:sz w:val="25"/>
          <w:szCs w:val="25"/>
        </w:rPr>
        <w:t>Тем не менее в третьей части этой книги я предлагаю некоторые проверенные соображения относительно того, как это делать в адвентистском контексте и как при этом обратить большее число людей.</w:t>
      </w:r>
    </w:p>
    <w:p>
      <w:pPr>
        <w:pStyle w:val="Normal"/>
        <w:shd w:fill="FFFFFF" w:val="clear"/>
        <w:ind w:firstLine="567"/>
        <w:rPr>
          <w:szCs w:val="24"/>
        </w:rPr>
      </w:pPr>
      <w:r>
        <w:rPr>
          <w:color w:val="000000"/>
          <w:sz w:val="25"/>
          <w:szCs w:val="25"/>
        </w:rPr>
        <w:t>Однако цель данной книги не в осмыслении радикаль</w:t>
        <w:softHyphen/>
        <w:t>ного аспекта данного Павлом совета, но в том, чтобы оз</w:t>
        <w:softHyphen/>
        <w:t>накомиться с консервативными установками и практичес</w:t>
        <w:softHyphen/>
        <w:t>кими приемами, необходимыми для успешной миссионер</w:t>
        <w:softHyphen/>
        <w:t>ской работы в секулярном обществе. Надо признать, что, читая упомянутые стихи в отрыве от контекста, мы под</w:t>
        <w:softHyphen/>
        <w:t>вергаем себя духовной опасности. В следующих трех сти</w:t>
        <w:softHyphen/>
        <w:t>хах (24—27) Павел предельно ясно показывает, что служе</w:t>
        <w:softHyphen/>
        <w:t>ние в секулярном обществе духовно опасно.</w:t>
      </w:r>
    </w:p>
    <w:p>
      <w:pPr>
        <w:pStyle w:val="Normal"/>
        <w:shd w:fill="FFFFFF" w:val="clear"/>
        <w:ind w:firstLine="567"/>
        <w:rPr>
          <w:szCs w:val="24"/>
        </w:rPr>
      </w:pPr>
      <w:r>
        <w:rPr>
          <w:color w:val="000000"/>
          <w:sz w:val="25"/>
          <w:szCs w:val="25"/>
        </w:rPr>
        <w:t>Не знаете ли, что бегущие на ристалище бегут все, но один получает награду? Так бегите, чтобы получить. Все подвижники воздерживаются от всего: те для получения венца тленного, а мы — нетленного.</w:t>
      </w:r>
    </w:p>
    <w:p>
      <w:pPr>
        <w:pStyle w:val="Normal"/>
        <w:shd w:fill="FFFFFF" w:val="clear"/>
        <w:ind w:firstLine="567"/>
        <w:rPr>
          <w:szCs w:val="24"/>
        </w:rPr>
      </w:pPr>
      <w:r>
        <w:rPr>
          <w:color w:val="000000"/>
          <w:sz w:val="25"/>
          <w:szCs w:val="25"/>
        </w:rPr>
        <w:t>«Тленный венец», о котором говорит Павел, — это лав</w:t>
        <w:softHyphen/>
        <w:t>ровый венок, которым на Олимпийских играх венчали по</w:t>
        <w:softHyphen/>
        <w:t>бедителей, — древний вариант золотой медали. Все эти ат</w:t>
        <w:softHyphen/>
        <w:t>леты, хочет сказать Павел, безрассудно стараются поверг</w:t>
        <w:softHyphen/>
        <w:t>нуть соперника ради золотой медали. Это все, к чему они стремятся. Христианин же устремляется к такой медали, которая никогда не потускнеет и будет сиять вечно. Что он хочет этим сказать? Если уж атлеты достигают столь высо</w:t>
        <w:softHyphen/>
        <w:t>кой степени самообладания ради золотой медали, то нам, взыскующим нетленного венца, чтобы быть уверенными в собственном спасении, следует потрудиться. Таким об</w:t>
        <w:softHyphen/>
        <w:t>разом, наряду с присущим ему радикализмом, Павел в то •же время достаточно консервативен. Мы не можем отде</w:t>
        <w:softHyphen/>
        <w:t>лять одно от другого, ибо в противном случае наше служе</w:t>
        <w:softHyphen/>
        <w:t>ние в секулярном обществе не будет действенным.</w:t>
      </w:r>
    </w:p>
    <w:p>
      <w:pPr>
        <w:pStyle w:val="Normal"/>
        <w:shd w:fill="FFFFFF" w:val="clear"/>
        <w:ind w:firstLine="567"/>
        <w:rPr>
          <w:szCs w:val="24"/>
        </w:rPr>
      </w:pPr>
      <w:r>
        <w:rPr>
          <w:color w:val="000000"/>
          <w:sz w:val="25"/>
          <w:szCs w:val="25"/>
        </w:rPr>
        <w:t>Далее в 26-м и 27 стихах Павел уточняет:</w:t>
      </w:r>
    </w:p>
    <w:p>
      <w:pPr>
        <w:pStyle w:val="Normal"/>
        <w:shd w:fill="FFFFFF" w:val="clear"/>
        <w:ind w:firstLine="567"/>
        <w:rPr>
          <w:szCs w:val="24"/>
        </w:rPr>
      </w:pPr>
      <w:r>
        <w:rPr>
          <w:color w:val="000000"/>
          <w:sz w:val="25"/>
          <w:szCs w:val="25"/>
        </w:rPr>
        <w:t>И потому я бегу не так, как на неверное, бьюсь не так, чтобы только бить воздух; но усмиряю и порабощаю тело мое, дабы, проповедуя другим, самому не остаться недостойным.</w:t>
      </w:r>
    </w:p>
    <w:p>
      <w:pPr>
        <w:pStyle w:val="Normal"/>
        <w:shd w:fill="FFFFFF" w:val="clear"/>
        <w:ind w:firstLine="567"/>
        <w:rPr>
          <w:szCs w:val="24"/>
        </w:rPr>
      </w:pPr>
      <w:r>
        <w:rPr>
          <w:color w:val="000000"/>
          <w:sz w:val="25"/>
          <w:szCs w:val="25"/>
        </w:rPr>
        <w:t xml:space="preserve">Наверное, Павлу нравились спортивные состязания, так как он часто пояснял с их помощью свои мысли. В данном случае он говорит, что тоже бежит и боксирует, однако бежит не по кругу и бьет не воздух. Все имеет свою цель. Стремясь «достучаться» до других, Павел стал «всем для всех» — и это звучит очень радикально. Но в то же время он понимает, что поступать так — значит </w:t>
      </w:r>
      <w:r>
        <w:rPr>
          <w:i/>
          <w:iCs/>
          <w:color w:val="000000"/>
          <w:sz w:val="25"/>
          <w:szCs w:val="25"/>
        </w:rPr>
        <w:t>подвер</w:t>
        <w:softHyphen/>
        <w:t xml:space="preserve">гать себя опасности. </w:t>
      </w:r>
      <w:r>
        <w:rPr>
          <w:color w:val="000000"/>
          <w:sz w:val="25"/>
          <w:szCs w:val="25"/>
        </w:rPr>
        <w:t>Он понимает, что евангелизация — это улица с двусторонним движением. Надо не только делиться (верой), но и учиться. Когда вы общаетесь с секулярными людьми, приходится много отдавать и полу</w:t>
        <w:softHyphen/>
        <w:t>чать, и это может изменить вас. Быть может, вы не вы</w:t>
        <w:softHyphen/>
        <w:t>пьете ни одной чашки кофе, но постоянные встречи с секулярно настроенными людьми, с которыми вы встре</w:t>
        <w:softHyphen/>
        <w:t>чаетесь в целях евангелизации, все равно могут изменить вас. Павел понимает это и говорит, что тем, кто отважи</w:t>
        <w:softHyphen/>
        <w:t xml:space="preserve">вается на такое служение, </w:t>
      </w:r>
      <w:r>
        <w:rPr>
          <w:i/>
          <w:iCs/>
          <w:color w:val="000000"/>
          <w:sz w:val="25"/>
          <w:szCs w:val="25"/>
        </w:rPr>
        <w:t xml:space="preserve">важно </w:t>
      </w:r>
      <w:r>
        <w:rPr>
          <w:color w:val="000000"/>
          <w:sz w:val="25"/>
          <w:szCs w:val="25"/>
        </w:rPr>
        <w:t>не позабыть о собствен</w:t>
        <w:softHyphen/>
        <w:t>ном доме, теле и душе. Им надо много тренироваться, как участникам Олимпийских игр.</w:t>
      </w:r>
    </w:p>
    <w:p>
      <w:pPr>
        <w:pStyle w:val="Normal"/>
        <w:shd w:fill="FFFFFF" w:val="clear"/>
        <w:ind w:firstLine="567"/>
        <w:rPr>
          <w:b/>
          <w:b/>
          <w:bCs/>
          <w:i/>
          <w:i/>
          <w:iCs/>
          <w:color w:val="000000"/>
          <w:sz w:val="28"/>
          <w:szCs w:val="28"/>
        </w:rPr>
      </w:pPr>
      <w:r>
        <w:rPr>
          <w:b/>
          <w:bCs/>
          <w:i/>
          <w:iCs/>
          <w:color w:val="000000"/>
          <w:sz w:val="28"/>
          <w:szCs w:val="28"/>
        </w:rPr>
      </w:r>
    </w:p>
    <w:p>
      <w:pPr>
        <w:pStyle w:val="Normal"/>
        <w:shd w:fill="FFFFFF" w:val="clear"/>
        <w:ind w:firstLine="567"/>
        <w:rPr>
          <w:szCs w:val="24"/>
        </w:rPr>
      </w:pPr>
      <w:r>
        <w:rPr>
          <w:b/>
          <w:bCs/>
          <w:i/>
          <w:iCs/>
          <w:color w:val="000000"/>
          <w:sz w:val="28"/>
          <w:szCs w:val="28"/>
        </w:rPr>
        <w:t>Два типа служения</w:t>
      </w:r>
    </w:p>
    <w:p>
      <w:pPr>
        <w:pStyle w:val="Normal"/>
        <w:shd w:fill="FFFFFF" w:val="clear"/>
        <w:ind w:firstLine="567"/>
        <w:rPr>
          <w:szCs w:val="24"/>
        </w:rPr>
      </w:pPr>
      <w:r>
        <w:rPr>
          <w:color w:val="000000"/>
          <w:sz w:val="25"/>
          <w:szCs w:val="25"/>
        </w:rPr>
        <w:t>Ввиду тех опасностей, с которыми связано служение в секулярном обществе, нет ничего удивительного, что Библия описывает два типа служения. Итак, служение в секулярном обществе не для каждого. Многие очень рис</w:t>
        <w:softHyphen/>
        <w:t>куют, принимаясь за это дело, и если вы в их числе, про</w:t>
        <w:softHyphen/>
        <w:t>чтите, что я здесь написал, постарайтесь понять, о чем идет речь, но не думайте, что вы должны идти в мир и делать все так, как делал Павел, и, конечно же, не посту</w:t>
        <w:softHyphen/>
        <w:t>пайте так, как поступала Есфирь!</w:t>
      </w:r>
    </w:p>
    <w:p>
      <w:pPr>
        <w:pStyle w:val="Normal"/>
        <w:shd w:fill="FFFFFF" w:val="clear"/>
        <w:ind w:firstLine="567"/>
        <w:rPr>
          <w:szCs w:val="24"/>
        </w:rPr>
      </w:pPr>
      <w:r>
        <w:rPr>
          <w:color w:val="000000"/>
          <w:sz w:val="25"/>
          <w:szCs w:val="25"/>
        </w:rPr>
        <w:t>Две модели библейского служения можно найти в 5-й главе Евангелия от Матфея (Мф. 5:13—16). В 14-м стихе образно описана модель служения, которая хорошо известна адвентистам. «Вы — свет мира. Не может укрыться город, стоящий на верху горы». Город, расположенный на горной вершине, прекрасно всем виден и манит к себе людей: пойдем, посмотрим, что там такое, говорят они, поглядим, что там делается. Город притягивает людей; само его существование уже привлекает.</w:t>
      </w:r>
    </w:p>
    <w:p>
      <w:pPr>
        <w:pStyle w:val="Normal"/>
        <w:shd w:fill="FFFFFF" w:val="clear"/>
        <w:ind w:firstLine="567"/>
        <w:rPr>
          <w:szCs w:val="24"/>
        </w:rPr>
      </w:pPr>
      <w:r>
        <w:rPr>
          <w:color w:val="000000"/>
          <w:sz w:val="25"/>
          <w:szCs w:val="25"/>
        </w:rPr>
        <w:t>Иногда такой образ служения называют «моделью крепости». Надо сказать, что это типично адвентистс</w:t>
        <w:softHyphen/>
        <w:t>кая модель миссионерской деятельности. Подобно тому как огни городов, расположенных на холмах вокруг Га</w:t>
        <w:softHyphen/>
        <w:t>лилейского моря, служили маяками для моряков, адвен</w:t>
        <w:softHyphen/>
        <w:t>тистская Церковь — это пророческий маяк для общества. Город-крепость окружен стенами, которые защищают от внешней опасности его жителей. Иногда они посылают свою армию в «крестовый поход»: быстро открывают ворота, выбегают и, захватив нескольких пленников, ведут их в город; ворота с грохотом закрываются. Такова «крепостная» модель служения.</w:t>
      </w:r>
    </w:p>
    <w:p>
      <w:pPr>
        <w:pStyle w:val="Normal"/>
        <w:shd w:fill="FFFFFF" w:val="clear"/>
        <w:ind w:firstLine="567"/>
        <w:rPr>
          <w:szCs w:val="24"/>
        </w:rPr>
      </w:pPr>
      <w:r>
        <w:rPr>
          <w:color w:val="000000"/>
          <w:sz w:val="25"/>
          <w:szCs w:val="25"/>
        </w:rPr>
        <w:t>Хотя в прошлом Церковь адвентистов тяготела имен</w:t>
        <w:softHyphen/>
        <w:t>но к такой модели, надо отметить, что Иисус предлагает и другую модель служения, которая открывает новые горизонты миссионерской деятельности для тех, кому тесен старый подход. Обратимся еще к одному тексту: «Вы — соль земли. Если же соль потеряет силу, то чем сделаешь ее соленою? Она уже ни к чему негодна, как разве выбросить ее вон на попрание людям». Итак, «вы — соль земли». Что это значит? Для чего нужна соль? Она смешивается с пищей и растворяется в ней. Образно го</w:t>
        <w:softHyphen/>
        <w:t>воря, она становится частью толпы. И что же в итоге? Пища становится вкуснее. Соль оказывает свое влияние на все в целом. Такое служение можно назвать тихим слу</w:t>
        <w:softHyphen/>
        <w:t>жением, служением проникновения в чужую среду. Од</w:t>
        <w:softHyphen/>
        <w:t>нако, прибегая к такой модели, мы можем оказаться вне стен, которые давали нам защиту. И поэтому в 5-й главе Евангелия от Матфея (Мф. 5:13) внимание акцентиру</w:t>
        <w:softHyphen/>
        <w:t>ется на том, что было сказано в 9-й главе Первого послания к Коринфянам. Если соль теряет силу, если она становится безвкусной, ее уже нельзя использовать: она уже не изменит вкус пищи, даже если ее и положат в еду.</w:t>
      </w:r>
    </w:p>
    <w:p>
      <w:pPr>
        <w:pStyle w:val="Normal"/>
        <w:shd w:fill="FFFFFF" w:val="clear"/>
        <w:ind w:firstLine="567"/>
        <w:rPr>
          <w:szCs w:val="24"/>
        </w:rPr>
      </w:pPr>
      <w:r>
        <w:rPr>
          <w:color w:val="000000"/>
          <w:sz w:val="25"/>
          <w:szCs w:val="25"/>
        </w:rPr>
        <w:t>Такова суть радикального консерватизма. Радикаль</w:t>
        <w:softHyphen/>
        <w:t>ная установка означает, что надо рассеиваться среди дру</w:t>
        <w:softHyphen/>
        <w:t>гих, оказываться рядом с людьми в привычной для них ситуации. По природе своей адвентисты этого не любят. Мы предпочитаем другую модель служения, ту, о кото</w:t>
        <w:softHyphen/>
        <w:t>рой Иисус говорит в 14-м стихе. Надо сказать, что в этой модели, то есть в модели «крепости», нет ничего пороч</w:t>
        <w:softHyphen/>
        <w:t>ного. С точки зрения Иисуса, это обоснованный выбор. Обе модели эффективны и обе необходимы. Мне дума</w:t>
        <w:softHyphen/>
        <w:t>ется, что «завершение работы», в общих чертах представ</w:t>
        <w:softHyphen/>
        <w:t>ленное великим поручением Иисуса (см. Мф. 28:18—20), включает в себя две задачи. Одна из них — это возраста</w:t>
        <w:softHyphen/>
        <w:t>ние Церкви, поскольку, лишь возрастая, Церковь может накопить в себе созидательную энергию, необходимую для того, чтобы совершать нужную работу и быть услы</w:t>
        <w:softHyphen/>
        <w:t>шанной теми, кто ранее находился вне пределов досяга</w:t>
        <w:softHyphen/>
        <w:t>емости. Сегодня Церковь адвентистов насчитывает семь миллионов человек, то есть больше, чем войска США и бывшего Советского Союза, вместе взятые. Возрастая, Церковь делает значительные успехи, однако другая за</w:t>
        <w:softHyphen/>
        <w:t>дача сводится к тому, чтобы донести весть до тех, кто ее не слышал. Недостаточно просто вырасти в большую Церковь. Евангелие должно распространиться по всему миру, став свидетельством всем народам (см. Мф. 24:14).</w:t>
      </w:r>
    </w:p>
    <w:p>
      <w:pPr>
        <w:pStyle w:val="Normal"/>
        <w:shd w:fill="FFFFFF" w:val="clear"/>
        <w:ind w:firstLine="567"/>
        <w:rPr>
          <w:szCs w:val="24"/>
        </w:rPr>
      </w:pPr>
      <w:r>
        <w:rPr>
          <w:color w:val="000000"/>
          <w:sz w:val="25"/>
          <w:szCs w:val="25"/>
        </w:rPr>
        <w:t>Иногда кажется, что данные модели противоречат друг другу, и это осложняет дело. Миссионерская дея</w:t>
        <w:softHyphen/>
        <w:t>тельность, позволяющая эффективно привлекать людей из определенных слоев общества, может не дать ника</w:t>
        <w:softHyphen/>
        <w:t>ких плодов применительно к другим социальным груп</w:t>
        <w:softHyphen/>
        <w:t>пам. Поясню это примером. Согласно теории роста Цер</w:t>
        <w:softHyphen/>
        <w:t>кви принципиально важно сначала узнать имя и адрес человека, заверить, что вы будете рады видеть его на со</w:t>
        <w:softHyphen/>
        <w:t>брании, и затем сказать, что вы наверняка посетите его, скорее всего в воскресенье вечером, сразу после того, как он впервые побывает на служении в церкви. Такова тео</w:t>
        <w:softHyphen/>
        <w:t>рия роста Церкви, и она неплохо оправдывает себя на практике, в частности в работе с теми, кто уже является христианином. Хорошо составленная программа роста Церкви обычно привлекает христиан из других церквей в вашу, и в этом нет ничего плохого. Если мы немного соревнуемся, то всем от этого становится лучше. Одна</w:t>
        <w:softHyphen/>
        <w:t>ко — и мы это уже видели — то, что способствует росту Церкви, может отвратить от нее секулярно настроенных людей, которые могли бы стать ее членами.</w:t>
      </w:r>
    </w:p>
    <w:p>
      <w:pPr>
        <w:pStyle w:val="Normal"/>
        <w:shd w:fill="FFFFFF" w:val="clear"/>
        <w:ind w:firstLine="567"/>
        <w:rPr>
          <w:szCs w:val="24"/>
        </w:rPr>
      </w:pPr>
      <w:r>
        <w:rPr>
          <w:color w:val="000000"/>
          <w:sz w:val="25"/>
          <w:szCs w:val="25"/>
        </w:rPr>
        <w:t>Вспоминаю тихую, мягкую женщину, которая месяц за месяцем посещала наши евангельские кампании в Нью-Йорке. Согласно всем инструкциям, мне следова</w:t>
        <w:softHyphen/>
        <w:t>ло посетить ее дома как можно скорее. Однако что-то в ее поведении подсказывало мне, что это не самая луч</w:t>
        <w:softHyphen/>
        <w:t>шая идея. Прошло 6—8 месяцев, и я начал ощущать глу</w:t>
        <w:softHyphen/>
        <w:t>бокое чувство пасторской вины за то, что до сих пор не посетил ее. Настало время поступить так, как меня учи</w:t>
        <w:softHyphen/>
        <w:t>ли, хотя мне не давало покоя подозрение, что в данном случае это неверно. Я остановил машину у чистого двух</w:t>
        <w:softHyphen/>
        <w:t>квартирного дома, в котором она жила. Хотя окна ее квартиры были ярко освещены, на мои настойчивые звонки никто не ответил. Больше она не появилась. Я нарушил неписаное правило частной жизни, принятое в секулярном обществе. Для меня этот случай стал од</w:t>
        <w:softHyphen/>
        <w:t>ним из первых Божьих указаний, что в миссионерском служении не может быть единственно правильного пути.</w:t>
      </w:r>
    </w:p>
    <w:p>
      <w:pPr>
        <w:pStyle w:val="Normal"/>
        <w:shd w:fill="FFFFFF" w:val="clear"/>
        <w:ind w:firstLine="567"/>
        <w:rPr>
          <w:szCs w:val="24"/>
        </w:rPr>
      </w:pPr>
      <w:r>
        <w:rPr>
          <w:color w:val="000000"/>
          <w:sz w:val="25"/>
          <w:szCs w:val="25"/>
        </w:rPr>
        <w:t>Хорошими примерами упомянутых моделей служе</w:t>
        <w:softHyphen/>
        <w:t>ния являются Павел и Иаков. Если первый пытался для «всех сделаться всем», то второй оставался в Иерусалиме, оберегая свою «крепость». Иаков с гордостью говорил Павлу о тысячах иерусалимских евреев, соблюдавших за</w:t>
        <w:softHyphen/>
        <w:t>кон и избегавших тех радикальных мер, поборником ко</w:t>
        <w:softHyphen/>
        <w:t xml:space="preserve">торых, похоже, был Павел. «Знаешь, Павел, тут народ интересуется, ты до сих пор христианин или нет. Что ты </w:t>
      </w:r>
      <w:r>
        <w:rPr>
          <w:color w:val="000000"/>
          <w:sz w:val="24"/>
          <w:szCs w:val="24"/>
        </w:rPr>
        <w:t>собираешься делать, чтобы положить конец этим слу</w:t>
        <w:softHyphen/>
        <w:t>хам?» — вот каков подтекст слов Иакова (см. Деян. 21:17— 25).</w:t>
      </w:r>
    </w:p>
    <w:p>
      <w:pPr>
        <w:pStyle w:val="Normal"/>
        <w:shd w:fill="FFFFFF" w:val="clear"/>
        <w:ind w:firstLine="567"/>
        <w:rPr>
          <w:szCs w:val="24"/>
        </w:rPr>
      </w:pPr>
      <w:r>
        <w:rPr>
          <w:color w:val="000000"/>
          <w:sz w:val="24"/>
          <w:szCs w:val="24"/>
        </w:rPr>
        <w:t>Мы бы совершили большую ошибку, решив, что жизнь раннехристианской Церкви была раем по срав</w:t>
        <w:softHyphen/>
        <w:t>нению с нашей. Недавно, в первый и последний раз съез</w:t>
        <w:softHyphen/>
        <w:t>див на Гавайские острова, я сказал жене: «Одно я знаю наверняка: нет на земле рая». Гавайи — прекрасное мес</w:t>
        <w:softHyphen/>
        <w:t>то, однако никакое место не может удовлетворять самым невероятным ожиданиям тех, кто туда собирается. На Гавайях, например, иногда бывает прохладно, прибой не всегда большой, рыбы порой кусаются (по крайней мере, так было со мной), а под водой натыкаешься на острые кораллы. Короче, нет рая на земле! Мне кажется, что рай там, где ты находишься по Божьему повелению и наи</w:t>
        <w:softHyphen/>
        <w:t>лучшим образом используешь ситуацию.</w:t>
      </w:r>
    </w:p>
    <w:p>
      <w:pPr>
        <w:pStyle w:val="Normal"/>
        <w:shd w:fill="FFFFFF" w:val="clear"/>
        <w:ind w:firstLine="567"/>
        <w:rPr>
          <w:szCs w:val="24"/>
        </w:rPr>
      </w:pPr>
      <w:r>
        <w:rPr>
          <w:color w:val="000000"/>
          <w:sz w:val="24"/>
          <w:szCs w:val="24"/>
        </w:rPr>
        <w:t>Примерно так же обстояли дела и в ранней Церкви. Павел и Иаков, действительно, не во всем соглашались друг с другом, и если мы внимательно прочтем 21-ю гла</w:t>
        <w:softHyphen/>
        <w:t>ву Книги Деяния святых Апостолов в оригинале, то уви</w:t>
        <w:softHyphen/>
        <w:t>дим, что, когда Павел в последний раз пришел в Иеру</w:t>
        <w:softHyphen/>
        <w:t>салим, с радостью его встретила лишь кучка людей. По-видимому, это были те, кого обратил Стефан, совершая свое служение, описанное в 6-й главе. Большинство же верующих, находившихся в Иерусалиме, отнеслись к Павлу враждебно или, по крайней мере, подозрительно восприняли его намерения. В Новом Завете есть как минимум два примера, свидетельствующих о том, что трения возникали даже среди апостолов. В Послании к Галатам, например (Гал. 2:9), мы читаем, что Павел и Иаков решили на прощание пожать друг другу руки и идти каждый своей дорогой; в другом случае то же самое произошло с Павлом и Варнавой (см. Деян. 15:36—40). Все это можно выразить следующими словами: ты слу</w:t>
        <w:softHyphen/>
        <w:t>жи по-своему, а я буду по-своему. Вполне возможно, что сегодня нам тоже придется договариваться таким же образом: ты свое служение строишь по принципу «крепо</w:t>
        <w:softHyphen/>
        <w:t>сти», ну а меня Господь призывает к служению, которое выражено образом «соли». Я нуждаюсь в твоих молит</w:t>
        <w:softHyphen/>
        <w:t>вах, а ты — в моих. Я буду ободрять тебя, а ты — меня.</w:t>
      </w:r>
    </w:p>
    <w:p>
      <w:pPr>
        <w:pStyle w:val="Normal"/>
        <w:shd w:fill="FFFFFF" w:val="clear"/>
        <w:ind w:firstLine="567"/>
        <w:rPr>
          <w:szCs w:val="24"/>
        </w:rPr>
      </w:pPr>
      <w:r>
        <w:rPr>
          <w:color w:val="000000"/>
          <w:sz w:val="24"/>
          <w:szCs w:val="24"/>
        </w:rPr>
        <w:t>Примерно такое же различие можно найти в служе</w:t>
        <w:softHyphen/>
        <w:t>нии Иисуса и Иоанна Крестителя. Как известно, Иоанн жил в пустыне. Он проповедовал только в том случае, если кто-то сам приходил к нему. Иисус же — хотя бы некоторое время — жил в Капернауме, среди других лю</w:t>
        <w:softHyphen/>
        <w:t>дей. Кроме того, Он ходил из города в город, встречаясь с людьми в привычной для них обстановке.</w:t>
      </w:r>
    </w:p>
    <w:p>
      <w:pPr>
        <w:pStyle w:val="Normal"/>
        <w:shd w:fill="FFFFFF" w:val="clear"/>
        <w:ind w:firstLine="567"/>
        <w:rPr>
          <w:szCs w:val="24"/>
        </w:rPr>
      </w:pPr>
      <w:r>
        <w:rPr>
          <w:color w:val="000000"/>
          <w:sz w:val="24"/>
          <w:szCs w:val="24"/>
        </w:rPr>
        <w:t>А теперь сравним Илию и Елисея. Илия тоже жил в пустыне, питался той пищей, которую ему приносили вороны, и пил воду горных источников. Елисей же жил в городе. Он прекрасно себя чувствовал и во дворце царя, и в хижине крестьянина. Елисей носил обычную одеж</w:t>
        <w:softHyphen/>
        <w:t>ду, тогда как на Илии было одеяние пустынника. Мож</w:t>
        <w:softHyphen/>
        <w:t>но сказать, что у него была своя оригинальная манера одеваться! Не случайно адвентисты нередко называют свою миссию «вестью Илии».</w:t>
      </w:r>
    </w:p>
    <w:p>
      <w:pPr>
        <w:pStyle w:val="Normal"/>
        <w:shd w:fill="FFFFFF" w:val="clear"/>
        <w:ind w:firstLine="567"/>
        <w:rPr>
          <w:szCs w:val="24"/>
        </w:rPr>
      </w:pPr>
      <w:r>
        <w:rPr>
          <w:color w:val="000000"/>
          <w:sz w:val="24"/>
          <w:szCs w:val="24"/>
        </w:rPr>
        <w:t>Итак, надо выбирать. Можно, конечно, сказать, что Бог не призывал нас к служению в секулярном обществе и что мы призваны к тому типу служения, которое со</w:t>
        <w:softHyphen/>
        <w:t>вершали Иоанн Креститель, Иаков и Илия. Это один ва</w:t>
        <w:softHyphen/>
        <w:t>риант, конечно, наиболее привычный адвентистам. Од</w:t>
        <w:softHyphen/>
        <w:t>нако если Бог действительно призвал нас идти ко всем людям, где бы они ни находились, то расширение пре</w:t>
        <w:softHyphen/>
        <w:t>делов нашей миссионерской деятельности — это необ</w:t>
        <w:softHyphen/>
        <w:t>ходимость, которую нельзя игнорировать. Тем более что такое «расширение пределов» уже случалось в нашем движении. Мы начали свое служение среди ранних ад</w:t>
        <w:softHyphen/>
        <w:t>вентистов, вскоре расширили его, охватив людей, не слышавших вести Миллера, затем иноязычных, прожи</w:t>
        <w:softHyphen/>
        <w:t xml:space="preserve">вавших в Америке, и, наконец, когда Эндрюс приехал в Европу, Благая весть — как мы ее понимаем — начала свой путь в мир, излагаемая </w:t>
      </w:r>
      <w:r>
        <w:rPr>
          <w:i/>
          <w:iCs/>
          <w:color w:val="000000"/>
          <w:sz w:val="24"/>
          <w:szCs w:val="24"/>
        </w:rPr>
        <w:t xml:space="preserve">присущим нам, </w:t>
      </w:r>
      <w:r>
        <w:rPr>
          <w:color w:val="000000"/>
          <w:sz w:val="24"/>
          <w:szCs w:val="24"/>
        </w:rPr>
        <w:t xml:space="preserve">адвентистам, языком. Хочется спросить, не настало ли время сделать пятый шаг, то есть нести Евангелие миру, излагая его </w:t>
      </w:r>
      <w:r>
        <w:rPr>
          <w:i/>
          <w:iCs/>
          <w:color w:val="000000"/>
          <w:sz w:val="24"/>
          <w:szCs w:val="24"/>
        </w:rPr>
        <w:t>язы</w:t>
        <w:softHyphen/>
        <w:t xml:space="preserve">ком этого мира, </w:t>
      </w:r>
      <w:r>
        <w:rPr>
          <w:color w:val="000000"/>
          <w:sz w:val="24"/>
          <w:szCs w:val="24"/>
        </w:rPr>
        <w:t>подобно упомянутым выше супругам-миссионерам, работавшим в Новой Гвинее, — ведь имен</w:t>
        <w:softHyphen/>
        <w:t>но об этом в общих чертах говорит апостол Павел в 9-й главе Первого послания к Коринфянам.</w:t>
      </w:r>
    </w:p>
    <w:p>
      <w:pPr>
        <w:pStyle w:val="Normal"/>
        <w:shd w:fill="FFFFFF" w:val="clear"/>
        <w:ind w:firstLine="567"/>
        <w:rPr>
          <w:szCs w:val="24"/>
        </w:rPr>
      </w:pPr>
      <w:r>
        <w:rPr>
          <w:color w:val="000000"/>
          <w:sz w:val="24"/>
          <w:szCs w:val="24"/>
        </w:rPr>
        <w:t>Недавно один знакомый из Генеральной Конферен</w:t>
        <w:softHyphen/>
        <w:t>ции обратил мое внимание на отдельные высказывания Елены Уайт, которые я прежде не замечал. Раньше я ду</w:t>
        <w:softHyphen/>
        <w:t>мал, что ее интересовал только один вид служения, — тот, который мы иллюстрировали образом города-кре</w:t>
        <w:softHyphen/>
        <w:t>пости. В моем представлении она так последовательно настаивала на отделении от мира — вплоть до соблюде</w:t>
        <w:softHyphen/>
        <w:t>ния особого стиля в одежде и т. п. — что, прочитав сле</w:t>
        <w:softHyphen/>
        <w:t>дующий отрывок, я был просто шокирован:</w:t>
      </w:r>
    </w:p>
    <w:p>
      <w:pPr>
        <w:pStyle w:val="Normal"/>
        <w:shd w:fill="FFFFFF" w:val="clear"/>
        <w:ind w:firstLine="567"/>
        <w:rPr>
          <w:szCs w:val="24"/>
        </w:rPr>
      </w:pPr>
      <w:r>
        <w:rPr>
          <w:color w:val="000000"/>
          <w:sz w:val="24"/>
          <w:szCs w:val="24"/>
        </w:rPr>
        <w:t>Поступая в колледжи нашей страны, наши мо</w:t>
        <w:softHyphen/>
        <w:t>лодые люди могли бы чувствовать себя в полной безопасности, если бы переживали обращение каждый день... Должны ли христиане, открыто исповедующие свои убеждения, избегать обще</w:t>
        <w:softHyphen/>
        <w:t>ния с необращенными, всячески уклоняясь от ка</w:t>
        <w:softHyphen/>
        <w:t>ких-либо встреч с ними? Нет, им надо оставаться с ними, оставаться в миру, а не вне его, однако не разделять их образа жизни, не находиться под их влиянием и не принимать с готовностью их обы</w:t>
        <w:softHyphen/>
        <w:t>чаи и привычки. С ними надо общаться, для того чтобы привлечь других ко Христу («Избранные вести», кн. 3, с. 231).</w:t>
      </w:r>
    </w:p>
    <w:p>
      <w:pPr>
        <w:pStyle w:val="Normal"/>
        <w:shd w:fill="FFFFFF" w:val="clear"/>
        <w:ind w:firstLine="567"/>
        <w:rPr>
          <w:szCs w:val="24"/>
        </w:rPr>
      </w:pPr>
      <w:r>
        <w:rPr>
          <w:color w:val="000000"/>
          <w:sz w:val="24"/>
          <w:szCs w:val="24"/>
        </w:rPr>
        <w:t>Мне кажется, все это похоже на описание служения в секулярном мире. Ко времени написания этих строк (1891г.) уже существовало несколько адвентистских кол</w:t>
        <w:softHyphen/>
        <w:t>леджей, однако в данном случае Елена Уайт говорит не о них. Речь идет о светских учебных заведениях, и, пере</w:t>
        <w:softHyphen/>
        <w:t>ходя на современный язык, все сказанное можно было бы изложить примерно так:</w:t>
      </w:r>
    </w:p>
    <w:p>
      <w:pPr>
        <w:pStyle w:val="Normal"/>
        <w:shd w:fill="FFFFFF" w:val="clear"/>
        <w:ind w:firstLine="567"/>
        <w:rPr>
          <w:szCs w:val="24"/>
        </w:rPr>
      </w:pPr>
      <w:r>
        <w:rPr>
          <w:color w:val="000000"/>
          <w:sz w:val="24"/>
          <w:szCs w:val="24"/>
        </w:rPr>
        <w:t>«Поступая в светские колледжи нашей страны, наши молодые люди могли бы чувствовать себя в полной бе</w:t>
        <w:softHyphen/>
        <w:t>зопасности, если бы...» Четыре года спустя она повто</w:t>
        <w:softHyphen/>
        <w:t>рила этот призыв:</w:t>
      </w:r>
    </w:p>
    <w:p>
      <w:pPr>
        <w:pStyle w:val="Normal"/>
        <w:shd w:fill="FFFFFF" w:val="clear"/>
        <w:ind w:firstLine="567"/>
        <w:rPr>
          <w:szCs w:val="24"/>
        </w:rPr>
      </w:pPr>
      <w:r>
        <w:rPr>
          <w:color w:val="000000"/>
          <w:sz w:val="24"/>
          <w:szCs w:val="24"/>
        </w:rPr>
        <w:t>Тех, кто наделен Духом Божьим, у кого истина укоренена в самом их существе, надо вдохновлять на поступление в колледжи, где бы они жили по ис</w:t>
        <w:softHyphen/>
        <w:t>тине, как это делали Даниил и Павел (там же, с. 233).</w:t>
      </w:r>
    </w:p>
    <w:p>
      <w:pPr>
        <w:pStyle w:val="Normal"/>
        <w:shd w:fill="FFFFFF" w:val="clear"/>
        <w:ind w:firstLine="567"/>
        <w:rPr>
          <w:szCs w:val="24"/>
        </w:rPr>
      </w:pPr>
      <w:r>
        <w:rPr>
          <w:color w:val="000000"/>
          <w:sz w:val="24"/>
          <w:szCs w:val="24"/>
        </w:rPr>
        <w:t>Теперь, наверное, вы можете понять, с каким радос</w:t>
        <w:softHyphen/>
        <w:t>тным удивлением я воспринял эти слова. Среди адвен</w:t>
        <w:softHyphen/>
        <w:t xml:space="preserve">тистской молодежи есть те, кого надо </w:t>
      </w:r>
      <w:r>
        <w:rPr>
          <w:i/>
          <w:iCs/>
          <w:color w:val="000000"/>
          <w:sz w:val="24"/>
          <w:szCs w:val="24"/>
        </w:rPr>
        <w:t xml:space="preserve">вдохновлять </w:t>
      </w:r>
      <w:r>
        <w:rPr>
          <w:color w:val="000000"/>
          <w:sz w:val="24"/>
          <w:szCs w:val="24"/>
        </w:rPr>
        <w:t>на поступление в светские учебные заведения. Развивая эту мысль, Елена Уайт продолжает:</w:t>
      </w:r>
    </w:p>
    <w:p>
      <w:pPr>
        <w:pStyle w:val="Normal"/>
        <w:shd w:fill="FFFFFF" w:val="clear"/>
        <w:ind w:firstLine="567"/>
        <w:rPr>
          <w:szCs w:val="24"/>
        </w:rPr>
      </w:pPr>
      <w:r>
        <w:rPr>
          <w:color w:val="000000"/>
          <w:sz w:val="24"/>
          <w:szCs w:val="24"/>
        </w:rPr>
        <w:t>Тем, кто утвердился и укоренился в истине, надо на правах студентов поступать в эти учеб</w:t>
        <w:softHyphen/>
        <w:t>ные заведения. Не отступая от животворных на</w:t>
        <w:softHyphen/>
        <w:t>чал истины и соблюдая субботу, они, сея семена этой истины в умах и сердцах, получат возмож</w:t>
        <w:softHyphen/>
        <w:t>ность работать для Учителя. Под воздействием Святого Духа эти семена прорастут, дабы прине</w:t>
        <w:softHyphen/>
        <w:t>сти плод во славу Божью и направить человека к спасению (там же, с. 234).</w:t>
      </w:r>
    </w:p>
    <w:p>
      <w:pPr>
        <w:pStyle w:val="Normal"/>
        <w:shd w:fill="FFFFFF" w:val="clear"/>
        <w:ind w:firstLine="567"/>
        <w:rPr>
          <w:szCs w:val="24"/>
        </w:rPr>
      </w:pPr>
      <w:r>
        <w:rPr>
          <w:color w:val="000000"/>
          <w:sz w:val="24"/>
          <w:szCs w:val="24"/>
        </w:rPr>
        <w:t>Я не хочу, чтобы меня неправильно поняли. Я твер</w:t>
        <w:softHyphen/>
        <w:t>до верю в адвентистское образование и сам преподаю в одном из наших учебных заведений. Уверен, что наши школы — самое лучшее место для большинства адвен</w:t>
        <w:softHyphen/>
        <w:t>тистской молодежи. Однако есть избранные молодые люди — те, кто понимает значение звания адвентиста седьмого дня и кого, как полагает Елена Уайт, надо вдох</w:t>
        <w:softHyphen/>
        <w:t>новлять на то, чтобы они во имя Христа поступали в свет</w:t>
        <w:softHyphen/>
        <w:t>ские учебные заведения. Такое служение, конечно, не для каждого, но это не значит, что нет людей особого скла</w:t>
        <w:softHyphen/>
        <w:t>да, которых и надо побуждать к нему. Остро сознавая эту дилемму, Елена Уайт писала:</w:t>
      </w:r>
    </w:p>
    <w:p>
      <w:pPr>
        <w:pStyle w:val="Normal"/>
        <w:shd w:fill="FFFFFF" w:val="clear"/>
        <w:ind w:firstLine="567"/>
        <w:rPr>
          <w:szCs w:val="24"/>
        </w:rPr>
      </w:pPr>
      <w:r>
        <w:rPr>
          <w:color w:val="000000"/>
          <w:sz w:val="24"/>
          <w:szCs w:val="24"/>
        </w:rPr>
        <w:t>Я вряд ли отважусь предложить такой метод ра</w:t>
        <w:softHyphen/>
        <w:t>боты, так как существует опасность, что люди, не имеющие связи с Богом, поступив в эти школы, сами собьются с правильного пути, вместо того чтобы исправлять заблуждения и распространять свет (там же).</w:t>
      </w:r>
    </w:p>
    <w:p>
      <w:pPr>
        <w:pStyle w:val="Normal"/>
        <w:shd w:fill="FFFFFF" w:val="clear"/>
        <w:ind w:firstLine="567"/>
        <w:rPr>
          <w:szCs w:val="24"/>
        </w:rPr>
      </w:pPr>
      <w:r>
        <w:rPr>
          <w:color w:val="000000"/>
          <w:sz w:val="24"/>
          <w:szCs w:val="24"/>
        </w:rPr>
        <w:t>Рискуя повториться, скажу еще раз: служение в секулярном обществе опасно для вашего духовного здо</w:t>
        <w:softHyphen/>
        <w:t>ровья. Меньше всего я хотел бы, чтобы читатели этой книги, отправившись в мир, погубили свои души. Чело</w:t>
        <w:softHyphen/>
        <w:t>веку следует быть духовно готовым к такому грозному испытанию. Ибо «существует опасность, что люди, не имеющие связи с Богом, поступив в эти школы, сами собьются с правильного пути».</w:t>
      </w:r>
    </w:p>
    <w:p>
      <w:pPr>
        <w:pStyle w:val="Normal"/>
        <w:shd w:fill="FFFFFF" w:val="clear"/>
        <w:ind w:firstLine="567"/>
        <w:rPr>
          <w:szCs w:val="24"/>
        </w:rPr>
      </w:pPr>
      <w:r>
        <w:rPr>
          <w:color w:val="000000"/>
          <w:sz w:val="24"/>
          <w:szCs w:val="24"/>
        </w:rPr>
        <w:t>Однако, принимая во внимание эту опасность, дол</w:t>
        <w:softHyphen/>
        <w:t>жны ли мы отказываться от такого метода служения? Посмотрим, что говорит Елена Уайт далее: «Но эта ра</w:t>
        <w:softHyphen/>
        <w:t xml:space="preserve">бота </w:t>
      </w:r>
      <w:r>
        <w:rPr>
          <w:i/>
          <w:iCs/>
          <w:color w:val="000000"/>
          <w:sz w:val="24"/>
          <w:szCs w:val="24"/>
        </w:rPr>
        <w:t xml:space="preserve">должна </w:t>
      </w:r>
      <w:r>
        <w:rPr>
          <w:color w:val="000000"/>
          <w:sz w:val="24"/>
          <w:szCs w:val="24"/>
        </w:rPr>
        <w:t xml:space="preserve">быть сделана, и она </w:t>
      </w:r>
      <w:r>
        <w:rPr>
          <w:i/>
          <w:iCs/>
          <w:color w:val="000000"/>
          <w:sz w:val="24"/>
          <w:szCs w:val="24"/>
        </w:rPr>
        <w:t xml:space="preserve">будет </w:t>
      </w:r>
      <w:r>
        <w:rPr>
          <w:color w:val="000000"/>
          <w:sz w:val="24"/>
          <w:szCs w:val="24"/>
        </w:rPr>
        <w:t>сделана теми, кого ведет и наставляет Господь». Мы знаем, что Павел не мог не делать этого, не могли Иисус и Елисей, и многие из тех, кто читает эту книгу, тоже не могут от нее отказать</w:t>
        <w:softHyphen/>
        <w:t>ся. Однако консервативная сторона дела должна пред</w:t>
        <w:softHyphen/>
        <w:t>варять радикальную, потому что, если вы не сумеете жить как христианин-адвентист седьмого дня, ваши попытки «достучаться» до других людей окажутся несостоятель</w:t>
        <w:softHyphen/>
        <w:t>ными и вы, быть может, сами, утратив ориентиры, со</w:t>
        <w:softHyphen/>
        <w:t>бьетесь с пути. Действенное миссионерское служение в секулярном мире должно начинаться с вашего личного общения с Богом.</w:t>
      </w:r>
    </w:p>
    <w:p>
      <w:pPr>
        <w:pStyle w:val="Normal"/>
        <w:shd w:fill="FFFFFF" w:val="clear"/>
        <w:ind w:firstLine="567"/>
        <w:rPr>
          <w:color w:val="000000"/>
          <w:sz w:val="24"/>
          <w:szCs w:val="24"/>
        </w:rPr>
      </w:pPr>
      <w:r>
        <w:rPr>
          <w:color w:val="000000"/>
          <w:sz w:val="24"/>
          <w:szCs w:val="24"/>
        </w:rPr>
      </w:r>
    </w:p>
    <w:p>
      <w:pPr>
        <w:pStyle w:val="Normal"/>
        <w:shd w:fill="FFFFFF" w:val="clear"/>
        <w:ind w:firstLine="567"/>
        <w:rPr>
          <w:szCs w:val="24"/>
        </w:rPr>
      </w:pPr>
      <w:r>
        <w:rPr>
          <w:color w:val="000000"/>
          <w:sz w:val="24"/>
          <w:szCs w:val="24"/>
        </w:rPr>
        <w:t>ГЛАВА 6</w:t>
      </w:r>
    </w:p>
    <w:p>
      <w:pPr>
        <w:pStyle w:val="Normal"/>
        <w:shd w:fill="FFFFFF" w:val="clear"/>
        <w:ind w:firstLine="567"/>
        <w:rPr>
          <w:szCs w:val="24"/>
        </w:rPr>
      </w:pPr>
      <w:r>
        <w:rPr>
          <w:b/>
          <w:bCs/>
          <w:color w:val="000000"/>
          <w:sz w:val="30"/>
          <w:szCs w:val="30"/>
        </w:rPr>
        <w:t>ОБЩЕНИЕ С БОГОМ</w:t>
      </w:r>
    </w:p>
    <w:p>
      <w:pPr>
        <w:pStyle w:val="Normal"/>
        <w:shd w:fill="FFFFFF" w:val="clear"/>
        <w:ind w:firstLine="567"/>
        <w:rPr>
          <w:szCs w:val="24"/>
        </w:rPr>
      </w:pPr>
      <w:r>
        <w:rPr>
          <w:color w:val="000000"/>
          <w:sz w:val="25"/>
          <w:szCs w:val="25"/>
        </w:rPr>
        <w:t>Как, находясь в этом мире, поддерживать веру — ту веру, которая способствует успешному обращению секулярно настроенных людей? Начинать надо с благочести</w:t>
        <w:softHyphen/>
        <w:t>вой жизни, которую мы обретаем, уединяясь от секулярного окружения и тем самым получая возможность жить полнотой Духа. Необходимо каждый день на какое-то время уединяться от мира для общения с Господом. Ранее мы уже отмечали, что слабость нашего благочестия явля</w:t>
        <w:softHyphen/>
        <w:t>ется первым шагом на пути к собственной секуляризации. Это, кстати, объясняет и причины того, что духовная жизнь столь многочисленных адвентистов впечатляет не</w:t>
        <w:softHyphen/>
        <w:t>верующих не более, чем сами эти адвентисты.</w:t>
      </w:r>
    </w:p>
    <w:p>
      <w:pPr>
        <w:pStyle w:val="Normal"/>
        <w:shd w:fill="FFFFFF" w:val="clear"/>
        <w:ind w:firstLine="567"/>
        <w:rPr>
          <w:szCs w:val="24"/>
        </w:rPr>
      </w:pPr>
      <w:r>
        <w:rPr>
          <w:color w:val="000000"/>
          <w:sz w:val="25"/>
          <w:szCs w:val="25"/>
        </w:rPr>
        <w:t>Мы живем очень шумно и суетно. Даже пасторы тра</w:t>
        <w:softHyphen/>
        <w:t>тят жизнь на то, чтобы постоянно браться за какие-то новые дела, новые идеи, вникать в новые ситуации, в какие-то чрезвычайные обстоятельства, оставляя поза</w:t>
        <w:softHyphen/>
        <w:t>ди все прежнее. И если такая ситуация царит в кабинете пастора, то в офисе конференции дела, как правило, об</w:t>
        <w:softHyphen/>
        <w:t>стоят еще хуже. Мы отчаянно нуждаемся в том, чтобы «сбавить обороты», поразмыслить, окинуть все крити</w:t>
        <w:softHyphen/>
        <w:t>ческим взором. Я утверждаю, что это — самое главное, в чем мы нуждаемся. Если у вас нет живой связи с Богом, не пытайтесь работать с секулярно настроенными людь</w:t>
        <w:softHyphen/>
        <w:t>ми; если вы сами похожи на того человека, которого пытаетесь обратить, ваш духовный уровень нисколько не отличается от его, а, как известно, подобное не воз</w:t>
      </w:r>
      <w:r>
        <w:rPr>
          <w:color w:val="000000"/>
          <w:sz w:val="24"/>
          <w:szCs w:val="24"/>
        </w:rPr>
        <w:t>вышается подобным. Вы не поможете секулярному че</w:t>
        <w:softHyphen/>
        <w:t>ловеку найти Бога, если сами не знаете Его. Бывает так, что, стремясь помочь кому-то другому, вы открываете Бога и для себя. Поэтому никогда не упускайте возмож</w:t>
        <w:softHyphen/>
        <w:t>ности свидетельствовать о Нем, но если у вас нет с Ним живой связи, никогда не пытайтесь действовать ради</w:t>
        <w:softHyphen/>
        <w:t>кально. Это ничего не даст.</w:t>
      </w:r>
    </w:p>
    <w:p>
      <w:pPr>
        <w:pStyle w:val="Normal"/>
        <w:shd w:fill="FFFFFF" w:val="clear"/>
        <w:ind w:firstLine="567"/>
        <w:rPr>
          <w:szCs w:val="24"/>
        </w:rPr>
      </w:pPr>
      <w:r>
        <w:rPr>
          <w:color w:val="000000"/>
          <w:sz w:val="24"/>
          <w:szCs w:val="24"/>
        </w:rPr>
        <w:t>Служители, те, кто занимается миссионерской дея</w:t>
        <w:softHyphen/>
        <w:t>тельностью, и просто члены Церкви, которые с успехом завоевывают людей, делают это потому, что сами имеют живую связь с Богом, даже если ничего не знают о суще</w:t>
        <w:softHyphen/>
        <w:t>ствовании прекрасных методических разработок. В кон</w:t>
        <w:softHyphen/>
        <w:t>це 70-х — начале 80-х годов я работал пастором в Нью-Йорке, где и познакомился с организацией, которая на</w:t>
        <w:softHyphen/>
        <w:t>ходилась на самообеспечении, — она называлась «Жи</w:t>
        <w:softHyphen/>
        <w:t>вые родники». Похоже, что люди, которые там работа</w:t>
        <w:softHyphen/>
        <w:t>ли, весьма отдаленно представляли себе идеи, которые обсуждаются в этой книге, но они любили Господа, и получалось так, что, следуя своим особым путем, они с успехом обращали тех, кого не мог обратить никто дру</w:t>
        <w:softHyphen/>
        <w:t>гой. Однажды я направил к ним малолетнего беспризор</w:t>
        <w:softHyphen/>
        <w:t>ника, чтобы они помогли ему решить определенные жизненные проблемы, и, несмотря на то, что он отнесся к ним несколько критически, потому что ему казалось, что люди, которые там работают, не знают жизнь так, как он ее знает, оказавшись в духовной и теплой семейной атмосфере, он решил отдать себя Христу и Церкви. Для всякого, кто стремится обратить секулярных людей, живое общение с Богом является первоосновой. Служе</w:t>
        <w:softHyphen/>
        <w:t xml:space="preserve">ние в секулярном обществе </w:t>
      </w:r>
      <w:r>
        <w:rPr>
          <w:i/>
          <w:iCs/>
          <w:color w:val="000000"/>
          <w:sz w:val="24"/>
          <w:szCs w:val="24"/>
        </w:rPr>
        <w:t xml:space="preserve">должно </w:t>
      </w:r>
      <w:r>
        <w:rPr>
          <w:color w:val="000000"/>
          <w:sz w:val="24"/>
          <w:szCs w:val="24"/>
        </w:rPr>
        <w:t>начинаться с молит</w:t>
        <w:softHyphen/>
        <w:t>венной комнаты.</w:t>
      </w:r>
    </w:p>
    <w:p>
      <w:pPr>
        <w:pStyle w:val="Normal"/>
        <w:shd w:fill="FFFFFF" w:val="clear"/>
        <w:ind w:firstLine="567"/>
        <w:rPr>
          <w:szCs w:val="24"/>
        </w:rPr>
      </w:pPr>
      <w:r>
        <w:rPr>
          <w:color w:val="000000"/>
          <w:sz w:val="24"/>
          <w:szCs w:val="24"/>
        </w:rPr>
        <w:t>Далее я хочу дать несколько практических рекомен</w:t>
        <w:softHyphen/>
        <w:t>даций, выполнение которых перед лицом неизбежной опасности собственной секуляризации помогало мне поддерживать и развивать живое общение с Богом. Эти рекомендации — не столько результат изучения книг, сколько итог собственного экспериментирования и ана</w:t>
        <w:softHyphen/>
        <w:t>лиза. Предлагаю их не как сухие формулировки, кото</w:t>
        <w:softHyphen/>
        <w:t>рым каждый непременно должен следовать, но как «шведский стол» с «разложенными» на нем идеями, из которых читатель может выбрать то, что ему покажется подходящим в той или иной ситуации.</w:t>
      </w:r>
    </w:p>
    <w:p>
      <w:pPr>
        <w:pStyle w:val="Normal"/>
        <w:shd w:fill="FFFFFF" w:val="clear"/>
        <w:ind w:firstLine="567"/>
        <w:rPr>
          <w:b/>
          <w:b/>
          <w:bCs/>
          <w:i/>
          <w:i/>
          <w:iCs/>
          <w:color w:val="000000"/>
          <w:sz w:val="28"/>
          <w:szCs w:val="28"/>
        </w:rPr>
      </w:pPr>
      <w:r>
        <w:rPr>
          <w:b/>
          <w:bCs/>
          <w:i/>
          <w:iCs/>
          <w:color w:val="000000"/>
          <w:sz w:val="28"/>
          <w:szCs w:val="28"/>
        </w:rPr>
      </w:r>
    </w:p>
    <w:p>
      <w:pPr>
        <w:pStyle w:val="Normal"/>
        <w:shd w:fill="FFFFFF" w:val="clear"/>
        <w:ind w:firstLine="567"/>
        <w:rPr>
          <w:szCs w:val="24"/>
        </w:rPr>
      </w:pPr>
      <w:r>
        <w:rPr>
          <w:b/>
          <w:bCs/>
          <w:i/>
          <w:iCs/>
          <w:color w:val="000000"/>
          <w:sz w:val="28"/>
          <w:szCs w:val="28"/>
        </w:rPr>
        <w:t>Чтение и изучение</w:t>
      </w:r>
    </w:p>
    <w:p>
      <w:pPr>
        <w:pStyle w:val="Normal"/>
        <w:shd w:fill="FFFFFF" w:val="clear"/>
        <w:ind w:firstLine="567"/>
        <w:rPr>
          <w:szCs w:val="24"/>
        </w:rPr>
      </w:pPr>
      <w:r>
        <w:rPr>
          <w:color w:val="000000"/>
          <w:sz w:val="24"/>
          <w:szCs w:val="24"/>
        </w:rPr>
        <w:t>Для христианина крайне важно, чтобы его духовная жизнь была сосредоточена на ключевых проблемах, свя</w:t>
        <w:softHyphen/>
        <w:t>занных с его повседневным опытом. Для того чтобы чте</w:t>
        <w:softHyphen/>
        <w:t>ние приносило какую-то пользу, необходимо, чтобы книги соотносились с вашей повседневностью, с реали</w:t>
        <w:softHyphen/>
        <w:t>ями практической жизни. Необходимо сосредоточить</w:t>
        <w:softHyphen/>
        <w:t>ся на том, что действительно имеет значение. Каковы ваши самые существенные потребности и заботы? Если мы сосредоточимся на менее значимых проблемах, то на</w:t>
        <w:softHyphen/>
        <w:t>верняка совершим ошибку. Достаточно интересно, на</w:t>
        <w:softHyphen/>
        <w:t>верное, изучать те или иные родословные или пророче</w:t>
        <w:softHyphen/>
        <w:t>ства, однако они, как правило, не дают никакого прак</w:t>
        <w:softHyphen/>
        <w:t>тического руководства в разрешении проблем, связан</w:t>
        <w:softHyphen/>
        <w:t>ных с семьей, отношениями с коллегами или соседями.</w:t>
      </w:r>
    </w:p>
    <w:p>
      <w:pPr>
        <w:pStyle w:val="Normal"/>
        <w:shd w:fill="FFFFFF" w:val="clear"/>
        <w:ind w:firstLine="567"/>
        <w:rPr>
          <w:szCs w:val="24"/>
        </w:rPr>
      </w:pPr>
      <w:r>
        <w:rPr>
          <w:color w:val="000000"/>
          <w:sz w:val="24"/>
          <w:szCs w:val="24"/>
        </w:rPr>
        <w:t>Поскольку для любой духовной проблемы первосте</w:t>
        <w:softHyphen/>
        <w:t>пенное значение имеет личное знание Иисуса Христа, я советую, чтобы в своем молитвенном чтении вы сосре</w:t>
        <w:softHyphen/>
        <w:t>доточивались на Иисусе. Время, которое вы посвящаете книгам и размышлениям, — это время, посвященное Иисусу. Стремясь пояснить это в контексте сочинений, написанных Еленой Уайт, я считаю, что мне, например, полезно ограничиться теми книгами, которые входят в серию «Конфликт веков» (пять книг, охватывающих зна</w:t>
        <w:softHyphen/>
        <w:t>чительную часть библейской истории, начиная с «Пат</w:t>
        <w:softHyphen/>
        <w:t>риархов и пророков» и кончая «Великой борьбой»), а также книгами об Иисусе (теми, которые повествуют о Его жизни и учении: «Наглядные уроки Христа», «Слу</w:t>
        <w:softHyphen/>
        <w:t>жение исцеления», «Путь ко Христу» и «Правила счастливой жизни». В свое время все эти книги о жизни Иису</w:t>
        <w:softHyphen/>
        <w:t>са и должны были составить «Желание веков», однако, принимая во внимание огромный объем материала, Еле</w:t>
        <w:softHyphen/>
        <w:t>на Уайт разделила его на несколько книг — книгу о жиз</w:t>
        <w:softHyphen/>
        <w:t>ни Христа, книгу, в которой говорилось о Его служении исцеления, книгу о Нагорной проповеди, книгу о прит</w:t>
        <w:softHyphen/>
        <w:t>чах Иисуса и книгу, посвященную вопросам практичес</w:t>
        <w:softHyphen/>
        <w:t>кой жизни. Что касается меня, то я в равной мере пред</w:t>
        <w:softHyphen/>
        <w:t>почитаю «Наглядные уроки Христа» и «Служение исце</w:t>
        <w:softHyphen/>
        <w:t>ления». Первые и последние 100 страниц из второй кни</w:t>
        <w:softHyphen/>
        <w:t>ги, на мой взгляд, — самое лучшее из всего, что когда-либо написала Елена Уайт.</w:t>
      </w:r>
    </w:p>
    <w:p>
      <w:pPr>
        <w:pStyle w:val="Normal"/>
        <w:shd w:fill="FFFFFF" w:val="clear"/>
        <w:ind w:firstLine="567"/>
        <w:rPr>
          <w:szCs w:val="24"/>
        </w:rPr>
      </w:pPr>
      <w:r>
        <w:rPr>
          <w:color w:val="000000"/>
          <w:sz w:val="24"/>
          <w:szCs w:val="24"/>
        </w:rPr>
        <w:t>Если мы сосредоточимся на Иисусе, наша духовная жизнь получит новый импульс. Самый лучший способ строить свои отношения с Богом — это постигать Иисуса.</w:t>
      </w:r>
    </w:p>
    <w:p>
      <w:pPr>
        <w:pStyle w:val="Normal"/>
        <w:shd w:fill="FFFFFF" w:val="clear"/>
        <w:ind w:firstLine="567"/>
        <w:rPr>
          <w:szCs w:val="24"/>
        </w:rPr>
      </w:pPr>
      <w:r>
        <w:rPr>
          <w:color w:val="000000"/>
          <w:sz w:val="24"/>
          <w:szCs w:val="24"/>
        </w:rPr>
        <w:t>Меня поражает то, что даже в своей духовной жизни мы склонны ставить себе секулярные цели. Когда, на</w:t>
        <w:softHyphen/>
        <w:t>пример, я только начинал строить свою духовную жизнь, то нередко говорил себе: «Посмотрим, сколько страниц я прочитаю за час». Когда мы занимаемся чтением ду</w:t>
        <w:softHyphen/>
        <w:t>ховной литературы, самое важное для нас — не одолеть какое-то количество страниц и не переработать опреде</w:t>
        <w:softHyphen/>
        <w:t>ленный объем информации, но услышать Божий голос, обращенный непосредственно к нам. Если на размыш</w:t>
        <w:softHyphen/>
        <w:t>ление над каким-то предложением уходит целый час, пусть так и будет. Духовная жизнь не предполагает спеш</w:t>
        <w:softHyphen/>
        <w:t>ки. Не торопитесь, не забегайте вперед и не пытайтесь охватить все сразу, если это мешает понять то, что вы читаете. Пусть чтение поглотит вас целиком и полнос</w:t>
        <w:softHyphen/>
        <w:t>тью.</w:t>
      </w:r>
    </w:p>
    <w:p>
      <w:pPr>
        <w:pStyle w:val="Normal"/>
        <w:shd w:fill="FFFFFF" w:val="clear"/>
        <w:ind w:firstLine="567"/>
        <w:rPr>
          <w:szCs w:val="24"/>
        </w:rPr>
      </w:pPr>
      <w:r>
        <w:rPr>
          <w:color w:val="000000"/>
          <w:sz w:val="24"/>
          <w:szCs w:val="24"/>
        </w:rPr>
        <w:t>Занимаясь духовными исследованиями, я пришел к выводу, что весьма полезно записывать те озарения, ко</w:t>
        <w:softHyphen/>
        <w:t>торые Бог дает мне, делая их одним из аспектов моего опыта. Объяснение здесь простое: люди, как правило, забывают то, чего не записывают. Если же вам довелось жить в век компьютеров, неплохо во время духовных размышлений и занятий иметь под рукой клавиатуру. Я помню два случая, когда мое сердце исполнилось такой радостью и озарением, что я, поспешив к компьютеру, больше часа записывал то, что отныне храню как сокро</w:t>
        <w:softHyphen/>
        <w:t>вище. Быть может, для нового поколения компьютер станет наиболее удобным способом поддержания веры — в отличие от бумаги и карандаша, от которых люди все более отвыкают.</w:t>
      </w:r>
    </w:p>
    <w:p>
      <w:pPr>
        <w:pStyle w:val="Normal"/>
        <w:shd w:fill="FFFFFF" w:val="clear"/>
        <w:ind w:firstLine="567"/>
        <w:rPr>
          <w:szCs w:val="24"/>
        </w:rPr>
      </w:pPr>
      <w:r>
        <w:rPr>
          <w:color w:val="000000"/>
          <w:sz w:val="24"/>
          <w:szCs w:val="24"/>
        </w:rPr>
        <w:t>Однако не только озарения, которые мы получаем во время чтения духовной литературы, должны стано</w:t>
        <w:softHyphen/>
        <w:t>виться предметом наших записей. Мне кажется, крайне полезно было бы вести «духовный дневник». Как извес</w:t>
        <w:softHyphen/>
        <w:t>тно, большинство из нас «живет, не рассуждая». Мы ред</w:t>
        <w:softHyphen/>
        <w:t>ко даем себе время подумать и спросить себя: «Чем я на самом деле занимаюсь изо дня в день? Есть ли смысл в моей деятельности? Следую ли я Господним наставле</w:t>
        <w:softHyphen/>
        <w:t>ниям? Имеет ли моя работа хоть какое-то значение для Господа? Как я воспитываю своих детей? Действитель</w:t>
        <w:softHyphen/>
        <w:t>но ли я тот отец, которым намеревался быть, или в моих отношениях с детьми возникли какие-то проблемы? Что мне нужнее всего именно сейчас? И какова воля Божья относительно этих моих потребностей?»</w:t>
      </w:r>
    </w:p>
    <w:p>
      <w:pPr>
        <w:pStyle w:val="Normal"/>
        <w:shd w:fill="FFFFFF" w:val="clear"/>
        <w:ind w:firstLine="567"/>
        <w:rPr>
          <w:szCs w:val="24"/>
        </w:rPr>
      </w:pPr>
      <w:r>
        <w:rPr>
          <w:color w:val="000000"/>
          <w:sz w:val="24"/>
          <w:szCs w:val="24"/>
        </w:rPr>
        <w:t>Многие из нас очень мало размышляют о своей жиз</w:t>
        <w:softHyphen/>
        <w:t>ни. Однако если не учиться на собственных неудачах и промахах, то мы неизбежно будем повторять прежние ошибки. Порой, когда я пренебрегаю своим духовным дневником, то в течение трех-четырех недель совершен</w:t>
        <w:softHyphen/>
        <w:t>но не замечаю, что мое отвратительное настроение «за</w:t>
        <w:softHyphen/>
        <w:t>ражает» всех близких. Отсутствие регулярного самоана</w:t>
        <w:softHyphen/>
        <w:t>лиза приводит к нежелательным переменам в нашем поведении, причем происходит это с той же легкостью, с которой мы поддаемся влиянию секулярного умона</w:t>
        <w:softHyphen/>
        <w:t>строения. Если каждый день находить время для того, чтобы, поразмыслив над днем прошедшим, спросить себя: «Воздал ли я славу Господу?», мы изумимся росту своего самосознания. Мы начнем замечать в себе то, что очевидно любому нашему знакомому и чего мы сами в своей слепоте не замечаем. (Быть может, кому-то не ме</w:t>
        <w:softHyphen/>
        <w:t xml:space="preserve">шало бы написать книгу под названием « </w:t>
      </w:r>
      <w:r>
        <w:rPr>
          <w:i/>
          <w:iCs/>
          <w:color w:val="000000"/>
          <w:sz w:val="24"/>
          <w:szCs w:val="24"/>
        </w:rPr>
        <w:t>То, что вы все</w:t>
        <w:softHyphen/>
        <w:t xml:space="preserve">гда хотели знать о себе, но боялись спросить».) </w:t>
      </w:r>
      <w:r>
        <w:rPr>
          <w:color w:val="000000"/>
          <w:sz w:val="24"/>
          <w:szCs w:val="24"/>
        </w:rPr>
        <w:t>Записы</w:t>
        <w:softHyphen/>
        <w:t>вая свои наблюдения над собой в духовный дневник и затем размышляя над ними, мы учимся видеть себя та</w:t>
        <w:softHyphen/>
        <w:t>кими, какими нас видит Бог.</w:t>
      </w:r>
    </w:p>
    <w:p>
      <w:pPr>
        <w:pStyle w:val="Normal"/>
        <w:shd w:fill="FFFFFF" w:val="clear"/>
        <w:ind w:firstLine="567"/>
        <w:rPr>
          <w:szCs w:val="24"/>
        </w:rPr>
      </w:pPr>
      <w:r>
        <w:rPr>
          <w:color w:val="000000"/>
          <w:sz w:val="24"/>
          <w:szCs w:val="24"/>
        </w:rPr>
        <w:t>По сути дела, все гиганты духа, будь то Уэсли, Лютер или Елена Уайт, почти всю жизнь вели дневники, кото</w:t>
        <w:softHyphen/>
        <w:t>рые пестрят краткими заметками о том, как Бог помо</w:t>
        <w:softHyphen/>
        <w:t>гал им понять себя и тот мир, в котором они трудились для Него. Бог может дать нам понять, что вчера мы не очень-то хорошо справились с той или иной ситуацией и что не мешало бы написать письмо с извинением или попросить прощения на словах. Быть может, станет ясно, что жена или ребенок обделены вниманием, которое им необходимо, и, значит, надо внести определенные изме</w:t>
        <w:softHyphen/>
        <w:t>нения в свое рабочее расписание. Быть может, мы осоз</w:t>
        <w:softHyphen/>
        <w:t>наем, что чувство горечи, которое вызывают у нас до</w:t>
        <w:softHyphen/>
        <w:t>машние дела или работа, по сути дела, превращает нас в никуда не годных христиан. Мне кажется, что духовный дневник — наилучший способ предотвратить нежела</w:t>
        <w:softHyphen/>
        <w:t>тельные перемены в себе самом.</w:t>
      </w:r>
    </w:p>
    <w:p>
      <w:pPr>
        <w:pStyle w:val="Normal"/>
        <w:shd w:fill="FFFFFF" w:val="clear"/>
        <w:ind w:firstLine="567"/>
        <w:rPr>
          <w:szCs w:val="24"/>
        </w:rPr>
      </w:pPr>
      <w:r>
        <w:rPr>
          <w:color w:val="000000"/>
          <w:sz w:val="24"/>
          <w:szCs w:val="24"/>
        </w:rPr>
        <w:t>В этом суетном мире, захлестываемом информаци</w:t>
        <w:softHyphen/>
        <w:t>ей, некоторые из нас с удовольствием ощутят на себе благотворное влияние, даруемое духовным дневником. Если мы находим время остановиться и поразмышлять над своей жизнью, то ритм «трудоголиков», который мы вынуждены поддерживать день за днем, начнет понем</w:t>
        <w:softHyphen/>
        <w:t>ногу замедляться. Быть может, на это потребуется 45 минут, быть может, час, однако все же нервная система заметно «сбавит обороты», и на какое-то время мы об</w:t>
        <w:softHyphen/>
        <w:t>ретем покой.</w:t>
      </w:r>
    </w:p>
    <w:p>
      <w:pPr>
        <w:pStyle w:val="Normal"/>
        <w:shd w:fill="FFFFFF" w:val="clear"/>
        <w:ind w:firstLine="567"/>
        <w:rPr>
          <w:szCs w:val="24"/>
        </w:rPr>
      </w:pPr>
      <w:r>
        <w:rPr>
          <w:color w:val="000000"/>
          <w:sz w:val="24"/>
          <w:szCs w:val="24"/>
        </w:rPr>
        <w:t>Это, действительно, эффективное средство. Выделяя время для того, чтобы поразмышлять над прошедшими сутками, а также над тем, что Бог совершает для вас, вы действительно сумеете изменить бешеный ритм своей жизни. «Да разве это возможно — выделять для размыш</w:t>
        <w:softHyphen/>
        <w:t>лений целый час!?» — наверняка подумаете вы. Я пер</w:t>
        <w:softHyphen/>
        <w:t>вый соглашусь с вами, подтвердив, что сам не знаю, где найти время, однако чтение и размышление ничем нельзя заменить. Все это, конечно, требует драгоценно</w:t>
        <w:softHyphen/>
        <w:t>го для вас времени, но каждая минута в конечном счете окупается.</w:t>
      </w:r>
    </w:p>
    <w:p>
      <w:pPr>
        <w:pStyle w:val="Normal"/>
        <w:shd w:fill="FFFFFF" w:val="clear"/>
        <w:ind w:firstLine="567"/>
        <w:rPr>
          <w:b/>
          <w:b/>
          <w:bCs/>
          <w:i/>
          <w:i/>
          <w:iCs/>
          <w:color w:val="000000"/>
          <w:sz w:val="28"/>
          <w:szCs w:val="28"/>
        </w:rPr>
      </w:pPr>
      <w:r>
        <w:rPr>
          <w:b/>
          <w:bCs/>
          <w:i/>
          <w:iCs/>
          <w:color w:val="000000"/>
          <w:sz w:val="28"/>
          <w:szCs w:val="28"/>
        </w:rPr>
      </w:r>
    </w:p>
    <w:p>
      <w:pPr>
        <w:pStyle w:val="Normal"/>
        <w:shd w:fill="FFFFFF" w:val="clear"/>
        <w:ind w:firstLine="567"/>
        <w:rPr>
          <w:szCs w:val="24"/>
        </w:rPr>
      </w:pPr>
      <w:r>
        <w:rPr>
          <w:b/>
          <w:bCs/>
          <w:i/>
          <w:iCs/>
          <w:color w:val="000000"/>
          <w:sz w:val="28"/>
          <w:szCs w:val="28"/>
        </w:rPr>
        <w:t>Молитвенная жизнь</w:t>
      </w:r>
    </w:p>
    <w:p>
      <w:pPr>
        <w:pStyle w:val="Normal"/>
        <w:shd w:fill="FFFFFF" w:val="clear"/>
        <w:ind w:firstLine="567"/>
        <w:rPr>
          <w:szCs w:val="24"/>
        </w:rPr>
      </w:pPr>
      <w:r>
        <w:rPr>
          <w:color w:val="000000"/>
          <w:sz w:val="24"/>
          <w:szCs w:val="24"/>
        </w:rPr>
        <w:t>Молитва — это, конечно, тот аспект христианской жизни, с которым многие адвентисты, живущие в секулярном мире, испытывают большие трудности. Стремясь поделиться некоторыми соображениями на этот счет, я не буду говорить о том, что надо и чего не надо делать, чтобы поддерживать осмысленную молитвенную жизнь, но просто расскажу о тех приемах, которые мне очень помогли. Сразу оговорюсь: если у вас есть другой, луч</w:t>
        <w:softHyphen/>
        <w:t>ший, способ действенного общения с Богом, поблагода</w:t>
        <w:softHyphen/>
        <w:t>рите за это Господа и, используя все возможные средства, поделитесь своим открытием с другими людьми. Что ка</w:t>
        <w:softHyphen/>
        <w:t>сается меня, то я тоже с нетерпением бы вас выслушал. Однако если вы стремитесь к иной молитвенной жизни (всеобщее молчание, которое воцаряется всякий раз, ког</w:t>
        <w:softHyphen/>
        <w:t>да я начинаю говорить о молитве, свидетельствует, что для большинства адвентистов это весьма серьезная пробле</w:t>
        <w:softHyphen/>
        <w:t>ма), позвольте поделиться тем, что помогло мне.</w:t>
      </w:r>
    </w:p>
    <w:p>
      <w:pPr>
        <w:pStyle w:val="Normal"/>
        <w:shd w:fill="FFFFFF" w:val="clear"/>
        <w:ind w:firstLine="567"/>
        <w:rPr>
          <w:szCs w:val="24"/>
        </w:rPr>
      </w:pPr>
      <w:r>
        <w:rPr>
          <w:color w:val="000000"/>
          <w:sz w:val="24"/>
          <w:szCs w:val="24"/>
        </w:rPr>
        <w:t>Молитвенная поза изменялась на протяжении ве</w:t>
        <w:softHyphen/>
        <w:t>ков — я имею в виду, сидим ли мы, стоим или преклоня</w:t>
        <w:softHyphen/>
        <w:t>ем колени, открыты наши глаза или закрыты, разводим ли руки в стороны, соединяем ли их за спиной или под</w:t>
        <w:softHyphen/>
        <w:t>нимаем кверху. Все это имеет отношение не столько к абсолютной воле Бога, сколько к определенной культу</w:t>
        <w:softHyphen/>
        <w:t>ре. Я прагматик в том, что касается молитвы, и если ка</w:t>
        <w:softHyphen/>
        <w:t xml:space="preserve">кая-то поза вам помогает, используйте ее. Внимательно изучив то, что говорится об этом в Библии, мы увидим, </w:t>
      </w:r>
      <w:r>
        <w:rPr>
          <w:color w:val="000000"/>
          <w:sz w:val="25"/>
          <w:szCs w:val="25"/>
        </w:rPr>
        <w:t>что там и слова нет о какой-то одной правильной позе. Бог прежде всего заинтересован в общении с нами, и все, что этому помогает, является благословением.</w:t>
      </w:r>
    </w:p>
    <w:p>
      <w:pPr>
        <w:pStyle w:val="Normal"/>
        <w:shd w:fill="FFFFFF" w:val="clear"/>
        <w:ind w:firstLine="567"/>
        <w:rPr>
          <w:szCs w:val="24"/>
        </w:rPr>
      </w:pPr>
      <w:r>
        <w:rPr>
          <w:color w:val="000000"/>
          <w:sz w:val="25"/>
          <w:szCs w:val="25"/>
        </w:rPr>
        <w:t>Быть может, у вас какие-то другие трудности в вашей молитвенной жизни, но что касается меня, то стоит мне закрыть глаза и начать молча молиться, мои мысли почти тотчас же рассеиваются. Не знаю, в чем тут дело, однако едва я закрою глаза и попытаюсь молиться, как начинаю думать о чем попало и спустя 15 минут прихожу к выводу, что все это время я находился в каком-то ином мире. По</w:t>
        <w:softHyphen/>
        <w:t>рой я вообще забываю, что молюсь. Быть может, я и не стал бы говорить об этом, если бы не знал, что у многих — та же проблема. Если и вас она касается, то с радостью объясняю, как я вышел из этого положения.</w:t>
      </w:r>
    </w:p>
    <w:p>
      <w:pPr>
        <w:pStyle w:val="Normal"/>
        <w:shd w:fill="FFFFFF" w:val="clear"/>
        <w:ind w:firstLine="567"/>
        <w:rPr>
          <w:szCs w:val="24"/>
        </w:rPr>
      </w:pPr>
      <w:r>
        <w:rPr>
          <w:color w:val="000000"/>
          <w:sz w:val="25"/>
          <w:szCs w:val="25"/>
        </w:rPr>
        <w:t>Рецепт весьма простой: надо молиться с открытыми глазами! Сразу все меняется, и скажу прямо, что, вни</w:t>
        <w:softHyphen/>
        <w:t>мательно читая Библию, вы обнаружите: именно так многие и молились в древности. Даже Иисус, стоя на молитве, поднял глаза к небу (см. Ин. 11:41).</w:t>
      </w:r>
    </w:p>
    <w:p>
      <w:pPr>
        <w:pStyle w:val="Normal"/>
        <w:shd w:fill="FFFFFF" w:val="clear"/>
        <w:ind w:firstLine="567"/>
        <w:rPr>
          <w:szCs w:val="24"/>
        </w:rPr>
      </w:pPr>
      <w:r>
        <w:rPr>
          <w:color w:val="000000"/>
          <w:sz w:val="25"/>
          <w:szCs w:val="25"/>
        </w:rPr>
        <w:t>Если, совершая безмолвную молитву, вы не можете сосредоточиться, советую отвести для этого особое мес</w:t>
        <w:softHyphen/>
        <w:t>то и, начав молиться, устремить взгляд на что-нибудь конкретное: ковер, рисунок на диване или, быть может, изображение Иисуса. Важен не характер предмета, а точ</w:t>
        <w:softHyphen/>
        <w:t>ка сосредоточения. Мне, например, это помогает сосре</w:t>
        <w:softHyphen/>
        <w:t>доточиться и обратить мысли к Богу. Если вам помогает что-нибудь другое, то мне остается только порадовать</w:t>
        <w:softHyphen/>
        <w:t>ся, но про себя я знаю, что стоит мне закрыть глаза — и ничего не получается. В век массовой информации все мы нуждаемся в помощи, чтобы развить способность к сосредоточению. Кроме того, я обнаружил, что очень полезно записывать молитвы. Этот процесс удивитель</w:t>
        <w:softHyphen/>
        <w:t>ным образом позволяет сосредоточиться на том, что ты действительно молишься. Возьмите блокнот, ручку или карандаш и тщательно составьте свою молитву. Те, кто умеет пользоваться компьютером, наверное, и на этот раз решат, что для такого дела лучше всего пригодится портативный переносный компьютер.</w:t>
      </w:r>
    </w:p>
    <w:p>
      <w:pPr>
        <w:pStyle w:val="Normal"/>
        <w:shd w:fill="FFFFFF" w:val="clear"/>
        <w:ind w:firstLine="567"/>
        <w:rPr>
          <w:szCs w:val="24"/>
        </w:rPr>
      </w:pPr>
      <w:r>
        <w:rPr>
          <w:color w:val="000000"/>
          <w:sz w:val="25"/>
          <w:szCs w:val="25"/>
        </w:rPr>
        <w:t>А теперь попытаюсь показать, как процесс записы</w:t>
        <w:softHyphen/>
        <w:t>вания помогает сосредоточиться на той или иной зада</w:t>
        <w:softHyphen/>
        <w:t>че. Что касается меня, то я решил никогда не договари</w:t>
        <w:softHyphen/>
        <w:t>ваться устно о выступлениях, не получив письменного приглашения. Я делаю это потому, что заметил одну вещь: стоит мне договориться с кем-то по телефону, и все идет не так, как надо. Я прибываю на место и узнаю, что люди, меня пригласившие, уже забыли об этом. Но избирательная память порой доставляет еще больше хло</w:t>
        <w:softHyphen/>
        <w:t>пот. Как-то в Европе меня пригласили в колледж, где я должен был выступить на процедуре вручения дипломов. Человек, который со мной договаривался, звонил каж</w:t>
        <w:softHyphen/>
        <w:t>дый день, и в конце концов, поступившись своими пра</w:t>
        <w:softHyphen/>
        <w:t>вилами, я принял его приглашение, потому что так или иначе собирался туда ехать. Несмотря на мои неодно</w:t>
        <w:softHyphen/>
        <w:t>кратные просьбы, он ни разу не прислал мне письма, не пытался завести какую-то переписку, и, прибыв нако</w:t>
        <w:softHyphen/>
        <w:t>нец на церемонию выпуска, я обнаружил, что он не по</w:t>
        <w:softHyphen/>
        <w:t>заботился обеспечить меня мантией. Все, начиная от ректора и далее, были облачены в соответствующее оде</w:t>
        <w:softHyphen/>
        <w:t>яние, — все, кроме оратора! Почему? Да потому, что че</w:t>
        <w:softHyphen/>
        <w:t>ловек, который со мной договаривался, ни разу не поду</w:t>
        <w:softHyphen/>
        <w:t>мал об этом. Написав же письмо, он наверняка побес</w:t>
        <w:softHyphen/>
        <w:t>покоился бы о том, что необходимо каждому из нас для этой церемонии. Быть может, оратор возьмет свою ман</w:t>
        <w:softHyphen/>
        <w:t>тию или ее следует приготовить для него?</w:t>
      </w:r>
    </w:p>
    <w:p>
      <w:pPr>
        <w:pStyle w:val="Normal"/>
        <w:shd w:fill="FFFFFF" w:val="clear"/>
        <w:ind w:firstLine="567"/>
        <w:rPr>
          <w:szCs w:val="24"/>
        </w:rPr>
      </w:pPr>
      <w:r>
        <w:rPr>
          <w:color w:val="000000"/>
          <w:sz w:val="25"/>
          <w:szCs w:val="25"/>
        </w:rPr>
        <w:t>Вскоре после этого сотрудник одной конференции в США в течение 15 месяцев пять раз звонил мне, пригла</w:t>
        <w:softHyphen/>
        <w:t>шая выступить на встрече студентов, и каждый раз я от</w:t>
        <w:softHyphen/>
        <w:t>вечал одно и то же: «Напишите мне письмо». Я отказы</w:t>
        <w:softHyphen/>
        <w:t>вался обсуждать точную дату, пока он не сообщит мне о ней письменно. В конце концов, благодаря тому, что я являюсь преподавателем Университета Андрюса, я су</w:t>
        <w:softHyphen/>
        <w:t>мел привести решающий аргумент: «Сейчас у нас в университете новые правила: вы должны написать ректору и все изложить ему». Только после этого письмо нако</w:t>
        <w:softHyphen/>
        <w:t>нец было написано. Если мы хотим как следует осознать, в чем наша задача и что от нас требуется, перо и бумага незаменимы. Известно, что на протяжении веков мно</w:t>
        <w:softHyphen/>
        <w:t>гие титаны духа записывали свои молитвы, и поэтому сегодня мы можем прочесть их. В Библии, например, многие псалмы — это тоже записанные молитвы. Изла</w:t>
        <w:softHyphen/>
        <w:t>гая свои мысли на бумаге, мы более строго отнесемся к тому, чем же мы хотим поделиться с Богом. И надо ска</w:t>
        <w:softHyphen/>
        <w:t>зать, что самое важное в этой жизни достойно того, что</w:t>
        <w:softHyphen/>
        <w:t>бы уделить ему такое внимание.</w:t>
      </w:r>
    </w:p>
    <w:p>
      <w:pPr>
        <w:pStyle w:val="Normal"/>
        <w:shd w:fill="FFFFFF" w:val="clear"/>
        <w:ind w:firstLine="567"/>
        <w:rPr>
          <w:szCs w:val="24"/>
        </w:rPr>
      </w:pPr>
      <w:r>
        <w:rPr>
          <w:color w:val="000000"/>
          <w:sz w:val="25"/>
          <w:szCs w:val="25"/>
        </w:rPr>
        <w:t>Независимо от того, как мы молимся и какую позу при этом принимаем, важно, чтобы в молитве мы сосре</w:t>
        <w:softHyphen/>
        <w:t>доточивались на самом существенном для нас. Порой может показаться, что молитва никак не соотносится с нашей будничной жизнью, и одна из причин в том, что, принимая молитвенную позу, мы не рассказываем Богу о самом насущном. Обсудите с Ним все, что — согласно вашему дневнику — больше всего вас заботит в данный момент. Расскажите Ему о событиях прошедшего дня, поделитесь своими заботами. Если вы умеете молиться только о миссионерах, рассеянных по всему миру, лите</w:t>
        <w:softHyphen/>
        <w:t>ратурных евангелистах и т. п., ваши молитвы будут на</w:t>
        <w:softHyphen/>
        <w:t>поминать тщеславное пустословие, от которого предо</w:t>
        <w:softHyphen/>
        <w:t>стерегал Иисус (см. Евангелие от Матфея, 6-ю главу).</w:t>
      </w:r>
    </w:p>
    <w:p>
      <w:pPr>
        <w:pStyle w:val="Normal"/>
        <w:shd w:fill="FFFFFF" w:val="clear"/>
        <w:ind w:firstLine="567"/>
        <w:rPr>
          <w:szCs w:val="24"/>
        </w:rPr>
      </w:pPr>
      <w:r>
        <w:rPr>
          <w:i/>
          <w:iCs/>
          <w:color w:val="000000"/>
          <w:sz w:val="25"/>
          <w:szCs w:val="25"/>
        </w:rPr>
        <w:t>Молитва должна касаться глубочайших ваших про</w:t>
        <w:softHyphen/>
        <w:t xml:space="preserve">блем. </w:t>
      </w:r>
      <w:r>
        <w:rPr>
          <w:color w:val="000000"/>
          <w:sz w:val="25"/>
          <w:szCs w:val="25"/>
        </w:rPr>
        <w:t xml:space="preserve">Богу вы можете сказать то, чего не скажете жене и даже психотерапевту. Излить душу лучше всего Тому, Кто, уже заранее о вас все зная, продолжает вас любить неизменной любовью. Психология помогает христианам решать основные проблемы жизни, однако психология </w:t>
      </w:r>
      <w:r>
        <w:rPr>
          <w:i/>
          <w:iCs/>
          <w:color w:val="000000"/>
          <w:sz w:val="25"/>
          <w:szCs w:val="25"/>
        </w:rPr>
        <w:t xml:space="preserve">в сочетании </w:t>
      </w:r>
      <w:r>
        <w:rPr>
          <w:color w:val="000000"/>
          <w:sz w:val="25"/>
          <w:szCs w:val="25"/>
        </w:rPr>
        <w:t>с молитвой гораздо действеннее, нежели только молитва или только психология.</w:t>
      </w:r>
    </w:p>
    <w:p>
      <w:pPr>
        <w:pStyle w:val="Normal"/>
        <w:shd w:fill="FFFFFF" w:val="clear"/>
        <w:ind w:firstLine="567"/>
        <w:rPr>
          <w:szCs w:val="24"/>
        </w:rPr>
      </w:pPr>
      <w:r>
        <w:rPr>
          <w:color w:val="000000"/>
          <w:sz w:val="25"/>
          <w:szCs w:val="25"/>
        </w:rPr>
        <w:t>Если перед вами лежит лист бумаги, на котором вы собираетесь записать свою молитву, то почему бы не предоставить Богу возможность ответить на нее? Просто удивляюсь, как редко я давал Ему такую возможность. Довольно часто моя молитва выглядела примерно так: «Дорогой Господь! Сегодня я очень занят и поэтому вы</w:t>
        <w:softHyphen/>
        <w:t>нужден быть кратким. Есть вещи, которые меня беспо</w:t>
        <w:softHyphen/>
        <w:t>коят, и я надеюсь, что Ты знаешь о том-то и о том-то. Пребудь с миссионерами, литературными евангелиста</w:t>
        <w:softHyphen/>
        <w:t>ми, тра-та-та-та! О'кэй! Все, надо бежать! Аминь!»</w:t>
      </w:r>
    </w:p>
    <w:p>
      <w:pPr>
        <w:pStyle w:val="Normal"/>
        <w:shd w:fill="FFFFFF" w:val="clear"/>
        <w:ind w:firstLine="567"/>
        <w:rPr>
          <w:szCs w:val="24"/>
        </w:rPr>
      </w:pPr>
      <w:r>
        <w:rPr>
          <w:color w:val="000000"/>
          <w:sz w:val="25"/>
          <w:szCs w:val="25"/>
        </w:rPr>
        <w:t>Все это напоминает мне моего знаменитого прияте</w:t>
        <w:softHyphen/>
        <w:t>ля, Сэма Баккиоки, самого славного итальянца во всем мире. Никогда не забуду, как я позвонил ему, чтобы вы</w:t>
        <w:softHyphen/>
        <w:t>яснить один вопрос. Он снял трубку, и я сказал: «Сэм, это я, Джон Паулин». В ответ послышалось: «О, как хо</w:t>
        <w:softHyphen/>
        <w:t>рошо, что ты позвонил! Я как раз хотел рассказать тебе о моей новой книге. Это книга о субботе. Прекрасная кни</w:t>
        <w:softHyphen/>
        <w:t>га о субботе. В конце помещены рецепты для субботнего обеда. Мама миа, моя жена так готовит лазанью, что ты представить себе не можешь! Ты возьмешь эти рецепты и раздашь их всем своим друзьям...» Минут 15 он про</w:t>
        <w:softHyphen/>
        <w:t>должал в том же духе, а потом неожиданно произнес: «Ну ладно, не буду отнимать у тебя время. Пока». И поло</w:t>
        <w:softHyphen/>
        <w:t>жил трубку. Я снова набрал его номер: «Послушай, Сэм, у меня к тебе вопрос».</w:t>
      </w:r>
    </w:p>
    <w:p>
      <w:pPr>
        <w:pStyle w:val="Normal"/>
        <w:shd w:fill="FFFFFF" w:val="clear"/>
        <w:ind w:firstLine="567"/>
        <w:rPr>
          <w:szCs w:val="24"/>
        </w:rPr>
      </w:pPr>
      <w:r>
        <w:rPr>
          <w:color w:val="000000"/>
          <w:sz w:val="25"/>
          <w:szCs w:val="25"/>
        </w:rPr>
        <w:t>Мы — друзья, и я люблю Сэма. Но попытайся он из</w:t>
        <w:softHyphen/>
        <w:t>менить себя, то, конечно, от его обаяния мало что оста</w:t>
        <w:softHyphen/>
        <w:t>лось бы. Я упомянул этот эпизод, для того чтобы пока</w:t>
        <w:softHyphen/>
        <w:t>зать — порой мы не даем Богу сказать и полслова. Будем же хоть иногда поступать иначе. Закончив молитву, не поднимайтесь с колен. Положите перед собой лист бу</w:t>
        <w:softHyphen/>
        <w:t>маги, возьмите карандаш и ждите. Вы настроили себя в унисон с Богом, заглянули в свое сердце, яснее предста</w:t>
        <w:softHyphen/>
        <w:t>вили Иисуса, благодаря своим занятиям, рассказали Гос</w:t>
        <w:softHyphen/>
        <w:t>поду о том, что вас больше всего волнует, и попросили Его быть с вами. Теперь вы чего-то ждете в ответ. Запи</w:t>
        <w:softHyphen/>
        <w:t>сывайте все, что придет на ум. Иногда какие-то мысли покажутся глупыми, но не торопитесь с оценками. От</w:t>
      </w:r>
      <w:r>
        <w:rPr>
          <w:color w:val="000000"/>
          <w:sz w:val="24"/>
          <w:szCs w:val="24"/>
        </w:rPr>
        <w:t>неситесь к ним как к своего рода духовному «мозговому штурму». Когда я так делал, бывали времена, когда Бог «расписывал» весь мой день. «О, — внезапно подумает кто-то, — ведь я же совсем позабыл об этом человеке. Наверное, надо ему позвонить, спросить, как дела. Или лучше заглянуть к нему при удобном случае». Удивитель</w:t>
        <w:softHyphen/>
        <w:t>но, но, следуя этим мыслям, я убеждаюсь, что контакт происходит в самый нужный момент, тогда, когда это необходимо. Бог горячо стремится помогать нам в на</w:t>
        <w:softHyphen/>
        <w:t>шей повседневной жизни.</w:t>
      </w:r>
    </w:p>
    <w:p>
      <w:pPr>
        <w:pStyle w:val="Normal"/>
        <w:shd w:fill="FFFFFF" w:val="clear"/>
        <w:ind w:firstLine="567"/>
        <w:rPr>
          <w:szCs w:val="24"/>
        </w:rPr>
      </w:pPr>
      <w:r>
        <w:rPr>
          <w:color w:val="000000"/>
          <w:sz w:val="24"/>
          <w:szCs w:val="24"/>
        </w:rPr>
        <w:t>Мне кажется, что именно понимание этой истины мы, адвентисты, в какой-то мере утратили. Наша рели</w:t>
        <w:softHyphen/>
        <w:t>гия в определенной степени интеллектуальна и секулярна. Мы что-то знаем о Боге, рассуждаем о Нем, спорим о Библии, но скажите, когда вы в последний раз на са</w:t>
        <w:softHyphen/>
        <w:t>мом деле беседовали с Богом и позволили Ему говорить с вами? Когда в последний раз вы дали Ему возможность ответить на ваши личные потребности? Когда позволи</w:t>
        <w:softHyphen/>
        <w:t>ли Ему проникнуть в ваше сердце? Когда вы разрешили Ему руководить вашей жизнью? Я понимаю, что в та</w:t>
        <w:softHyphen/>
        <w:t>ком подходе таится потенциальная угроза, и прекрасно сознаю, что мысли, которые приходят нам в голову, мо</w:t>
        <w:softHyphen/>
        <w:t>гут быть и от дьявола, однако мне хорошо известно, что, если человек 20 лет живет с Богом, он постепенно начи</w:t>
        <w:softHyphen/>
        <w:t>нает отличать Его голос от других голосов. Ведь Иисус сказал, что Его «овцы» знают Его голос и следуют за Ним (см. Ин. 10:4, 5, 14-16, 26, 27).</w:t>
      </w:r>
    </w:p>
    <w:p>
      <w:pPr>
        <w:pStyle w:val="Normal"/>
        <w:shd w:fill="FFFFFF" w:val="clear"/>
        <w:ind w:firstLine="567"/>
        <w:rPr>
          <w:szCs w:val="24"/>
        </w:rPr>
      </w:pPr>
      <w:r>
        <w:rPr>
          <w:color w:val="000000"/>
          <w:sz w:val="24"/>
          <w:szCs w:val="24"/>
        </w:rPr>
        <w:t>Бог повелел Аврааму принести в жертву своего сына Исаака, и это повеление можно объяснить только сле</w:t>
        <w:softHyphen/>
        <w:t>дующим образом: Бог знал, что Авраам поймет, Кто с ним разговаривал. Надо сказать, что само повеление полностью противоречило Писанию, и если бы Авраам был адвентистом, он не внял бы голосу Бога, потому что сказанное не соответствовало Писанию. Но Авраам не был адвентистом, и он отправился в путь. Почему? Он узнал Его — ведь на протяжении многих лет ему доводилось разговаривать с Ним. Постепенно он научился от</w:t>
        <w:softHyphen/>
        <w:t>личать Божий голос от других голосов, в том числе от голосов своих естественных желаний. Именно такую — живую, деятельную связь Бог хочет установить с каждым из нас. Такая связь позволит секулярному человеку пре</w:t>
        <w:softHyphen/>
        <w:t>одолеть рамки привычного для него мира. Похоже, что, по сравнению с другими христианами, адвентисты не до</w:t>
        <w:softHyphen/>
        <w:t>стигают существенных успехов, работая с такими людь</w:t>
        <w:softHyphen/>
        <w:t>ми. И одна из причин в том, что наше собственное со</w:t>
        <w:softHyphen/>
        <w:t>знание стало секулярным. И потому нам не так-то про</w:t>
        <w:softHyphen/>
        <w:t>сто приобщить секулярных людей к тому опыту, кото</w:t>
        <w:softHyphen/>
        <w:t>рого мы сами не имеем. Радостями светской жизни люди могут пожертвовать только ради живой веры, которая ни с чем не сравнима.</w:t>
      </w:r>
    </w:p>
    <w:p>
      <w:pPr>
        <w:pStyle w:val="Normal"/>
        <w:shd w:fill="FFFFFF" w:val="clear"/>
        <w:ind w:firstLine="567"/>
        <w:rPr>
          <w:szCs w:val="24"/>
        </w:rPr>
      </w:pPr>
      <w:r>
        <w:rPr>
          <w:color w:val="000000"/>
          <w:sz w:val="24"/>
          <w:szCs w:val="24"/>
        </w:rPr>
        <w:t>Великая трагедия адвентистов не только в том, что мы сами стали секулярными, но и в том, что мы оказа</w:t>
        <w:softHyphen/>
        <w:t>лись в путах религиозного языка и культуры, которые совершенно чужды «внешним» людям. Мы сами секулярны, но при этом не можем по-человечески общаться с секулярными же людьми вокруг нас! Какой трагичес</w:t>
        <w:softHyphen/>
        <w:t>кий парадокс! Мы заблудились и там, и тут! Наши дей</w:t>
        <w:softHyphen/>
        <w:t>ствия в любом случае приводят к неудаче, среди нас ра</w:t>
        <w:softHyphen/>
        <w:t>стет число людей, которые говорят, что игра не стоит свеч. Тот факт, что сегодня многие из наших самых яр</w:t>
        <w:softHyphen/>
        <w:t>ких и выдающихся деятелей уже не видят в адвентизме ничего достойного, заставляет меня, пока не поздно, обратиться с этим призывом. Сначала нам надо навести порядок в собственном духовном доме, и тогда мы на</w:t>
        <w:softHyphen/>
        <w:t>учимся общаться с секулярными людьми. Делая то и дру</w:t>
        <w:softHyphen/>
        <w:t>гое должным образом, мы вернем многих отпавших и привлечем многих других, кто впервые обретет свой ду</w:t>
        <w:softHyphen/>
        <w:t>ховный дом.</w:t>
      </w:r>
    </w:p>
    <w:p>
      <w:pPr>
        <w:pStyle w:val="Normal"/>
        <w:shd w:fill="FFFFFF" w:val="clear"/>
        <w:ind w:firstLine="567"/>
        <w:rPr>
          <w:szCs w:val="24"/>
        </w:rPr>
      </w:pPr>
      <w:r>
        <w:rPr>
          <w:color w:val="000000"/>
          <w:sz w:val="24"/>
          <w:szCs w:val="24"/>
        </w:rPr>
        <w:t>И, наконец, я хотел бы обратить внимание на еще одну сторону молитвы. Что касается меня самого, то в этом суетном и гнетущем мире мне часто приходится уделять время для своего рода «терапии благодарения».</w:t>
      </w:r>
    </w:p>
    <w:p>
      <w:pPr>
        <w:pStyle w:val="Normal"/>
        <w:shd w:fill="FFFFFF" w:val="clear"/>
        <w:ind w:firstLine="567"/>
        <w:rPr>
          <w:szCs w:val="24"/>
        </w:rPr>
      </w:pPr>
      <w:r>
        <w:rPr>
          <w:color w:val="000000"/>
          <w:sz w:val="25"/>
          <w:szCs w:val="25"/>
        </w:rPr>
        <w:t>Порой, для того чтобы поддержать хорошее настроение, я вынужден прибегать к единственному способу: каж</w:t>
        <w:softHyphen/>
        <w:t>дый день какое-то определенное время благодарить Гос</w:t>
        <w:softHyphen/>
        <w:t>пода за то, что Он для меня сделал. Я научился этому, наблюдая за служением Глена Куна, который говорил: «Найдите время, чтобы каждое утро записать десять ве</w:t>
        <w:softHyphen/>
        <w:t>щей, за которые вы благодарны Богу». Суть в том, что</w:t>
        <w:softHyphen/>
        <w:t>бы, пользуясь таким перечнем, время от времени молить</w:t>
        <w:softHyphen/>
        <w:t>ся в течение дня, когда в этом возникнет необходимость. Кун подчеркивал, что очень важно максимально прибли</w:t>
        <w:softHyphen/>
        <w:t>зить это упражнение к реальной действительности. «Бла</w:t>
        <w:softHyphen/>
        <w:t>годарю Тебя, Господи, за цвет этого ковра; благодарю Тебя, Господи, за эти сосны, которые кажутся мне са</w:t>
        <w:softHyphen/>
        <w:t>мыми прекрасными деревьями во всем мире; благодарю Тебя, Господи, за того енота, которого я вчера увидел из окна; благодарю Тебя, Господи, за воздух». Случалось ли вам когда-нибудь благодарить Господа за воздух? И где бы вы были, если бы он вдруг исчез? Где бы вы оказа</w:t>
        <w:softHyphen/>
        <w:t>лись, если бы Бог хоть однажды прекратил Свою работу и оставил бы нас без воздуха? Но если вы так угнетены, что не можете насчитать десяток вещей, за которые мож</w:t>
        <w:softHyphen/>
        <w:t>но было бы благодарить, советую вам открыть словарь, в котором полно наименований Божьих даров. Открой</w:t>
        <w:softHyphen/>
        <w:t>те любую страницу, и вы их сразу обнаружите: абрикос, айва, айсберг и т. д. — по алфавиту. Когда вы в после</w:t>
        <w:softHyphen/>
        <w:t>дний раз благодарили Господа за все это?</w:t>
      </w:r>
    </w:p>
    <w:p>
      <w:pPr>
        <w:pStyle w:val="Normal"/>
        <w:shd w:fill="FFFFFF" w:val="clear"/>
        <w:ind w:firstLine="567"/>
        <w:rPr>
          <w:szCs w:val="24"/>
        </w:rPr>
      </w:pPr>
      <w:r>
        <w:rPr>
          <w:color w:val="000000"/>
          <w:sz w:val="25"/>
          <w:szCs w:val="25"/>
        </w:rPr>
        <w:t>Я знаю — вы воспринимаете мои слова как неслы</w:t>
        <w:softHyphen/>
        <w:t>ханное ребячество, однако необходимо осознать только одно: этот прием действительно эффективен. «Радость пред Господом — подкрепление для вас», — говорит Биб</w:t>
        <w:softHyphen/>
        <w:t>лия (Неем. 8:10). Лучший способ отыскать радость Гос</w:t>
        <w:softHyphen/>
        <w:t>подню — пробудить в себе дух благодарности и хвалы.</w:t>
      </w:r>
    </w:p>
    <w:p>
      <w:pPr>
        <w:pStyle w:val="Normal"/>
        <w:shd w:fill="FFFFFF" w:val="clear"/>
        <w:ind w:firstLine="567"/>
        <w:rPr>
          <w:szCs w:val="24"/>
        </w:rPr>
      </w:pPr>
      <w:r>
        <w:rPr>
          <w:color w:val="000000"/>
          <w:sz w:val="25"/>
          <w:szCs w:val="25"/>
        </w:rPr>
        <w:t>Самый выдающийся текст из всего, написанного Еленой Уайт, — это, как мне кажется, глава из книги «Служение исцеления», которая называется «Исцеление ума». Основная мысль этой главы в том, что ключом к исцелению ума и его болезней является дух благодарности и хвалы.</w:t>
      </w:r>
    </w:p>
    <w:p>
      <w:pPr>
        <w:pStyle w:val="Normal"/>
        <w:shd w:fill="FFFFFF" w:val="clear"/>
        <w:ind w:firstLine="567"/>
        <w:rPr>
          <w:szCs w:val="24"/>
        </w:rPr>
      </w:pPr>
      <w:r>
        <w:rPr>
          <w:color w:val="000000"/>
          <w:sz w:val="25"/>
          <w:szCs w:val="25"/>
        </w:rPr>
        <w:t>Что касается психики и эмоций человека, то в опре</w:t>
        <w:softHyphen/>
        <w:t>деленном смысле все мы больны. Только сейчас мы начинаем что-то узнавать о пагубных пристрастиях и со-зависимости. Например, вы росли в семье, где отец был алкоголиком или просто пьяницей, — у вас будут про</w:t>
        <w:softHyphen/>
        <w:t>блемы, связанные с алкоголизмом. Впрочем, необяза</w:t>
        <w:softHyphen/>
        <w:t>тельно пить или курить — тягу к этим пристрастиям мож</w:t>
        <w:softHyphen/>
        <w:t>но удовлетворять в социально приемлемом варианте. Так ли уж хорошо стать «трудоголиком», ярым футбольным болельщиком или даже сладкоежкой? Есть люди, кото</w:t>
        <w:softHyphen/>
        <w:t>рые удовлетворяют свои пристрастные склонности даже в отношениях с членами Церкви. Я знаю много церк</w:t>
        <w:softHyphen/>
        <w:t>вей, в которых с эмоциональной точки зрения царит не</w:t>
        <w:softHyphen/>
        <w:t>здоровая атмосфера. В какой-то мере все мы больны гре</w:t>
        <w:softHyphen/>
        <w:t>хом. Однако первый шаг на пути к исцелению — при</w:t>
        <w:softHyphen/>
        <w:t>знать, в каком состоянии мы находимся. Один из самых эффективных методов — каждый день благодарить Бога за те благодеяния, которые Он изливает на нас: «Благо</w:t>
        <w:softHyphen/>
        <w:t>дарим Тебя, Господи, за воздух, которым дышим. Благо</w:t>
        <w:softHyphen/>
        <w:t>дарим Тебя, Господи, за этот ковер, без него комната была бы такой неуютной». Именно на этом практическом уровне секулярный человек и сможет увидеть в христи</w:t>
        <w:softHyphen/>
        <w:t>анском опыте нечто такое, ради чего стоит изменить жизнь.</w:t>
      </w:r>
    </w:p>
    <w:p>
      <w:pPr>
        <w:pStyle w:val="Normal"/>
        <w:shd w:fill="FFFFFF" w:val="clear"/>
        <w:ind w:firstLine="567"/>
        <w:rPr>
          <w:szCs w:val="24"/>
        </w:rPr>
      </w:pPr>
      <w:r>
        <w:rPr>
          <w:color w:val="000000"/>
          <w:sz w:val="25"/>
          <w:szCs w:val="25"/>
        </w:rPr>
        <w:t>Таким образом, христианину, который пытается справиться с проблемами, связанными с пребыванием в секулярном мире, здоровая, благочестивая жизнь помо</w:t>
        <w:softHyphen/>
        <w:t>гает достичь двух целей: поддержать и укрепить связь с Богом, основанную на вере, и жить так, чтобы у людей с секулярным мышлением пробудился интерес к духовно</w:t>
        <w:softHyphen/>
        <w:t>му. Большой интерес к тем причудливым заблуждени</w:t>
        <w:softHyphen/>
        <w:t>ям, которые характерны для движения «Новый век», сви</w:t>
        <w:softHyphen/>
        <w:t>детельствует о жадном стремлении секулярных людей к обретению живой связи с Богом.</w:t>
      </w:r>
    </w:p>
    <w:p>
      <w:pPr>
        <w:pStyle w:val="Normal"/>
        <w:shd w:fill="FFFFFF" w:val="clear"/>
        <w:ind w:firstLine="567"/>
        <w:rPr>
          <w:b/>
          <w:b/>
          <w:bCs/>
          <w:i/>
          <w:i/>
          <w:iCs/>
          <w:color w:val="000000"/>
          <w:sz w:val="28"/>
          <w:szCs w:val="28"/>
        </w:rPr>
      </w:pPr>
      <w:r>
        <w:rPr>
          <w:b/>
          <w:bCs/>
          <w:i/>
          <w:iCs/>
          <w:color w:val="000000"/>
          <w:sz w:val="28"/>
          <w:szCs w:val="28"/>
        </w:rPr>
      </w:r>
    </w:p>
    <w:p>
      <w:pPr>
        <w:pStyle w:val="Normal"/>
        <w:shd w:fill="FFFFFF" w:val="clear"/>
        <w:ind w:firstLine="567"/>
        <w:rPr>
          <w:szCs w:val="24"/>
        </w:rPr>
      </w:pPr>
      <w:r>
        <w:rPr>
          <w:b/>
          <w:bCs/>
          <w:i/>
          <w:iCs/>
          <w:color w:val="000000"/>
          <w:sz w:val="28"/>
          <w:szCs w:val="28"/>
        </w:rPr>
        <w:t>Актуальные проблемы</w:t>
      </w:r>
    </w:p>
    <w:p>
      <w:pPr>
        <w:pStyle w:val="Normal"/>
        <w:shd w:fill="FFFFFF" w:val="clear"/>
        <w:ind w:firstLine="567"/>
        <w:rPr>
          <w:szCs w:val="24"/>
        </w:rPr>
      </w:pPr>
      <w:r>
        <w:rPr>
          <w:color w:val="000000"/>
          <w:sz w:val="25"/>
          <w:szCs w:val="25"/>
        </w:rPr>
        <w:t>Как найти время для духовных занятий, учитывая тяжкое бремя ответственности, которое несет большинство из нас? Мой христианский опыт неоднократно ста</w:t>
        <w:softHyphen/>
        <w:t>вил меня перед этим вопросом. Немногим удается выполнить все, что они наметили на тот или иной день. И в конце концов нам самим приходится решать, на что действительно стоит тратить время.</w:t>
      </w:r>
    </w:p>
    <w:p>
      <w:pPr>
        <w:pStyle w:val="Normal"/>
        <w:shd w:fill="FFFFFF" w:val="clear"/>
        <w:ind w:firstLine="567"/>
        <w:rPr>
          <w:szCs w:val="24"/>
        </w:rPr>
      </w:pPr>
      <w:r>
        <w:rPr>
          <w:color w:val="000000"/>
          <w:sz w:val="25"/>
          <w:szCs w:val="25"/>
        </w:rPr>
        <w:t>Когда я решил научиться распределять время пра</w:t>
        <w:softHyphen/>
        <w:t>вильно, мне больше всего помогла концепция «колон</w:t>
        <w:softHyphen/>
        <w:t>ки новостей», о которой Джон Нейсбит (</w:t>
      </w:r>
      <w:r>
        <w:rPr>
          <w:color w:val="000000"/>
          <w:sz w:val="25"/>
          <w:szCs w:val="25"/>
          <w:lang w:val="en-US"/>
        </w:rPr>
        <w:t>John</w:t>
      </w:r>
      <w:r>
        <w:rPr>
          <w:color w:val="000000"/>
          <w:sz w:val="25"/>
          <w:szCs w:val="25"/>
        </w:rPr>
        <w:t xml:space="preserve"> </w:t>
      </w:r>
      <w:r>
        <w:rPr>
          <w:color w:val="000000"/>
          <w:sz w:val="25"/>
          <w:szCs w:val="25"/>
          <w:lang w:val="en-US"/>
        </w:rPr>
        <w:t>Naisbitt</w:t>
      </w:r>
      <w:r>
        <w:rPr>
          <w:color w:val="000000"/>
          <w:sz w:val="25"/>
          <w:szCs w:val="25"/>
        </w:rPr>
        <w:t>) упоминает в своей интересной книге «</w:t>
      </w:r>
      <w:r>
        <w:rPr>
          <w:color w:val="000000"/>
          <w:sz w:val="25"/>
          <w:szCs w:val="25"/>
          <w:lang w:val="en-US"/>
        </w:rPr>
        <w:t>Megatrends</w:t>
      </w:r>
      <w:r>
        <w:rPr>
          <w:color w:val="000000"/>
          <w:sz w:val="25"/>
          <w:szCs w:val="25"/>
        </w:rPr>
        <w:t>». Он пишет, что во время второй мировой войны самую дос</w:t>
        <w:softHyphen/>
        <w:t>товерную информацию о замыслах и возможностях немцев американская разведка получала... из немецких газет! Как известно, содержание местных газет строит</w:t>
        <w:softHyphen/>
        <w:t>ся по принципу: преподнести читателям самое интерес</w:t>
        <w:softHyphen/>
        <w:t>ное и важное. В каждой газете есть «колонка новостей», то есть определенное место, где печатаются новости и где каждой теме отведено такое-то количество строк. Статьи распределяются по степени их значимости: наи</w:t>
        <w:softHyphen/>
        <w:t>более важное помещается на первой странице, наиме</w:t>
        <w:softHyphen/>
        <w:t>нее значительное ютится где-то в конце. Абзацы в тек</w:t>
        <w:softHyphen/>
        <w:t>сте статьи тоже имеют свою иерархию в зависимости от того, насколько важную информацию они несут, и поэтому последний абзац — самый незначительный во всем сообщении. «Колонка новостей» не увеличивает</w:t>
        <w:softHyphen/>
        <w:t>ся даже если в последний момент поступает важная ин</w:t>
        <w:softHyphen/>
        <w:t>формация: вместо этого все статьи смещаются и необ</w:t>
        <w:softHyphen/>
        <w:t>ходимое пространство выкраивается за счет наименее существенной из них или за счет того, что в несколь</w:t>
        <w:softHyphen/>
        <w:t>ких статьях выбрасываются последние абзацы, а также за счет того и другого. Сама колонка никогда не увели</w:t>
        <w:softHyphen/>
        <w:t>чивается, и поэтому все, что содержится в местной га</w:t>
        <w:softHyphen/>
        <w:t>зете, считается самым интересным и важным для мест</w:t>
        <w:softHyphen/>
        <w:t>ного общества.</w:t>
      </w:r>
    </w:p>
    <w:p>
      <w:pPr>
        <w:pStyle w:val="Normal"/>
        <w:shd w:fill="FFFFFF" w:val="clear"/>
        <w:ind w:firstLine="567"/>
        <w:rPr>
          <w:szCs w:val="24"/>
        </w:rPr>
      </w:pPr>
      <w:r>
        <w:rPr>
          <w:color w:val="000000"/>
          <w:sz w:val="25"/>
          <w:szCs w:val="25"/>
        </w:rPr>
        <w:t>Распределение времени очень похоже на планиро</w:t>
        <w:softHyphen/>
        <w:t>вание «колонки новостей». Когда новые дела настоятель</w:t>
        <w:softHyphen/>
        <w:t>но требуют обратить на себя внимание, важно понять, что вы ничего не сможете привнести в свою жизнь, не поступившись чем-то другим. Решив писать докторскую, я понял, что это займет немало времени. Моя жизнь сильно усложнилась бы, если б я сознательно не посту</w:t>
        <w:softHyphen/>
        <w:t>пился некоторыми важными вещами. Я перестал играть на органе и смотреть спортивные телепередачи. На мое первое увлечение я потратил немало времени, однако ре</w:t>
        <w:softHyphen/>
        <w:t>шил, что одновременно стать отличным органистом и библеистом нельзя, если тебе к тому же надо обеспечи</w:t>
        <w:softHyphen/>
        <w:t>вать семью. Попытайся я делать и то, и другое, из моей «колонки» выпала бы семья. Я решил, что семья и док</w:t>
        <w:softHyphen/>
        <w:t>торская интереснее и важнее, чем музыка и спорт.</w:t>
      </w:r>
    </w:p>
    <w:p>
      <w:pPr>
        <w:pStyle w:val="Normal"/>
        <w:shd w:fill="FFFFFF" w:val="clear"/>
        <w:ind w:firstLine="567"/>
        <w:rPr>
          <w:szCs w:val="24"/>
        </w:rPr>
      </w:pPr>
      <w:r>
        <w:rPr>
          <w:color w:val="000000"/>
          <w:sz w:val="25"/>
          <w:szCs w:val="25"/>
        </w:rPr>
        <w:t>Все дело в том, что большинство предпочитают не делать такого выбора. Люди стремятся выполнить все, что намечено (то есть расширить «колонку»!), а это не получается. В итоге семья, благочестие или то и другое вместе неизбежно приносятся в жертву на алтарь нере</w:t>
        <w:softHyphen/>
        <w:t>шительности. Всякий раз, когда кто-то просит меня взяться за какое-то дело или что-то выполнить, я спра</w:t>
        <w:softHyphen/>
        <w:t>шиваю себя: «Вместо чего мне придется это делать? Так ли это важно и интересно, чтобы ради этого отказывать</w:t>
        <w:softHyphen/>
        <w:t>ся от другого?» Жизнь — это выбор, и если мы его не делаем, жизнь выберет за нас, и вряд ли такой выбор нас обрадует. Все это имеет очень важное значение для на</w:t>
        <w:softHyphen/>
        <w:t>ших духовных занятий. Нередко под натиском мелких забот нам не удается выделить время для общения с Бо</w:t>
        <w:softHyphen/>
        <w:t xml:space="preserve">гом. Однако если лучшая часть дня у нас уходит на что-то другое, у нас обязательно начнется «секулярный дрейф». Поэтому, для того чтобы преуспеть в благодати, прежде всего надо решить, что общение с Богом будет занимать первостепенное место в нашей жизни. Перед угрозой «секулярного дрейфа» мы должны осознать, что общение с Богом — главное событие дня. Сила воли </w:t>
      </w:r>
      <w:r>
        <w:rPr>
          <w:color w:val="000000"/>
          <w:sz w:val="24"/>
          <w:szCs w:val="24"/>
        </w:rPr>
        <w:t>крепнет тогда, когда мы ее упражняем, и в этом ее глав</w:t>
        <w:softHyphen/>
        <w:t>ная особенность. Отведите Богу первое место в своей жизни. Скажите об этом так, чтобы это услышали. На</w:t>
        <w:softHyphen/>
        <w:t>пишите об этом своим друзьям. Заявляя о своем выборе, вы тем самым укрепляете его.</w:t>
      </w:r>
    </w:p>
    <w:p>
      <w:pPr>
        <w:pStyle w:val="Normal"/>
        <w:shd w:fill="FFFFFF" w:val="clear"/>
        <w:ind w:firstLine="567"/>
        <w:rPr>
          <w:szCs w:val="24"/>
        </w:rPr>
      </w:pPr>
      <w:r>
        <w:rPr>
          <w:color w:val="000000"/>
          <w:sz w:val="24"/>
          <w:szCs w:val="24"/>
        </w:rPr>
        <w:t>Следующий шаг, который мне помог, — это план. Ре</w:t>
        <w:softHyphen/>
        <w:t>шите, что вам необходимо предпринять для углубления своего духовного опыта. Не торопитесь брать на себя новые дела и обязанности. Особенно важно определить время и место для общения с Богом. По мнению неко</w:t>
        <w:softHyphen/>
        <w:t>торых служащих, единственный способ выкроить время для общения с Господом — это прийти на работу на час раньше. Придя раньше других, они закрывают дверь, вешают табличку «Просьба не беспокоить» и погружа</w:t>
        <w:softHyphen/>
        <w:t>ются в молитву. Для кого-то время, сэкономленное бла</w:t>
        <w:softHyphen/>
        <w:t>годаря тому, что не пришлось давиться в переполненном транспорте, может значить не меньше, чем время, про</w:t>
        <w:softHyphen/>
        <w:t>веденное в молитве!</w:t>
      </w:r>
    </w:p>
    <w:p>
      <w:pPr>
        <w:pStyle w:val="Normal"/>
        <w:shd w:fill="FFFFFF" w:val="clear"/>
        <w:ind w:firstLine="567"/>
        <w:rPr>
          <w:szCs w:val="24"/>
        </w:rPr>
      </w:pPr>
      <w:r>
        <w:rPr>
          <w:color w:val="000000"/>
          <w:sz w:val="24"/>
          <w:szCs w:val="24"/>
        </w:rPr>
        <w:t>Независимо от времени и места, важно свести до ми</w:t>
        <w:softHyphen/>
        <w:t>нимума возможность постороннего вмешательства или вообще ее устранить. Для большинства людей самое луч</w:t>
        <w:softHyphen/>
        <w:t>шее время — это раннее утро, когда никто из родных еще не проснулся. Однако во многих семьях все не так-то просто. У меня, например, трое детей— 10, 6 и 4-х лет, и когда они слышат, что я уже встал, им непременно хо</w:t>
        <w:softHyphen/>
        <w:t>чется посмотреть, что же я делаю. Наверное, у кого-то из вас такие же проблемы. Однако что касается меня, то у нас недавно произошло знаменательное событие: моя 10-летняя дочь решила последовать моему примеру и каждое утро начинает с молитвы. Я надеюсь, что можно развить семейную привычку, когда члены семьи, идя навстречу друг другу, создают ту атмосферу, в которой можно найти такое время.</w:t>
      </w:r>
    </w:p>
    <w:p>
      <w:pPr>
        <w:pStyle w:val="Normal"/>
        <w:shd w:fill="FFFFFF" w:val="clear"/>
        <w:ind w:firstLine="567"/>
        <w:rPr>
          <w:szCs w:val="24"/>
        </w:rPr>
      </w:pPr>
      <w:r>
        <w:rPr>
          <w:color w:val="000000"/>
          <w:sz w:val="24"/>
          <w:szCs w:val="24"/>
        </w:rPr>
        <w:t>Однако порой я встаю, принимаю душ, завтракаю, одеваюсь и, придя на работу раньше секретаря, препо</w:t>
        <w:softHyphen/>
        <w:t>давателей и студентов, закрываюсь в кабинете на ключ и некоторое время провожу в общении с Богом. Быть мо</w:t>
        <w:softHyphen/>
        <w:t>жет, вам подойдет что-нибудь другое. Независимо от того, какое решение вы примете, важно выбрать одно и то же время и место. Если вы сами не определили ни того, ни другого, то у вас не будет возможности заниматься благочестием. Сегодня все так торопятся, что по теле</w:t>
        <w:softHyphen/>
        <w:t>фону можно говорить даже в самолетах. Разве это не про</w:t>
        <w:softHyphen/>
        <w:t>тивно? Если люди начнут звонить вам прямо в самолет, спрятаться будет просто некуда!</w:t>
      </w:r>
    </w:p>
    <w:p>
      <w:pPr>
        <w:pStyle w:val="Normal"/>
        <w:shd w:fill="FFFFFF" w:val="clear"/>
        <w:ind w:firstLine="567"/>
        <w:rPr>
          <w:szCs w:val="24"/>
        </w:rPr>
      </w:pPr>
      <w:r>
        <w:rPr>
          <w:color w:val="000000"/>
          <w:sz w:val="24"/>
          <w:szCs w:val="24"/>
        </w:rPr>
        <w:t>Каждый христианин должен иметь время и место, где он может побыть один. Это касается как пасторов, так и работников конференции. Неверно думать, что, позабыв обо всем, они тотчас должны выслушать вас, — и только потому, что в последнюю минуту вас угораздило вспом</w:t>
        <w:softHyphen/>
        <w:t>нить о какой-то проблеме. Нам всем необходимо время и место для общения с Богом, и порой единственный способ достичь этого — более жесткий стиль общения. Такая установка не прибавит вам популярности и, быть может, даже приведет к тому, что вас начнут считать хо</w:t>
        <w:softHyphen/>
        <w:t>лодным, бесчувственным или «высокомерным». «У него больше нет времени, чтобы выслушивать маленьких людей». Такое решение дается нелегко, однако его не миновать, если вы действительно не хотите начать мыс</w:t>
        <w:softHyphen/>
        <w:t>лить и жить как секулярный человек.</w:t>
      </w:r>
    </w:p>
    <w:p>
      <w:pPr>
        <w:pStyle w:val="Normal"/>
        <w:shd w:fill="FFFFFF" w:val="clear"/>
        <w:ind w:firstLine="567"/>
        <w:rPr>
          <w:szCs w:val="24"/>
        </w:rPr>
      </w:pPr>
      <w:r>
        <w:rPr>
          <w:color w:val="000000"/>
          <w:sz w:val="24"/>
          <w:szCs w:val="24"/>
        </w:rPr>
        <w:t>Я понимаю, что кому-то планирование дается легче, кому-то — труднее. Если вы относитесь к тому типу лю</w:t>
        <w:softHyphen/>
        <w:t>дей, которые всегда предпочитают ничего не решать, вам, наверное, надо обратиться за помощью. Прокон</w:t>
        <w:softHyphen/>
        <w:t>сультируйтесь с другом или пастором, обладающим со</w:t>
        <w:softHyphen/>
        <w:t>ответствующими навыками. Попросите родных и дру</w:t>
        <w:softHyphen/>
        <w:t>зей, чтобы они помогли вам составить расписание, в ко</w:t>
        <w:softHyphen/>
        <w:t>тором на первом месте будет общение с Богом. Прокон</w:t>
        <w:softHyphen/>
        <w:t>сультируйтесь с теми, кто знаком с вашей работой, что</w:t>
        <w:softHyphen/>
        <w:t>бы вам помогли составить альтернативный график или изменить его, тем самым выкроив время. Просите Бога помочь вам в этом деле. Быть может, самое полезное — это подотчетность. Это значит, что с другом, которому вы доверяете, или с членом своей семьи вы договарива</w:t>
        <w:softHyphen/>
        <w:t>етесь о том, что он будет помогать вам не отступать от вашего плана. Каждому из нас нужен друг, который мо</w:t>
        <w:softHyphen/>
        <w:t>жет «резать правду», то есть не боится посмотреть вам в глаза и сказать: «Похоже, сейчас у тебя что-то не так». Таким другом может быть тот, кто достаточно вами до</w:t>
        <w:softHyphen/>
        <w:t>рожит, чтобы не побояться сказать правду, кто каждое утро будет звонить вам в 7.17, чтобы узнать, молились ли вы, как это было задумано, кто время от времени ре</w:t>
        <w:softHyphen/>
        <w:t>шится «разобрать вас по косточкам» ради того, чтобы вы могли достичь самого важного в вашей жизни. Без та</w:t>
        <w:softHyphen/>
        <w:t>ких друзей никто не может знать, что он из себя пред</w:t>
        <w:softHyphen/>
        <w:t>ставляет на самом деле. Пусть он контролирует ваши бла</w:t>
        <w:softHyphen/>
        <w:t>гочестивые занятия, время, которое вы тратите на про</w:t>
        <w:softHyphen/>
        <w:t>смотр телевизионных программ, то, как вы расходуете деньги, а также все, что мешает вам достичь намечен</w:t>
        <w:softHyphen/>
        <w:t>ных целей. Подотчетность прибавит вам сил, если вы в этом нуждаетесь, а также позволит сосредоточиться, если вам это дается с трудом. Всякий раз, когда моя благоче</w:t>
        <w:softHyphen/>
        <w:t>стивая жизнь начинала давать трещину, меня выручали определенные сочетания перечисленных мною идей.</w:t>
      </w:r>
    </w:p>
    <w:p>
      <w:pPr>
        <w:pStyle w:val="Normal"/>
        <w:shd w:fill="FFFFFF" w:val="clear"/>
        <w:ind w:firstLine="567"/>
        <w:rPr>
          <w:szCs w:val="24"/>
        </w:rPr>
      </w:pPr>
      <w:r>
        <w:rPr>
          <w:color w:val="000000"/>
          <w:sz w:val="24"/>
          <w:szCs w:val="24"/>
        </w:rPr>
        <w:t>Предположим, однако, что вы ежедневно проводите значительную часть времени в общении с Богом, но ни</w:t>
        <w:softHyphen/>
        <w:t>чего как будто не происходит... Что делать, если вам ка</w:t>
        <w:softHyphen/>
        <w:t>жется, будто ваши молитвы возносятся не выше потол</w:t>
        <w:softHyphen/>
        <w:t>ка? Во-первых, помните, что такое время бывает у каж</w:t>
        <w:softHyphen/>
        <w:t>дого христианина. Не пытайтесь делать вид, что все хо</w:t>
        <w:softHyphen/>
        <w:t>рошо, если на самом деле это не так. Продолжайте изу</w:t>
        <w:softHyphen/>
        <w:t>чать Библию и молиться. Известно, что Адам Кларк, ав</w:t>
        <w:softHyphen/>
        <w:t>тор одного из классических комментариев, в течение двух лет переживал период «засухи», когда его благочес</w:t>
        <w:softHyphen/>
        <w:t>тивая жизнь была совершенно бесплодной. Целых два года! Однако он не отступал от намеченного курса, и, пережив этот период, обогатил свой личный опыт, прой</w:t>
        <w:softHyphen/>
        <w:t>дя через борьбу. Даже Иисус пережил нечто подобное в</w:t>
      </w:r>
    </w:p>
    <w:p>
      <w:pPr>
        <w:pStyle w:val="Normal"/>
        <w:shd w:fill="FFFFFF" w:val="clear"/>
        <w:ind w:firstLine="567"/>
        <w:rPr>
          <w:szCs w:val="24"/>
        </w:rPr>
      </w:pPr>
      <w:r>
        <w:rPr>
          <w:color w:val="000000"/>
          <w:sz w:val="24"/>
          <w:szCs w:val="24"/>
        </w:rPr>
        <w:t>Гефсиманском саду, однако это никак не сказалось на реальности Его отношений с Отцом.</w:t>
      </w:r>
    </w:p>
    <w:p>
      <w:pPr>
        <w:pStyle w:val="Normal"/>
        <w:shd w:fill="FFFFFF" w:val="clear"/>
        <w:ind w:firstLine="567"/>
        <w:rPr>
          <w:szCs w:val="24"/>
        </w:rPr>
      </w:pPr>
      <w:r>
        <w:rPr>
          <w:color w:val="000000"/>
          <w:sz w:val="24"/>
          <w:szCs w:val="24"/>
        </w:rPr>
        <w:t>Дело в том, что, когда наша духовная жизнь плодо</w:t>
        <w:softHyphen/>
        <w:t>творна, когда мы испытываем удовлетворение в этом отношении, мы склонны с осуждением относиться к опыту других людей. «У нас все в порядке, — рассужда</w:t>
        <w:softHyphen/>
        <w:t>ем мы, — а у них-то что не так?» Иногда Господь попус</w:t>
        <w:softHyphen/>
        <w:t>кает и борения, чтобы мы сочувствовали той борьбе, ко</w:t>
        <w:softHyphen/>
        <w:t>торую ведут другие. Если я — пресвитер, я должен иметь сострадание к «малым», понимая, что если и мне прихо</w:t>
        <w:softHyphen/>
        <w:t>дится бороться, то для них эта борьба оказывается в 10 раз тяжелее. Поэтому время от времени Господь будет давать вам возможность пережить опыт бесплодной ду</w:t>
        <w:softHyphen/>
        <w:t>ховной жизни, однако не отказывайтесь от задуманно</w:t>
        <w:softHyphen/>
        <w:t>го. Нравится вам это или нет, но ваше благочестие — это разделительная линия. Будут дни, когда вы перепрыг</w:t>
        <w:softHyphen/>
        <w:t>нете через нее, когда вы проспите, когда возникнут чрез</w:t>
        <w:softHyphen/>
        <w:t>вычайные обстоятельства. Все это действительно случа</w:t>
        <w:softHyphen/>
        <w:t>ется, однако, несмотря ни на что, возвращайтесь к заду</w:t>
        <w:softHyphen/>
        <w:t>манному и на следующий день продолжайте осуществ</w:t>
        <w:softHyphen/>
        <w:t>лять свою программу.</w:t>
      </w:r>
    </w:p>
    <w:p>
      <w:pPr>
        <w:pStyle w:val="Normal"/>
        <w:shd w:fill="FFFFFF" w:val="clear"/>
        <w:ind w:firstLine="567"/>
        <w:rPr>
          <w:szCs w:val="24"/>
        </w:rPr>
      </w:pPr>
      <w:r>
        <w:rPr>
          <w:color w:val="000000"/>
          <w:sz w:val="24"/>
          <w:szCs w:val="24"/>
        </w:rPr>
        <w:t>Кроме того, важно, чтобы духовные занятия проте</w:t>
        <w:softHyphen/>
        <w:t>кали в более широком контексте. Всякий, кто долго и трудно идет по этому пути, хорошо знает: если духовная жизнь — это лишь молитвы, чтение, размышления, если она не выражается в конкретном повседневном дей</w:t>
        <w:softHyphen/>
        <w:t>ствии, то она скоро потеряет свою силу. А теперь мы пе</w:t>
        <w:softHyphen/>
        <w:t>рейдем к обсуждению практического повседневного сти</w:t>
        <w:softHyphen/>
        <w:t>ля жизни, который имеет решающее значение для под</w:t>
        <w:softHyphen/>
        <w:t>держания веры и духовного развития в наш секулярный век.</w:t>
      </w:r>
    </w:p>
    <w:p>
      <w:pPr>
        <w:pStyle w:val="Normal"/>
        <w:shd w:fill="FFFFFF" w:val="clear"/>
        <w:ind w:firstLine="567"/>
        <w:rPr>
          <w:color w:val="000000"/>
          <w:sz w:val="24"/>
          <w:szCs w:val="24"/>
        </w:rPr>
      </w:pPr>
      <w:r>
        <w:rPr>
          <w:color w:val="000000"/>
          <w:sz w:val="24"/>
          <w:szCs w:val="24"/>
        </w:rPr>
      </w:r>
    </w:p>
    <w:p>
      <w:pPr>
        <w:pStyle w:val="Normal"/>
        <w:shd w:fill="FFFFFF" w:val="clear"/>
        <w:ind w:firstLine="567"/>
        <w:rPr>
          <w:szCs w:val="24"/>
        </w:rPr>
      </w:pPr>
      <w:r>
        <w:rPr>
          <w:color w:val="000000"/>
          <w:sz w:val="24"/>
          <w:szCs w:val="24"/>
        </w:rPr>
        <w:t>ГЛАВА 7</w:t>
      </w:r>
    </w:p>
    <w:p>
      <w:pPr>
        <w:pStyle w:val="Normal"/>
        <w:shd w:fill="FFFFFF" w:val="clear"/>
        <w:ind w:firstLine="567"/>
        <w:rPr>
          <w:szCs w:val="24"/>
        </w:rPr>
      </w:pPr>
      <w:r>
        <w:rPr>
          <w:b/>
          <w:bCs/>
          <w:color w:val="000000"/>
          <w:sz w:val="30"/>
          <w:szCs w:val="30"/>
        </w:rPr>
        <w:t>ЖИЗНЬ С БОГОМ</w:t>
      </w:r>
    </w:p>
    <w:p>
      <w:pPr>
        <w:pStyle w:val="Normal"/>
        <w:shd w:fill="FFFFFF" w:val="clear"/>
        <w:ind w:firstLine="567"/>
        <w:rPr>
          <w:color w:val="000000"/>
          <w:sz w:val="24"/>
          <w:szCs w:val="24"/>
        </w:rPr>
      </w:pPr>
      <w:r>
        <w:rPr>
          <w:color w:val="000000"/>
          <w:sz w:val="24"/>
          <w:szCs w:val="24"/>
        </w:rPr>
      </w:r>
    </w:p>
    <w:p>
      <w:pPr>
        <w:pStyle w:val="Normal"/>
        <w:shd w:fill="FFFFFF" w:val="clear"/>
        <w:ind w:firstLine="567"/>
        <w:rPr>
          <w:szCs w:val="24"/>
        </w:rPr>
      </w:pPr>
      <w:r>
        <w:rPr>
          <w:color w:val="000000"/>
          <w:sz w:val="24"/>
          <w:szCs w:val="24"/>
        </w:rPr>
        <w:t>Сегодня, когда приходится сохранять христианскую веру в условиях секулярного мира, крайне важным ста</w:t>
        <w:softHyphen/>
        <w:t>новится понятие «сознательного уединения», то есть необходимость найти среди суеты жизни место и время для регулярного общения с Богом. Помнится, не так дав</w:t>
        <w:softHyphen/>
        <w:t>но я увидел надпись на бамперной наклейке: «Бог не умер. Я говорил с Ним вчера вечером». Секуляризация наступает тогда, когда вы удаляетесь от такого общения с Богом и начинаете верить тому, что говорит рассудок, а не тому, что дает вам собственный опыт общения с Бо</w:t>
        <w:softHyphen/>
        <w:t>гом. Однако без воплощения веры в конкретную прак</w:t>
        <w:softHyphen/>
        <w:t>тическую деятельность такой религиозный опыт легко замыкается на самом себе и приводит к тому шизофре</w:t>
        <w:softHyphen/>
        <w:t>ническому существованию, когда, ежедневно уделяя вере какое-то минимальное время, во всем остальном чело</w:t>
        <w:softHyphen/>
        <w:t>век ведет, по существу, секулярный образ жизни. Актив</w:t>
        <w:softHyphen/>
        <w:t>ная борьба с «секулярным дрейфом» требует большего, чем просто молитвенного опыта, пусть даже самого ус</w:t>
        <w:softHyphen/>
        <w:t>пешного.</w:t>
      </w:r>
    </w:p>
    <w:p>
      <w:pPr>
        <w:pStyle w:val="Normal"/>
        <w:shd w:fill="FFFFFF" w:val="clear"/>
        <w:ind w:firstLine="567"/>
        <w:rPr>
          <w:szCs w:val="24"/>
        </w:rPr>
      </w:pPr>
      <w:r>
        <w:rPr>
          <w:color w:val="000000"/>
          <w:sz w:val="24"/>
          <w:szCs w:val="24"/>
        </w:rPr>
        <w:t>В своей книге «</w:t>
      </w:r>
      <w:r>
        <w:rPr>
          <w:color w:val="000000"/>
          <w:sz w:val="24"/>
          <w:szCs w:val="24"/>
          <w:lang w:val="en-US"/>
        </w:rPr>
        <w:t>The</w:t>
      </w:r>
      <w:r>
        <w:rPr>
          <w:color w:val="000000"/>
          <w:sz w:val="24"/>
          <w:szCs w:val="24"/>
        </w:rPr>
        <w:t xml:space="preserve"> </w:t>
      </w:r>
      <w:r>
        <w:rPr>
          <w:color w:val="000000"/>
          <w:sz w:val="24"/>
          <w:szCs w:val="24"/>
          <w:lang w:val="en-US"/>
        </w:rPr>
        <w:t>Human</w:t>
      </w:r>
      <w:r>
        <w:rPr>
          <w:color w:val="000000"/>
          <w:sz w:val="24"/>
          <w:szCs w:val="24"/>
        </w:rPr>
        <w:t xml:space="preserve"> </w:t>
      </w:r>
      <w:r>
        <w:rPr>
          <w:color w:val="000000"/>
          <w:sz w:val="24"/>
          <w:szCs w:val="24"/>
          <w:lang w:val="en-US"/>
        </w:rPr>
        <w:t>Puzzle</w:t>
      </w:r>
      <w:r>
        <w:rPr>
          <w:color w:val="000000"/>
          <w:sz w:val="24"/>
          <w:szCs w:val="24"/>
        </w:rPr>
        <w:t>» Д. Г. Мэйер (</w:t>
      </w:r>
      <w:r>
        <w:rPr>
          <w:color w:val="000000"/>
          <w:sz w:val="24"/>
          <w:szCs w:val="24"/>
          <w:lang w:val="en-US"/>
        </w:rPr>
        <w:t>David</w:t>
      </w:r>
      <w:r>
        <w:rPr>
          <w:color w:val="000000"/>
          <w:sz w:val="24"/>
          <w:szCs w:val="24"/>
        </w:rPr>
        <w:t xml:space="preserve"> </w:t>
      </w:r>
      <w:r>
        <w:rPr>
          <w:color w:val="000000"/>
          <w:sz w:val="24"/>
          <w:szCs w:val="24"/>
          <w:lang w:val="en-US"/>
        </w:rPr>
        <w:t>G</w:t>
      </w:r>
      <w:r>
        <w:rPr>
          <w:color w:val="000000"/>
          <w:sz w:val="24"/>
          <w:szCs w:val="24"/>
        </w:rPr>
        <w:t xml:space="preserve">. </w:t>
      </w:r>
      <w:r>
        <w:rPr>
          <w:color w:val="000000"/>
          <w:sz w:val="24"/>
          <w:szCs w:val="24"/>
          <w:lang w:val="en-US"/>
        </w:rPr>
        <w:t>Myers</w:t>
      </w:r>
      <w:r>
        <w:rPr>
          <w:color w:val="000000"/>
          <w:sz w:val="24"/>
          <w:szCs w:val="24"/>
        </w:rPr>
        <w:t>) подтверждает то, чему еще 100 лет назад учила Елена Уайт: вера человека может иметь относительно малое влияние на его жизнь. То, что происходит в сугубо религиозной сфере жизни, мало влияет на жизнь в це</w:t>
        <w:softHyphen/>
        <w:t>лом, если этому не сопутствует сознательная, соответ</w:t>
        <w:softHyphen/>
        <w:t>ствующая вере деятельность. Глядя на членов консервативных христианских церквей, в том числе и адвентист</w:t>
        <w:softHyphen/>
        <w:t>ских, люди видят, что зачастую и среди верующих, как и в миру, распространены разврат, алкоголизм, наркома</w:t>
        <w:softHyphen/>
        <w:t>ния, насилие. Просто в церковной среде все эти пробле</w:t>
        <w:softHyphen/>
        <w:t>мы не столь очевидны. В действительности лишь неко</w:t>
        <w:softHyphen/>
        <w:t>торые пасторы имеют возможность видеть то, что реаль</w:t>
        <w:softHyphen/>
        <w:t>но происходит в их церквах. Особенно это характерно для адвентистов, поскольку высокие нормы нашего по</w:t>
        <w:softHyphen/>
        <w:t>ведения обусловливают недопустимость, с общественной точки зрения, признания таких грехов, как супружеская неверность, алкоголизм, наркомания, жестокое обраще</w:t>
        <w:softHyphen/>
        <w:t>ние с детьми или женами. В секулярном мире подобные проблемы обсуждаются все более открыто, но в таком относительно замкнутом обществе, как адвентистская церковь, люди предпочитают не говорить о своих про</w:t>
        <w:softHyphen/>
        <w:t>блемах, особенно с пастором, от которого в значитель</w:t>
        <w:softHyphen/>
        <w:t>ной мере зависит отношение к ним в группе. Поэтому довольно часто вера в адвентистское учение относитель</w:t>
        <w:softHyphen/>
        <w:t>но мало влияет на жизнь человека.</w:t>
      </w:r>
    </w:p>
    <w:p>
      <w:pPr>
        <w:pStyle w:val="Normal"/>
        <w:shd w:fill="FFFFFF" w:val="clear"/>
        <w:ind w:firstLine="567"/>
        <w:rPr>
          <w:szCs w:val="24"/>
        </w:rPr>
      </w:pPr>
      <w:r>
        <w:rPr>
          <w:color w:val="000000"/>
          <w:sz w:val="24"/>
          <w:szCs w:val="24"/>
        </w:rPr>
        <w:t>Значение этого вопроса нельзя переоценить. В тех церквах, где дела не соответствуют вере, свидетельство церкви серьезно дискредитируется. В то время как пас</w:t>
        <w:softHyphen/>
        <w:t>торы и церковные руководители могут не осознавать подчас весьма ничтожного значения нашей веры в прак</w:t>
        <w:softHyphen/>
        <w:t>тическом смысле, наши секулярные соседи понимают это довольно остро. Они с удовольствием рассказывают друг другу все, что им известно о слабостях христиан и недостатках церкви. Не отстают от них в этом и средства массовой информации. Таким образом, адвентизм, ко</w:t>
        <w:softHyphen/>
        <w:t>торый ограничивается в основном своим учением и тео</w:t>
        <w:softHyphen/>
        <w:t>риями, в секулярных условиях обречен на провал. Его свидетельство неизбежно обесценивается еще до того, как оно прозвучит.</w:t>
      </w:r>
    </w:p>
    <w:p>
      <w:pPr>
        <w:pStyle w:val="Normal"/>
        <w:shd w:fill="FFFFFF" w:val="clear"/>
        <w:ind w:firstLine="567"/>
        <w:rPr>
          <w:szCs w:val="24"/>
        </w:rPr>
      </w:pPr>
      <w:r>
        <w:rPr>
          <w:color w:val="000000"/>
          <w:sz w:val="24"/>
          <w:szCs w:val="24"/>
        </w:rPr>
        <w:t>Хотя ваша вера может не оказывать большого воз</w:t>
        <w:softHyphen/>
        <w:t xml:space="preserve">действия на то, как вы живете, влияние образа жизни на веру, наоборот, </w:t>
      </w:r>
      <w:r>
        <w:rPr>
          <w:i/>
          <w:iCs/>
          <w:color w:val="000000"/>
          <w:sz w:val="24"/>
          <w:szCs w:val="24"/>
        </w:rPr>
        <w:t xml:space="preserve">огромно. </w:t>
      </w:r>
      <w:r>
        <w:rPr>
          <w:color w:val="000000"/>
          <w:sz w:val="24"/>
          <w:szCs w:val="24"/>
        </w:rPr>
        <w:t>Это еще одна важная тема кни</w:t>
      </w:r>
      <w:r>
        <w:rPr>
          <w:color w:val="000000"/>
          <w:sz w:val="25"/>
          <w:szCs w:val="25"/>
        </w:rPr>
        <w:t>ги «Служение исцеления», которая рассматривается в ключевой главе «Исцеление ума». Будничные, повсе</w:t>
        <w:softHyphen/>
        <w:t>дневные дела очень сильно влияют на то, во что человек верит, как он чувствует и думает.</w:t>
      </w:r>
    </w:p>
    <w:p>
      <w:pPr>
        <w:pStyle w:val="Normal"/>
        <w:shd w:fill="FFFFFF" w:val="clear"/>
        <w:ind w:firstLine="567"/>
        <w:rPr>
          <w:szCs w:val="24"/>
        </w:rPr>
      </w:pPr>
      <w:r>
        <w:rPr>
          <w:color w:val="000000"/>
          <w:sz w:val="25"/>
          <w:szCs w:val="25"/>
        </w:rPr>
        <w:t>Приведу пример. У меня есть дочь, сейчас вступаю</w:t>
        <w:softHyphen/>
        <w:t>щая в переходный возраст. До недавнего времени она имела обыкновение при случае обижаться до глубины души. Бывало, все сидят за обеденным столом, а ей вдруг что-то не понравится. Лицо ее исказится гримасой, вся она скорчится, сидит и ни на кого не смотрит. Я обнару</w:t>
        <w:softHyphen/>
        <w:t>жил, что могу вывести ее из этого состояния с удивитель</w:t>
        <w:softHyphen/>
        <w:t>ной легкостью. Все, что нужно сделать, — это заставить ее улыбнуться. Ведь улыбка несовместима с чувством обиды, и улыбающемуся человеку весь этот надутый вид просто невозможно сохранить. Я обычно говорил ей: «Что это? Ты решила не улыбаться? И ни за что не улы</w:t>
        <w:softHyphen/>
        <w:t>байся, ни за что! Да я вижу, у тебя уголки рта уже подни</w:t>
        <w:softHyphen/>
        <w:t>маются». Почему-то это всякий раз действует на нее — и она хохочет! При этом ее надутого вида — как ни быва</w:t>
        <w:softHyphen/>
        <w:t>ло, хотя она и старается сохранить его, это ей не удается. Когда мне было четыре года, магическим образом на меня действовали слова: «Не смейся, а то лопнешь!»</w:t>
      </w:r>
    </w:p>
    <w:p>
      <w:pPr>
        <w:pStyle w:val="Normal"/>
        <w:shd w:fill="FFFFFF" w:val="clear"/>
        <w:ind w:firstLine="567"/>
        <w:rPr>
          <w:szCs w:val="24"/>
        </w:rPr>
      </w:pPr>
      <w:r>
        <w:rPr>
          <w:color w:val="000000"/>
          <w:sz w:val="25"/>
          <w:szCs w:val="25"/>
        </w:rPr>
        <w:t>Нечто подобное можно успешно использовать и в работе со взрослыми людьми. Если группа, перед кото</w:t>
        <w:softHyphen/>
        <w:t>рой вы выступаете, доверяет вам, попросите слушателей улыбнуться как можно более широко. Улыбнитесь им такой широкой улыбкой и попросите ответить вам тем же. Если только аудитория не испытывает некоей непри</w:t>
        <w:softHyphen/>
        <w:t>язни к оратору, сразу же после этой общей улыбки каж</w:t>
        <w:softHyphen/>
        <w:t>дый почувствует себя лучше. Это только один пример того, что наши поступки оказывают могучее воздействие не только на наши эмоции, но и на образ мыслей, и на нашу веру.</w:t>
      </w:r>
    </w:p>
    <w:p>
      <w:pPr>
        <w:pStyle w:val="Normal"/>
        <w:shd w:fill="FFFFFF" w:val="clear"/>
        <w:ind w:firstLine="567"/>
        <w:rPr>
          <w:szCs w:val="24"/>
        </w:rPr>
      </w:pPr>
      <w:r>
        <w:rPr>
          <w:color w:val="000000"/>
          <w:sz w:val="25"/>
          <w:szCs w:val="25"/>
        </w:rPr>
        <w:t>Я знаю, это похоже на манипулирование людьми, и для некоторых подобные утверждения звучат как оскор</w:t>
        <w:softHyphen/>
        <w:t xml:space="preserve">бление. Но у меня иное мнение. Бог сотворил нас такими, какие мы есть. Он определил законы нашему разуму и сердцу. И что плохого в том, что мы сознательно будем следовать этим законам, которые помогут нам жить с Богом и сопротивляться секулярному влиянию? Если мы знаем, как нужно поступать, чтобы пребывать с Богом, почему же этого не делать? Ведь </w:t>
      </w:r>
      <w:r>
        <w:rPr>
          <w:i/>
          <w:iCs/>
          <w:color w:val="000000"/>
          <w:sz w:val="25"/>
          <w:szCs w:val="25"/>
        </w:rPr>
        <w:t>то, как мы живем, ока</w:t>
        <w:softHyphen/>
        <w:t>зывает огромное воздействие на нашу веру.</w:t>
      </w:r>
    </w:p>
    <w:p>
      <w:pPr>
        <w:pStyle w:val="Normal"/>
        <w:shd w:fill="FFFFFF" w:val="clear"/>
        <w:ind w:firstLine="567"/>
        <w:rPr>
          <w:szCs w:val="24"/>
        </w:rPr>
      </w:pPr>
      <w:r>
        <w:rPr>
          <w:color w:val="000000"/>
          <w:sz w:val="25"/>
          <w:szCs w:val="25"/>
        </w:rPr>
        <w:t>Вот почему те, кто занимается миссионерской дея</w:t>
        <w:softHyphen/>
        <w:t>тельностью, предпочитают призывать людей к реши</w:t>
        <w:softHyphen/>
        <w:t>тельному шагу вперед. Именно изменение образа жиз</w:t>
        <w:softHyphen/>
        <w:t>ни, как мало что другое, может утвердить нас в нашем решении. Помня об этом, я бы, однако, подчеркнул, что нельзя ставить под угрозу честность и свободу выбора. В большинстве случаев секулярные люди не могут адек</w:t>
        <w:softHyphen/>
        <w:t>ватно ответить на традиционный призыв. Нужно дей</w:t>
        <w:softHyphen/>
        <w:t>ствовать осторожно, чтобы не нарушать принятые в об</w:t>
        <w:softHyphen/>
        <w:t>ществе нормы поведения без особой на то необходимо</w:t>
        <w:softHyphen/>
        <w:t>сти. Поэтому обычно я не требую от людей радикаль</w:t>
        <w:softHyphen/>
        <w:t>ных действий, а пытаюсь найти иные способы для того, чтобы они приняли решение.</w:t>
      </w:r>
    </w:p>
    <w:p>
      <w:pPr>
        <w:pStyle w:val="Normal"/>
        <w:shd w:fill="FFFFFF" w:val="clear"/>
        <w:ind w:firstLine="567"/>
        <w:rPr>
          <w:szCs w:val="24"/>
        </w:rPr>
      </w:pPr>
      <w:r>
        <w:rPr>
          <w:color w:val="000000"/>
          <w:sz w:val="25"/>
          <w:szCs w:val="25"/>
        </w:rPr>
        <w:t>В жизни людей есть момент, когда вы можете обра</w:t>
        <w:softHyphen/>
        <w:t>титься к ним с такого рода призывом — это принятие крещения. Не знаю почему, но после крещения мне хо</w:t>
        <w:softHyphen/>
        <w:t>чется сказать примерно следующее: «Ну вот, вы все ви</w:t>
        <w:softHyphen/>
        <w:t>дели, что сейчас произошло; если вы не принимали кре</w:t>
        <w:softHyphen/>
        <w:t>щения, вы, возможно, думаете: "Боже, я хотел бы совер</w:t>
        <w:softHyphen/>
        <w:t>шить это. Я хотел бы полностью посвятить себя Тебе". Я не призываю вас креститься завтра или на следующей неделе. Но вы хотели бы узнать, в чем смысл крещения и что такое христианская жизнь вообще? Если вы сей</w:t>
        <w:softHyphen/>
        <w:t>час, этим утром, думаете об этих вопросах, не могли бы вы просто встать на минуту?» Помню, что однажды, ког</w:t>
        <w:softHyphen/>
        <w:t>да я попросил об этом, встали 90 человек, половину из которых я никогда прежде не видел. Я понимал, что сло</w:t>
        <w:softHyphen/>
        <w:t>жилась благоприятная ситуация, в контексте которой мой призыв был воспринят как необходимая часть, соответствующая всему происходящему. Встали те, кто едва ли не впервые пришел в церковь. Само это действие сде</w:t>
        <w:softHyphen/>
        <w:t>лает их решение более твердым. В этом и проявляется наша вера, пусть даже ее первый проблеск!</w:t>
      </w:r>
    </w:p>
    <w:p>
      <w:pPr>
        <w:pStyle w:val="Normal"/>
        <w:shd w:fill="FFFFFF" w:val="clear"/>
        <w:ind w:firstLine="567"/>
        <w:rPr>
          <w:szCs w:val="24"/>
        </w:rPr>
      </w:pPr>
      <w:r>
        <w:rPr>
          <w:color w:val="000000"/>
          <w:sz w:val="25"/>
          <w:szCs w:val="25"/>
        </w:rPr>
        <w:t>Даже психолог, со своей сугубо научной точки зре</w:t>
        <w:softHyphen/>
        <w:t>ния, скажет вам, что самым надежным средством про</w:t>
        <w:softHyphen/>
        <w:t>тив влияния секуляризации является религия «семи дней в неделю». Это такая вера, влияние которой мы испы</w:t>
        <w:softHyphen/>
        <w:t>тываем постоянно, каждый день и каждый час. Я был несколько удивлен, узнав, что на многих из Карибских островов нас называют адвентистами семи дней. Когда я приехал на лагерную встречу, проходившую на Бага</w:t>
        <w:softHyphen/>
        <w:t>мах, газета писала: «Прибыл лектор на конференцию семи дней». Хотелось бы, чтоб это было не просто недо</w:t>
        <w:softHyphen/>
        <w:t>разумением, а констатацией существующего положения вещей. Адвентизм не может себе позволить пренебрегать реальностью. Для того чтобы стать действенной силой в секулярном мире, он должен влиять на всю нашу жизнь в целом.</w:t>
      </w:r>
    </w:p>
    <w:p>
      <w:pPr>
        <w:pStyle w:val="Normal"/>
        <w:shd w:fill="FFFFFF" w:val="clear"/>
        <w:ind w:firstLine="567"/>
        <w:rPr>
          <w:szCs w:val="24"/>
        </w:rPr>
      </w:pPr>
      <w:r>
        <w:rPr>
          <w:color w:val="000000"/>
          <w:sz w:val="25"/>
          <w:szCs w:val="25"/>
        </w:rPr>
        <w:t>Когда мы говорим об адвентизме как о религии семи дней, мы имеем в виду образ жизни адвентистов седь</w:t>
        <w:softHyphen/>
        <w:t>мого дня в его практическом выражении. Я понимаю, что это порождает некоторые разногласия. Существуют разные мнения о том, что значит жить как адвентист седьмого дня. Но я хочу со всей определенностью зая</w:t>
        <w:softHyphen/>
        <w:t>вить, что без дел, соответствующих вере, секулярный дрейф в той или иной форме неизбежен.</w:t>
      </w:r>
    </w:p>
    <w:p>
      <w:pPr>
        <w:pStyle w:val="Normal"/>
        <w:shd w:fill="FFFFFF" w:val="clear"/>
        <w:ind w:firstLine="567"/>
        <w:rPr>
          <w:szCs w:val="24"/>
        </w:rPr>
      </w:pPr>
      <w:r>
        <w:rPr>
          <w:color w:val="000000"/>
          <w:sz w:val="25"/>
          <w:szCs w:val="25"/>
        </w:rPr>
        <w:t>Сознавая все недостатки адвентистского образа жиз</w:t>
        <w:softHyphen/>
        <w:t>ни, мы можем сказать, что этот образ жизни, унаследо</w:t>
        <w:softHyphen/>
        <w:t>ванный нами от отцов, является превосходным примером «религии семи дней», то есть религии, которая имеет ежед</w:t>
        <w:softHyphen/>
        <w:t>невное практическое воплощение. Когда мы выбираем себе в магазине одежду, чем мы руководствуемся — или должны руководствоваться? Мы спрашиваем себя: «Как повлияет эта одежда на мое свидетельство о Христе? По</w:t>
        <w:softHyphen/>
        <w:t>может она или помешает моему призванию?» Когда мы покупаем продукты, мы внимательно читаем надписи на этикетках. Почему? Потому что мы не хотим употреблять то, что повредит нам и помешает выполнению трудной задачи — славить Бога во всем, что мы делаем, говорим и думаем. В результате, покупая одежду или продукты, мы постоянно помним о тех требованиях, которые Бог предъявляет к нашей жизни.</w:t>
      </w:r>
    </w:p>
    <w:p>
      <w:pPr>
        <w:pStyle w:val="Normal"/>
        <w:shd w:fill="FFFFFF" w:val="clear"/>
        <w:ind w:firstLine="567"/>
        <w:rPr>
          <w:szCs w:val="24"/>
        </w:rPr>
      </w:pPr>
      <w:r>
        <w:rPr>
          <w:color w:val="000000"/>
          <w:sz w:val="25"/>
          <w:szCs w:val="25"/>
        </w:rPr>
        <w:t>Когда я составляю свой ежемесячный бюджет, как вы думаете, что занимает первое место в списке моих рас</w:t>
        <w:softHyphen/>
        <w:t>ходов? Десятина и пожертвования. Все, что адвентист ни делает, так или иначе потенциально связано с Богом. И если к этому правильно отнестись, то все это весьма ра</w:t>
        <w:softHyphen/>
        <w:t>дикально сказывается на нашей вере. Я не пытаюсь дик</w:t>
        <w:softHyphen/>
        <w:t>товать вам, в чем именно должен выражаться адвентист</w:t>
        <w:softHyphen/>
        <w:t>ский образ жизни в вашем случае. Но, говоря откровен</w:t>
        <w:softHyphen/>
        <w:t>но, без соответствующих вере ежедневных дел адвентизм не может оставаться действенной силой в секулярном мире.</w:t>
      </w:r>
    </w:p>
    <w:p>
      <w:pPr>
        <w:pStyle w:val="Normal"/>
        <w:shd w:fill="FFFFFF" w:val="clear"/>
        <w:ind w:firstLine="567"/>
        <w:rPr>
          <w:szCs w:val="24"/>
        </w:rPr>
      </w:pPr>
      <w:r>
        <w:rPr>
          <w:color w:val="000000"/>
          <w:sz w:val="25"/>
          <w:szCs w:val="25"/>
        </w:rPr>
        <w:t>Здесь существуют две опасные крайности. Вести строгий образ жизни без живой связи с Богом — это тя</w:t>
        <w:softHyphen/>
        <w:t>желая, нудная работа. Религиозная жизнь без практичес</w:t>
        <w:softHyphen/>
        <w:t>ких дел также обречена на провал. Сегодня во многих семьях мы наблюдаем, что старшее поколение бабушек и дедушек исповедуют адвентизм и живут согласно сво</w:t>
        <w:softHyphen/>
        <w:t>им убеждениям, их дети — или верят (но это вера без дел), или придерживаются адвентистского образа жизни, не понимая ясно, что он означает, а внуки зачастую отка</w:t>
        <w:softHyphen/>
        <w:t>зываются и от того, и от другого. Необходимо вернуть цельность адвентистской веры, которая выражается в том, чтобы не только придерживаться определенных идей о Боге и Писании, но на протяжении всей жизни и от всего сердца делами отвечать на то, что совершил для нас Христос.</w:t>
      </w:r>
    </w:p>
    <w:p>
      <w:pPr>
        <w:pStyle w:val="Normal"/>
        <w:shd w:fill="FFFFFF" w:val="clear"/>
        <w:ind w:firstLine="567"/>
        <w:rPr>
          <w:szCs w:val="24"/>
        </w:rPr>
      </w:pPr>
      <w:r>
        <w:rPr>
          <w:color w:val="000000"/>
          <w:sz w:val="25"/>
          <w:szCs w:val="25"/>
        </w:rPr>
        <w:t>Такой образ жизни не является отрицанием той ис</w:t>
        <w:softHyphen/>
        <w:t>тины, согласно которой человек оправдывается только верой. Он обусловлен тем, что, предлагая нам Свой дар,</w:t>
      </w:r>
    </w:p>
    <w:p>
      <w:pPr>
        <w:pStyle w:val="Normal"/>
        <w:shd w:fill="FFFFFF" w:val="clear"/>
        <w:ind w:firstLine="567"/>
        <w:rPr>
          <w:szCs w:val="24"/>
        </w:rPr>
      </w:pPr>
      <w:r>
        <w:rPr>
          <w:color w:val="000000"/>
          <w:sz w:val="24"/>
          <w:szCs w:val="24"/>
        </w:rPr>
        <w:t xml:space="preserve">Христос предъявляет к нам и определенные требования. В </w:t>
      </w:r>
      <w:r>
        <w:rPr>
          <w:color w:val="000000"/>
          <w:sz w:val="24"/>
          <w:szCs w:val="24"/>
          <w:lang w:val="en-US"/>
        </w:rPr>
        <w:t>I</w:t>
      </w:r>
      <w:r>
        <w:rPr>
          <w:color w:val="000000"/>
          <w:sz w:val="24"/>
          <w:szCs w:val="24"/>
        </w:rPr>
        <w:t xml:space="preserve"> веке великая объединяющая идея христианской Цер</w:t>
        <w:softHyphen/>
        <w:t>кви выражалась в словах: «Иисус есть Господь». На со</w:t>
        <w:softHyphen/>
        <w:t xml:space="preserve">временном языке это может звучать так: «Иисус есть Хозяин». Когда в </w:t>
      </w:r>
      <w:r>
        <w:rPr>
          <w:color w:val="000000"/>
          <w:sz w:val="24"/>
          <w:szCs w:val="24"/>
          <w:lang w:val="en-US"/>
        </w:rPr>
        <w:t>I</w:t>
      </w:r>
      <w:r>
        <w:rPr>
          <w:color w:val="000000"/>
          <w:sz w:val="24"/>
          <w:szCs w:val="24"/>
        </w:rPr>
        <w:t xml:space="preserve"> веке христианин произносил: «Хрис</w:t>
        <w:softHyphen/>
        <w:t>тос есть Господь», это означало: «Он имеет право гово</w:t>
        <w:softHyphen/>
        <w:t>рить мне, что делать и как жить». Связь между оправда</w:t>
        <w:softHyphen/>
        <w:t>нием и властью наиболее ясно показана в притче, кото</w:t>
        <w:softHyphen/>
        <w:t>рую Иисус рассказал Своим ученикам. В Евангелии от Матфея (18:23—35) государь прощает рабу его долг в 10 тысяч талантов. Казалось бы, этот раб в свою очередь с радостью простит своему товарищу долг всего лишь в 100 динариев. Это притча о Божественном и человеческом прощении, смысл которой в следующем: Бог поступает с нами так, как мы должны обращаться друг с другом. Активная вера в равной мере включает в себя и религи</w:t>
        <w:softHyphen/>
        <w:t>озное благочестие, и практическое действие. Мы спасе</w:t>
        <w:softHyphen/>
        <w:t>ны только верой, но эта спасительная вера никогда не действует сама по себе!</w:t>
      </w:r>
    </w:p>
    <w:p>
      <w:pPr>
        <w:pStyle w:val="Normal"/>
        <w:shd w:fill="FFFFFF" w:val="clear"/>
        <w:ind w:firstLine="567"/>
        <w:rPr>
          <w:szCs w:val="24"/>
        </w:rPr>
      </w:pPr>
      <w:r>
        <w:rPr>
          <w:color w:val="000000"/>
          <w:sz w:val="24"/>
          <w:szCs w:val="24"/>
        </w:rPr>
        <w:t>Образ жизни адвентистов является не только одним из наилучших путей сохранения веры в секулярном мире; он предлагает еще и такое преимущество, как самодис</w:t>
        <w:softHyphen/>
        <w:t>циплина. Каждому хотелось бы быть Майклом Джорда</w:t>
        <w:softHyphen/>
        <w:t>ном или Джо Монтана, но немногие осознают те труд</w:t>
        <w:softHyphen/>
        <w:t>ности, которые должны были преодолеть эти атлеты, чтобы достичь совершенства в своей сфере. В Первом послании к Коринфянам (глава 9) Павел утверждает: избирая духовный путь, мы должны помнить и о соот</w:t>
        <w:softHyphen/>
        <w:t>ветствующей дисциплине. Жизненные нормы адвенти</w:t>
        <w:softHyphen/>
        <w:t>стов были выработаны для того, чтобы дать людям воз</w:t>
        <w:softHyphen/>
        <w:t>можность действовать во всей полноте христианского призвания. Если вы хотите показать, что в этой жизнен</w:t>
        <w:softHyphen/>
        <w:t>ной борьбе вы на стороне Христа, дисциплина — это единственный путь, по которому надо идти.</w:t>
      </w:r>
    </w:p>
    <w:p>
      <w:pPr>
        <w:pStyle w:val="Normal"/>
        <w:shd w:fill="FFFFFF" w:val="clear"/>
        <w:ind w:firstLine="567"/>
        <w:rPr>
          <w:szCs w:val="24"/>
        </w:rPr>
      </w:pPr>
      <w:r>
        <w:rPr>
          <w:color w:val="000000"/>
          <w:sz w:val="24"/>
          <w:szCs w:val="24"/>
        </w:rPr>
        <w:t>Я не предлагаю жить скудной, безрадостной жизнью, лишенной всяких удовольствий. Но, отказываясь от всего несущественного в жизни, вы получаете возможность уделить должное внимание более важным вещам. Возьмем, к примеру, семейный бюджет. Кто-то однаж</w:t>
        <w:softHyphen/>
        <w:t>ды сказал, что сколько бы вы ни зарабатывали, прожи</w:t>
        <w:softHyphen/>
        <w:t>точный минимум на 10% превышает ваши доходы! Мно</w:t>
        <w:softHyphen/>
        <w:t>гие считают, что в этой шутке есть своя правда. Сколько бы денег у нас ни было, привыкнув к ним, мы хотим все</w:t>
        <w:softHyphen/>
        <w:t xml:space="preserve">го лишь чуть-чуть больше, чем имеем. Большинство людей не считают необходимым планировать бюджет. Но в этом случае деньги тратят на первое попавшееся, что бы это ни было. </w:t>
      </w:r>
      <w:r>
        <w:rPr>
          <w:i/>
          <w:iCs/>
          <w:color w:val="000000"/>
          <w:sz w:val="24"/>
          <w:szCs w:val="24"/>
        </w:rPr>
        <w:t>Весь смысл планирования расходов в том, чтобы в первую очередь обеспечить оплату наиболее важ</w:t>
        <w:softHyphen/>
        <w:t xml:space="preserve">ных вещей. </w:t>
      </w:r>
      <w:r>
        <w:rPr>
          <w:color w:val="000000"/>
          <w:sz w:val="24"/>
          <w:szCs w:val="24"/>
        </w:rPr>
        <w:t>Я знал людей, которые покупали 12 коробок конфет ко дню святого Валентина, вместо того чтобы внести квартирную плату... Необходимость платить за квартиру вынуждала их обращаться к родственникам или друзьям: «Если вы не выручите меня, я окажусь на ули</w:t>
        <w:softHyphen/>
        <w:t>це». И нередко подобные поступки повторялись из ме</w:t>
        <w:softHyphen/>
        <w:t>сяца в месяц.</w:t>
      </w:r>
    </w:p>
    <w:p>
      <w:pPr>
        <w:pStyle w:val="Normal"/>
        <w:shd w:fill="FFFFFF" w:val="clear"/>
        <w:ind w:firstLine="567"/>
        <w:rPr>
          <w:szCs w:val="24"/>
        </w:rPr>
      </w:pPr>
      <w:r>
        <w:rPr>
          <w:color w:val="000000"/>
          <w:sz w:val="24"/>
          <w:szCs w:val="24"/>
        </w:rPr>
        <w:t>Дисциплина выражается в том, чтобы на первое ме</w:t>
        <w:softHyphen/>
        <w:t>сто поставить те вещи, которые на самом деле жизненно важны. Вы действительно хотите иметь крышу над го</w:t>
        <w:softHyphen/>
        <w:t>ловой? Тогда вам лучше сначала заплатить за квартиру. Вы действительно хотите нормально питаться? Тогда целесообразнее купить продукты, прежде чем отправ</w:t>
        <w:softHyphen/>
        <w:t>ляться в путешествие на Гавайи.</w:t>
      </w:r>
    </w:p>
    <w:p>
      <w:pPr>
        <w:pStyle w:val="Normal"/>
        <w:shd w:fill="FFFFFF" w:val="clear"/>
        <w:ind w:firstLine="567"/>
        <w:rPr>
          <w:szCs w:val="24"/>
        </w:rPr>
      </w:pPr>
      <w:r>
        <w:rPr>
          <w:color w:val="000000"/>
          <w:sz w:val="24"/>
          <w:szCs w:val="24"/>
        </w:rPr>
        <w:t xml:space="preserve">Такой же порядок вещей существует и в духовной сфере. </w:t>
      </w:r>
      <w:r>
        <w:rPr>
          <w:i/>
          <w:iCs/>
          <w:color w:val="000000"/>
          <w:sz w:val="24"/>
          <w:szCs w:val="24"/>
        </w:rPr>
        <w:t>Главная ценность адвентистского образа жизни — это уверенность в том, что самому важному в жизни уде</w:t>
        <w:softHyphen/>
        <w:t xml:space="preserve">ляется наибольшее внимание. </w:t>
      </w:r>
      <w:r>
        <w:rPr>
          <w:color w:val="000000"/>
          <w:sz w:val="24"/>
          <w:szCs w:val="24"/>
        </w:rPr>
        <w:t>А это предполагает необхо</w:t>
        <w:softHyphen/>
        <w:t>димость дисциплины.</w:t>
      </w:r>
    </w:p>
    <w:p>
      <w:pPr>
        <w:pStyle w:val="Normal"/>
        <w:shd w:fill="FFFFFF" w:val="clear"/>
        <w:ind w:firstLine="567"/>
        <w:rPr>
          <w:szCs w:val="24"/>
        </w:rPr>
      </w:pPr>
      <w:r>
        <w:rPr>
          <w:color w:val="000000"/>
          <w:sz w:val="24"/>
          <w:szCs w:val="24"/>
        </w:rPr>
        <w:t>Говоря об образе жизни как нашем свидетельстве, я хочу указать основные аспекты этого вопроса. Если мы рассчитываем привлечь на свою сторону секулярных людей, необходимо раскрыть суть главных принципов адвентистского образа жизни, а не предлагать им следо</w:t>
      </w:r>
      <w:r>
        <w:rPr>
          <w:color w:val="000000"/>
          <w:sz w:val="25"/>
          <w:szCs w:val="25"/>
        </w:rPr>
        <w:t>вать определенным правилам поведения. Эти люди хо</w:t>
        <w:softHyphen/>
        <w:t>тят не просто иметь список правил, под которым, не рас</w:t>
        <w:softHyphen/>
        <w:t>суждая, они поставят свою подпись в знак согласия. Они стремятся понять, на чем основаны эти предлагаемые им правила жизни. «Почему вы хотите, чтобы я поступал так-то? Почему не приветствуется ношение драгоценно</w:t>
        <w:softHyphen/>
        <w:t>стей?» Если нет никаких обоснований этим нормам, за</w:t>
        <w:softHyphen/>
        <w:t>чем следовать им? А если такие разумные обоснования имеются, почему они непонятны остальным современ</w:t>
        <w:softHyphen/>
        <w:t xml:space="preserve">ным людям? Эти правила должны иметь смысл именно для секулярных людей. Общаясь с такими людьми, мы неизбежно принимаем </w:t>
      </w:r>
      <w:r>
        <w:rPr>
          <w:i/>
          <w:iCs/>
          <w:color w:val="000000"/>
          <w:sz w:val="25"/>
          <w:szCs w:val="25"/>
        </w:rPr>
        <w:t xml:space="preserve">вызов, </w:t>
      </w:r>
      <w:r>
        <w:rPr>
          <w:color w:val="000000"/>
          <w:sz w:val="25"/>
          <w:szCs w:val="25"/>
        </w:rPr>
        <w:t>требующий защитить ад</w:t>
        <w:softHyphen/>
        <w:t>вентистский образ жизни как основанный на жизнеспо</w:t>
        <w:softHyphen/>
        <w:t>собных принципах. Я думаю, что в целом мы в состоя</w:t>
        <w:softHyphen/>
        <w:t>нии это сделать — возможно, надо лишь использовать несколько иные обоснования, чем раньше.</w:t>
      </w:r>
    </w:p>
    <w:p>
      <w:pPr>
        <w:pStyle w:val="Normal"/>
        <w:shd w:fill="FFFFFF" w:val="clear"/>
        <w:ind w:firstLine="567"/>
        <w:rPr>
          <w:szCs w:val="24"/>
        </w:rPr>
      </w:pPr>
      <w:r>
        <w:rPr>
          <w:color w:val="000000"/>
          <w:sz w:val="25"/>
          <w:szCs w:val="25"/>
        </w:rPr>
        <w:t>Например, секулярные люди непременно укажут вам, что при всех прочих равных условиях те, кто не отказыва</w:t>
        <w:softHyphen/>
        <w:t>ется выпить в дружеской компании, в среднем живут на три года больше, чем те, кто не пьет вовсе. Ну, это не дол</w:t>
        <w:softHyphen/>
        <w:t>жно вас удивлять. Об адвентистах часто говорят, что они отличаются некоторой скованностью в поведении. И, ко</w:t>
        <w:softHyphen/>
        <w:t>нечно, считается, что выпить иногда нужно, для того что</w:t>
        <w:softHyphen/>
        <w:t>бы немного расслабиться. Но подобные аргументы не производят на меня никакого впечатления. Хотя Елена Уайт зачастую пренебрегала различными нападками, на такие вызовы она отвечала из принципа. Образец ее от</w:t>
        <w:softHyphen/>
        <w:t>вета мы находим в «Свидетельствах для Церкви», т. 5, с. 354—361. Ее утверждение о необходимости отказаться от спиртного подкреплено не ссылкой на Библию, где об этом сказано со всей определенностью. Она предпочла привести научную аргументацию. Начать с того, что со</w:t>
        <w:softHyphen/>
        <w:t>вершенно неизвестно, кто может оказаться алкоголиком. Да, выпивка в дружеской компании способна немного снять напряжение, но алкоголизм разрушительно действу</w:t>
        <w:softHyphen/>
        <w:t>ет на самого алкоголика и на всех, кто окружает его.</w:t>
      </w:r>
    </w:p>
    <w:p>
      <w:pPr>
        <w:pStyle w:val="Normal"/>
        <w:shd w:fill="FFFFFF" w:val="clear"/>
        <w:ind w:firstLine="567"/>
        <w:rPr>
          <w:szCs w:val="24"/>
        </w:rPr>
      </w:pPr>
      <w:r>
        <w:rPr>
          <w:color w:val="000000"/>
          <w:sz w:val="25"/>
          <w:szCs w:val="25"/>
        </w:rPr>
        <w:t>Но, предположим, вы пьете весьма умеренно, извле</w:t>
        <w:softHyphen/>
        <w:t>кая якобы лишь пользу для здоровья. Это по-прежнему звучит неубедительно для Елены Уайт. Она говорит, что если вы, будучи старшим по возрасту, выпиваете в ком</w:t>
        <w:softHyphen/>
        <w:t>паниях, то под вашим влиянием могут начать пить и дру</w:t>
        <w:softHyphen/>
        <w:t>гие. И кому придется отвечать, если кто-нибудь из них станет алкоголиком? Некоторые скрывают свое пристра</w:t>
        <w:softHyphen/>
        <w:t>стие к спиртному, но тем самым привносится обман и неискренность в их христианскую жизнь. Исповедовать одно, а жить по-другому — это не признак духовного здо</w:t>
        <w:softHyphen/>
        <w:t>ровья.</w:t>
      </w:r>
    </w:p>
    <w:p>
      <w:pPr>
        <w:pStyle w:val="Normal"/>
        <w:shd w:fill="FFFFFF" w:val="clear"/>
        <w:ind w:firstLine="567"/>
        <w:rPr>
          <w:szCs w:val="24"/>
        </w:rPr>
      </w:pPr>
      <w:r>
        <w:rPr>
          <w:color w:val="000000"/>
          <w:sz w:val="25"/>
          <w:szCs w:val="25"/>
        </w:rPr>
        <w:t>Надо принять во внимание также научные иссле</w:t>
        <w:softHyphen/>
        <w:t>дования, которые показывают, что каждая порция спиртного разрушает определенное количество клеток мозга. Не знаю, как вы, но я не могу позволить себе по</w:t>
        <w:softHyphen/>
        <w:t>терять ни одной клетки мозга. Четвертая причина, по которой следует избегать употребления алкоголя, зак</w:t>
        <w:softHyphen/>
        <w:t>лючается в том, что алкоголь особенно пагубно влияет на волю, ослабляя ее. А если вы хотите сохранить свою веру в этом секулярном обществе, ваша воля должна быть «заряжена» и готова к немедленному применению все 24 часа в сутки и все 7 дней в неделю. Я уверен, что, в полной мере осознав сущность адвентистского обра</w:t>
        <w:softHyphen/>
        <w:t>за жизни, убедившись, что он поддерживается здравым смыслом и основан на разумных принципах, мы можем убедить в этом и секулярных людей. Они не поверят во что-либо только потому, что так говорит Библия. Они хотят знать: «Имеет ли это смысл? Разве я действитель</w:t>
        <w:softHyphen/>
        <w:t>но хочу так жить?»</w:t>
      </w:r>
    </w:p>
    <w:p>
      <w:pPr>
        <w:pStyle w:val="Normal"/>
        <w:shd w:fill="FFFFFF" w:val="clear"/>
        <w:ind w:firstLine="567"/>
        <w:rPr>
          <w:szCs w:val="24"/>
        </w:rPr>
      </w:pPr>
      <w:r>
        <w:rPr>
          <w:color w:val="000000"/>
          <w:sz w:val="25"/>
          <w:szCs w:val="25"/>
        </w:rPr>
        <w:t>Одно должно быть ясно уже сейчас: те самые нормы жизненного поведения, на которых держится христиан</w:t>
        <w:softHyphen/>
        <w:t>ская вера в секулярном мире, создают такую духовную атмосферу, которая может привлечь секулярных людей. Мы не можем требовать, чтобы они отказались от того, от чего мы не отказались сами. Также не приходится ожи</w:t>
        <w:softHyphen/>
        <w:t>дать, что они могут почувствовать то, что мы сами ни</w:t>
      </w:r>
      <w:r>
        <w:rPr>
          <w:color w:val="000000"/>
          <w:sz w:val="24"/>
          <w:szCs w:val="24"/>
        </w:rPr>
        <w:t>когда не чувствовали. Чтобы переубедить секулярных людей, надо сначала перебороть секулярное умонастро</w:t>
        <w:softHyphen/>
        <w:t>ение в наших церквах и прежде всего в наших сердцах.</w:t>
      </w:r>
    </w:p>
    <w:p>
      <w:pPr>
        <w:pStyle w:val="Normal"/>
        <w:shd w:fill="FFFFFF" w:val="clear"/>
        <w:ind w:firstLine="567"/>
        <w:rPr>
          <w:b/>
          <w:b/>
          <w:bCs/>
          <w:i/>
          <w:i/>
          <w:iCs/>
          <w:color w:val="000000"/>
          <w:sz w:val="28"/>
          <w:szCs w:val="28"/>
        </w:rPr>
      </w:pPr>
      <w:r>
        <w:rPr>
          <w:b/>
          <w:bCs/>
          <w:i/>
          <w:iCs/>
          <w:color w:val="000000"/>
          <w:sz w:val="28"/>
          <w:szCs w:val="28"/>
        </w:rPr>
      </w:r>
    </w:p>
    <w:p>
      <w:pPr>
        <w:pStyle w:val="Normal"/>
        <w:shd w:fill="FFFFFF" w:val="clear"/>
        <w:ind w:firstLine="567"/>
        <w:rPr>
          <w:szCs w:val="24"/>
        </w:rPr>
      </w:pPr>
      <w:r>
        <w:rPr>
          <w:b/>
          <w:bCs/>
          <w:i/>
          <w:iCs/>
          <w:color w:val="000000"/>
          <w:sz w:val="28"/>
          <w:szCs w:val="28"/>
        </w:rPr>
        <w:t>Хранить веру, делясь ею</w:t>
      </w:r>
    </w:p>
    <w:p>
      <w:pPr>
        <w:pStyle w:val="Normal"/>
        <w:shd w:fill="FFFFFF" w:val="clear"/>
        <w:ind w:firstLine="567"/>
        <w:rPr>
          <w:szCs w:val="24"/>
        </w:rPr>
      </w:pPr>
      <w:r>
        <w:rPr>
          <w:color w:val="000000"/>
          <w:sz w:val="24"/>
          <w:szCs w:val="24"/>
        </w:rPr>
        <w:t>Духовная жизнь в общении с Богом и ее воплощение в ежедневных делах — вот два ключевых фактора, помо</w:t>
        <w:softHyphen/>
        <w:t>гающих сохранить веру в секулярном мире. Но есть по меньшей мере еще один. Для того чтобы сохранить свою веру, необходимо поделиться ею. Это справедливо не толь</w:t>
        <w:softHyphen/>
        <w:t>ко для нашего времени, но всегда было условием духов</w:t>
        <w:softHyphen/>
        <w:t>ной жизни. В Ветхом Завете показано: для того чтобы люди опирались на силу Бога, нужно было вновь и вновь напоминать им о том, что Бог сделал для них в прошлом.</w:t>
      </w:r>
    </w:p>
    <w:p>
      <w:pPr>
        <w:pStyle w:val="Normal"/>
        <w:shd w:fill="FFFFFF" w:val="clear"/>
        <w:ind w:firstLine="567"/>
        <w:rPr>
          <w:szCs w:val="24"/>
        </w:rPr>
      </w:pPr>
      <w:r>
        <w:rPr>
          <w:color w:val="000000"/>
          <w:sz w:val="24"/>
          <w:szCs w:val="24"/>
        </w:rPr>
        <w:t>Рассмотрим положение, в котором оказался царь Иосафат. Согласно 2 Пар. 20, на Иосафата пошли вой</w:t>
        <w:softHyphen/>
        <w:t>ною три народа. Как и следовало ожидать, он созвал со</w:t>
        <w:softHyphen/>
        <w:t>вет, но, вместо того чтобы обсуждать план военных или дипломатических действий, призвал военачальников к молитве. Как бы молились мы в такой ситуации? Мо</w:t>
        <w:softHyphen/>
        <w:t>литвы многих из нас свелись бы к малодушной и жал</w:t>
        <w:softHyphen/>
        <w:t>кой мольбе. Но Иосафат сказал: «Господи! Ты вывел нас из Египта, простерев над нами Свою могучую руку. Ты провел нас через пустыню. И когда мы достигли земли обетованной, окруженной враждебными народами, Ты велел нам не трогать их, и ныне они идут против нас. Ты заботился о нас тогда, и Ты можешь помочь нам опять. Наши глаза устремлены на Тебя».</w:t>
      </w:r>
    </w:p>
    <w:p>
      <w:pPr>
        <w:pStyle w:val="Normal"/>
        <w:shd w:fill="FFFFFF" w:val="clear"/>
        <w:ind w:firstLine="567"/>
        <w:rPr>
          <w:szCs w:val="24"/>
        </w:rPr>
      </w:pPr>
      <w:r>
        <w:rPr>
          <w:color w:val="000000"/>
          <w:sz w:val="24"/>
          <w:szCs w:val="24"/>
        </w:rPr>
        <w:t>По мере того как Иосафат перечислял деяния Бога, вместо того чтобы униженно молить Его о помощи в этом отчаянном положении, сила, которую народ обрел в опыте исхода, проявилась вновь. Когда мы перечисляем Божьи благодеяния, дарованные нам в прошлом, сила Бога возвращается в нашу жизнь. И если вы постоянно чувствуете поддержку Господа, секуляризм не окажет на вас никакого влияния.</w:t>
      </w:r>
    </w:p>
    <w:p>
      <w:pPr>
        <w:pStyle w:val="Normal"/>
        <w:shd w:fill="FFFFFF" w:val="clear"/>
        <w:ind w:firstLine="567"/>
        <w:rPr>
          <w:szCs w:val="24"/>
        </w:rPr>
      </w:pPr>
      <w:r>
        <w:rPr>
          <w:color w:val="000000"/>
          <w:sz w:val="24"/>
          <w:szCs w:val="24"/>
        </w:rPr>
        <w:t>Воздействие четко сформулированной мысли усили</w:t>
        <w:softHyphen/>
        <w:t>вается. Расскажите о вере, и вы будете верить. Эту идею убедительно выразила Елена Уайт в книге «Служение исцеления».</w:t>
      </w:r>
    </w:p>
    <w:p>
      <w:pPr>
        <w:pStyle w:val="Normal"/>
        <w:shd w:fill="FFFFFF" w:val="clear"/>
        <w:ind w:firstLine="567"/>
        <w:rPr>
          <w:szCs w:val="24"/>
        </w:rPr>
      </w:pPr>
      <w:r>
        <w:rPr>
          <w:color w:val="000000"/>
          <w:sz w:val="24"/>
          <w:szCs w:val="24"/>
        </w:rPr>
        <w:t>Совершенно естественно, что наши мысли и чувства получают поддержку и крепнут, если мы выражаем их, — это закон природы. То, что сло</w:t>
        <w:softHyphen/>
        <w:t>ва выражают мысли, так же верно, как и то, что мысли следуют за словами. Если бы мы больше выражали свою веру, больше радовались благо</w:t>
        <w:softHyphen/>
        <w:t>деяниям, которые мы, несомненно, имеем — это великая милость и любовь Божья — мы бы при</w:t>
        <w:softHyphen/>
        <w:t>умножали веру и радость. Если по достоинству оценить и понять доброту и любовь Бога, то душа получит благословения, описать которые не смо</w:t>
        <w:softHyphen/>
        <w:t>жет ни один язык и постичь которые не сможет ограниченный ум человека (с. 251—253).</w:t>
      </w:r>
    </w:p>
    <w:p>
      <w:pPr>
        <w:pStyle w:val="Normal"/>
        <w:shd w:fill="FFFFFF" w:val="clear"/>
        <w:ind w:firstLine="567"/>
        <w:rPr>
          <w:szCs w:val="24"/>
        </w:rPr>
      </w:pPr>
      <w:r>
        <w:rPr>
          <w:color w:val="000000"/>
          <w:sz w:val="24"/>
          <w:szCs w:val="24"/>
        </w:rPr>
        <w:t>Можете ли вы припомнить, когда вы рассказывали о себе другу или незнакомому человеку? Вы говорили о сво</w:t>
        <w:softHyphen/>
        <w:t>ей беспомощности и вместе с тем о том радостном волне</w:t>
        <w:softHyphen/>
        <w:t>нии, которое испытали, осознав, что, если во всем мире не было бы ни одного согрешившего, кроме вас, Христос все равно умер бы. Всякий раз, когда превозносится крест Христов, Святой Дух могущественно убеждает слушаю</w:t>
        <w:softHyphen/>
        <w:t>щих в его искупительной значимости. И эта сила возвра</w:t>
        <w:softHyphen/>
        <w:t>щается к тому, кто свидетельствует об этом. Помните, как вы поделились своей верой и это укрепило ее? Нечто по</w:t>
        <w:softHyphen/>
        <w:t>добное всякий раз испытываешь после окончания лагер</w:t>
        <w:softHyphen/>
        <w:t>ной встречи. Я редко бываю так спокоен и уверен в том, что Бог со мной, как во время беседы о том, что Он сделал для меня, — тем самым обновляется сила Его прежних благодеяний. То же самое, вероятно, происходит и во вре</w:t>
        <w:softHyphen/>
        <w:t>мя проповеди. Многие проповедники поднимались на кафедру в унынии, а покидали ее в воодушевлении. По</w:t>
        <w:softHyphen/>
        <w:t>делитесь своей верой, и она станет сильнее.</w:t>
      </w:r>
    </w:p>
    <w:p>
      <w:pPr>
        <w:pStyle w:val="Normal"/>
        <w:shd w:fill="FFFFFF" w:val="clear"/>
        <w:ind w:firstLine="567"/>
        <w:rPr>
          <w:szCs w:val="24"/>
        </w:rPr>
      </w:pPr>
      <w:r>
        <w:rPr>
          <w:color w:val="000000"/>
          <w:sz w:val="24"/>
          <w:szCs w:val="24"/>
        </w:rPr>
        <w:t>Если это так, почему же мы столь редко свидетель</w:t>
        <w:softHyphen/>
        <w:t>ствуем о своей вере? Если, делясь верой, мы способству</w:t>
        <w:softHyphen/>
        <w:t>ем ее укреплению, следовало бы ожидать, что это побу</w:t>
        <w:softHyphen/>
        <w:t>дит нас к соответствующим действиям. Главное, что ме</w:t>
        <w:softHyphen/>
        <w:t>шает нам говорить о своей вере с теми, кто не разделяет наших убеждений, — это ощущение, что мы нарушаем некие нормы поведения. Нам кажется, что, говоря о сво</w:t>
        <w:softHyphen/>
        <w:t>ей вере, мы, подобно навязчивым людям, вторгаемся в чужую жизнь. Но здесь вступает в силу одно золотое пра</w:t>
        <w:softHyphen/>
        <w:t>вило: «Поступайте с другими так, как вы хотели бы, что</w:t>
        <w:softHyphen/>
        <w:t>бы они поступали с вами». Сотни адвентистов, которых беспокоит этот вопрос, говорили мне, что они пытают</w:t>
        <w:softHyphen/>
        <w:t>ся делиться своей верой с другими, но результат оказы</w:t>
        <w:softHyphen/>
        <w:t>вается ничтожен. Многие адвентисты чувствуют себя виноватыми и когда свидетельствуют о вере, и когда не делают этого. Так жить невозможно.</w:t>
      </w:r>
    </w:p>
    <w:p>
      <w:pPr>
        <w:pStyle w:val="Normal"/>
        <w:shd w:fill="FFFFFF" w:val="clear"/>
        <w:ind w:firstLine="567"/>
        <w:rPr>
          <w:szCs w:val="24"/>
        </w:rPr>
      </w:pPr>
      <w:r>
        <w:rPr>
          <w:color w:val="000000"/>
          <w:sz w:val="24"/>
          <w:szCs w:val="24"/>
        </w:rPr>
        <w:t>Мы можем избавиться от этого чувства и снова гово</w:t>
        <w:softHyphen/>
        <w:t>рить о нашей вере с помощью двух основных принци</w:t>
        <w:softHyphen/>
        <w:t xml:space="preserve">пов </w:t>
      </w:r>
      <w:r>
        <w:rPr>
          <w:i/>
          <w:iCs/>
          <w:color w:val="000000"/>
          <w:sz w:val="24"/>
          <w:szCs w:val="24"/>
        </w:rPr>
        <w:t xml:space="preserve">правильного </w:t>
      </w:r>
      <w:r>
        <w:rPr>
          <w:color w:val="000000"/>
          <w:sz w:val="24"/>
          <w:szCs w:val="24"/>
        </w:rPr>
        <w:t>свидетельства, следуя которым мы смо</w:t>
        <w:softHyphen/>
        <w:t>жем действовать, не нарушая нормы поведения в обще</w:t>
        <w:softHyphen/>
        <w:t>стве. Первый принцип таков: чтобы человек мог вас ус</w:t>
        <w:softHyphen/>
        <w:t>лышать, он должен чувствовать себя легко и спокойно. Если вы, встретив кого-то на улице, начнете прямо здесь, на углу, укорять его, вы добьетесь результата, противо</w:t>
        <w:softHyphen/>
        <w:t>положного вашим намерениям. Вспомните, как вы сами столкнулись с человеком, который, постоянно повторяя одно и то же, втолковывал вам, что нужно делать, по</w:t>
        <w:softHyphen/>
        <w:t>давляя вас убежденностью в собственной правоте. Лег</w:t>
        <w:softHyphen/>
        <w:t>ко ли вам было с ним общаться? Расположены ли вы были слушать, что он скажет дальше? Хотите ли вы быть похожим на него?</w:t>
      </w:r>
    </w:p>
    <w:p>
      <w:pPr>
        <w:pStyle w:val="Normal"/>
        <w:shd w:fill="FFFFFF" w:val="clear"/>
        <w:ind w:firstLine="567"/>
        <w:rPr>
          <w:szCs w:val="24"/>
        </w:rPr>
      </w:pPr>
      <w:r>
        <w:rPr>
          <w:color w:val="000000"/>
          <w:sz w:val="24"/>
          <w:szCs w:val="24"/>
        </w:rPr>
        <w:t>Нет никакой необходимости подавлять и тиранить людей, чтобы поделиться с ними своей верой. Для того чтобы им было легко с вами, не показывайте своего пре</w:t>
        <w:softHyphen/>
        <w:t>восходства над ними; общайтесь так, чтобы они чувство</w:t>
        <w:softHyphen/>
        <w:t>вали себя спокойно в вашем присутствии; больше слушайте, чем говорите сами, по крайней мере, в начале разговора. Иисус, несомненно, обладал способностью к такому общению, поэтому проститутки и грешники тя</w:t>
        <w:softHyphen/>
        <w:t>нулись к Нему. В этом смысле свидетельствование о вере может оказаться для адвентистов очень трудной задачей.</w:t>
      </w:r>
    </w:p>
    <w:p>
      <w:pPr>
        <w:pStyle w:val="Normal"/>
        <w:shd w:fill="FFFFFF" w:val="clear"/>
        <w:ind w:firstLine="567"/>
        <w:rPr>
          <w:szCs w:val="24"/>
        </w:rPr>
      </w:pPr>
      <w:r>
        <w:rPr>
          <w:color w:val="000000"/>
          <w:sz w:val="24"/>
          <w:szCs w:val="24"/>
        </w:rPr>
        <w:t>Человек может быть наделен такой способностью располагать к себе людей, но в равной мере этому мож</w:t>
        <w:softHyphen/>
        <w:t>но и научиться. Мне, правда, это дается труднее, чем некоторым из моих друзей. Однако все мы можем со</w:t>
        <w:softHyphen/>
        <w:t>вершенствоваться в искусстве общения с людьми, и, хотя всегда одни добиваются в этом больших успехов, чем другие, работать над развитием своих способностей сто</w:t>
        <w:softHyphen/>
        <w:t>ит каждому христианину, который хочет нести веру секулярным людям.</w:t>
      </w:r>
    </w:p>
    <w:p>
      <w:pPr>
        <w:pStyle w:val="Normal"/>
        <w:shd w:fill="FFFFFF" w:val="clear"/>
        <w:ind w:firstLine="567"/>
        <w:rPr>
          <w:szCs w:val="24"/>
        </w:rPr>
      </w:pPr>
      <w:r>
        <w:rPr>
          <w:color w:val="000000"/>
          <w:sz w:val="24"/>
          <w:szCs w:val="24"/>
        </w:rPr>
        <w:t>Второй принцип правильного свидетельства состо</w:t>
        <w:softHyphen/>
        <w:t>ит в том, чтобы самим вести такую, сосредоточенную на Христе, жизнь, которая привлекала бы людей. Большин</w:t>
        <w:softHyphen/>
        <w:t xml:space="preserve">ство секулярных людей ищут чего-то лучшего в жизни, и когда они видят человека, достаточно гармоничного, это кажется им невероятно привлекательным. Забавны представления многих людей, </w:t>
      </w:r>
      <w:r>
        <w:rPr>
          <w:i/>
          <w:iCs/>
          <w:color w:val="000000"/>
          <w:sz w:val="24"/>
          <w:szCs w:val="24"/>
        </w:rPr>
        <w:t xml:space="preserve">уверенных, </w:t>
      </w:r>
      <w:r>
        <w:rPr>
          <w:color w:val="000000"/>
          <w:sz w:val="24"/>
          <w:szCs w:val="24"/>
        </w:rPr>
        <w:t>что жизнь, на</w:t>
        <w:softHyphen/>
        <w:t>пример телевизионных звезд, — сплошной праздник. Хотя нас, конечно, не проведешь, телевидение является мощным средством убеждения. Звезды улыбаются и вы</w:t>
        <w:softHyphen/>
        <w:t>глядят такими счастливыми и очаровательными. Но в действительности многие из них с нетерпением ждут возвращения домой, чтобы принять наркотик, а кое-кто кончает жизнь самоубийством, будучи не в силах сми</w:t>
        <w:softHyphen/>
        <w:t>риться с тем, что он представляет из себя на самом деле. Телевидение — это фантастические образы фантастичес</w:t>
        <w:softHyphen/>
        <w:t>кой страны.</w:t>
      </w:r>
    </w:p>
    <w:p>
      <w:pPr>
        <w:pStyle w:val="Normal"/>
        <w:shd w:fill="FFFFFF" w:val="clear"/>
        <w:ind w:firstLine="567"/>
        <w:rPr>
          <w:szCs w:val="24"/>
        </w:rPr>
      </w:pPr>
      <w:r>
        <w:rPr>
          <w:color w:val="000000"/>
          <w:sz w:val="24"/>
          <w:szCs w:val="24"/>
        </w:rPr>
        <w:t>Гораздо привлекательнее этих телекумиров с искус</w:t>
        <w:softHyphen/>
        <w:t>ственными улыбками человек из реальной жизни, кото</w:t>
        <w:softHyphen/>
        <w:t>рый является хозяином своего положения. Людям нра</w:t>
        <w:softHyphen/>
        <w:t>вится общаться с теми, у кого все в порядке. Им нравят</w:t>
        <w:softHyphen/>
        <w:t>ся те, кто готов выслушать их, а не раскритиковать. И они вовсе не против того, чтобы христиане, эти любя</w:t>
        <w:softHyphen/>
        <w:t>щие, внимательные люди, с кем им легко и приятно об</w:t>
        <w:softHyphen/>
        <w:t>щаться и кто живет, следуя Христу, оказались непосред</w:t>
        <w:softHyphen/>
        <w:t>ственно причастны к их жизни.</w:t>
      </w:r>
    </w:p>
    <w:p>
      <w:pPr>
        <w:pStyle w:val="Normal"/>
        <w:shd w:fill="FFFFFF" w:val="clear"/>
        <w:ind w:firstLine="567"/>
        <w:rPr>
          <w:szCs w:val="24"/>
        </w:rPr>
      </w:pPr>
      <w:r>
        <w:rPr>
          <w:color w:val="000000"/>
          <w:sz w:val="24"/>
          <w:szCs w:val="24"/>
        </w:rPr>
        <w:t>Ваше стремление жить по-христиански не должно выражаться таким образом, будто вы делаете это через силу, стиснув зубы, с непреклонной решимостью. Веро</w:t>
        <w:softHyphen/>
        <w:t>ятнее всего, люди такого типа эгоистичны и принадле</w:t>
        <w:softHyphen/>
        <w:t>жат к тем, кто любит поучать и осуждать других. Свиде</w:t>
        <w:softHyphen/>
        <w:t>тельством о Христе может являться только сама ваша жизнь, если она полностью посвящена живому и актив</w:t>
        <w:softHyphen/>
        <w:t>ному общению с Богом. Из такой жизни свидетельство проистекает с радостью, а не по необходимости.</w:t>
      </w:r>
    </w:p>
    <w:p>
      <w:pPr>
        <w:pStyle w:val="Normal"/>
        <w:shd w:fill="FFFFFF" w:val="clear"/>
        <w:ind w:firstLine="567"/>
        <w:rPr>
          <w:szCs w:val="24"/>
        </w:rPr>
      </w:pPr>
      <w:r>
        <w:rPr>
          <w:color w:val="000000"/>
          <w:sz w:val="24"/>
          <w:szCs w:val="24"/>
        </w:rPr>
        <w:t>Эти два основных принципа свидетельства — распо</w:t>
        <w:softHyphen/>
        <w:t>ложить людей к общению и привлечь их своей личнос</w:t>
        <w:softHyphen/>
        <w:t>тью и жизнью — напоминают мне одно из самых остро</w:t>
        <w:softHyphen/>
        <w:t>умных замечаний Елены Уайт: «Не позволяйте, чтобы ваши неосвященные характеры представляли Иисуса в ложном свете. Не препятствуйте детям прийти к Нему вашей холодностью и резкостью. Никогда не давайте им повода чувствовать, что небеса не будут приятным мес</w:t>
        <w:softHyphen/>
        <w:t>том для них, если там окажетесь и вы» («Служение исце</w:t>
        <w:softHyphen/>
        <w:t>ления», с. 43, 44). Холодность и суровость вызовут ско</w:t>
        <w:softHyphen/>
        <w:t>рее неприязнь, а не симпатию. Это те качества, которые мешают правильному свидетельству. Показателем того, насколько привлекательна ваша христианская жизнь, может являться отношение к вам детей, как своих, так и чужих. Нравится ли детям быть с вами или они старают</w:t>
        <w:softHyphen/>
        <w:t>ся избегать вас? Если вы располагаете к себе детей, то можете вызвать расположение и их родителей, и взрос</w:t>
        <w:softHyphen/>
        <w:t>лых людей вообще.</w:t>
      </w:r>
    </w:p>
    <w:p>
      <w:pPr>
        <w:pStyle w:val="Normal"/>
        <w:shd w:fill="FFFFFF" w:val="clear"/>
        <w:ind w:firstLine="567"/>
        <w:rPr>
          <w:szCs w:val="24"/>
        </w:rPr>
      </w:pPr>
      <w:r>
        <w:rPr>
          <w:color w:val="000000"/>
          <w:sz w:val="24"/>
          <w:szCs w:val="24"/>
        </w:rPr>
        <w:t>В качестве примера хочу похвастаться своим дру</w:t>
        <w:softHyphen/>
        <w:t>гом Роландом Хегстадом, редактором журнала «</w:t>
      </w:r>
      <w:r>
        <w:rPr>
          <w:color w:val="000000"/>
          <w:sz w:val="24"/>
          <w:szCs w:val="24"/>
          <w:lang w:val="en-US"/>
        </w:rPr>
        <w:t>Liberty</w:t>
      </w:r>
      <w:r>
        <w:rPr>
          <w:color w:val="000000"/>
          <w:sz w:val="24"/>
          <w:szCs w:val="24"/>
        </w:rPr>
        <w:t>». Когда он впервые пришел ко мне и уселся в гостиной, уже через три минуты все мои дети, к моему удивлению, сидели у него на коленях. Мне это сказало о его христианском характере больше, чем все его ста</w:t>
        <w:softHyphen/>
        <w:t>тьи и проповеди, которые я всегда высоко ценил. Дети сразу почувствовали, что перед ними человек, которо</w:t>
        <w:softHyphen/>
        <w:t>му они могут не только доверять, но с кем можно и по</w:t>
        <w:softHyphen/>
        <w:t>веселиться. Таков был и Христос — стоило Ему войти в комнату, как дети тотчас окружали Его. Ученики хоте</w:t>
        <w:softHyphen/>
        <w:t>ли прогнать их, но Иисусу было весело с ними и Он не позволял сделать это.</w:t>
      </w:r>
    </w:p>
    <w:p>
      <w:pPr>
        <w:pStyle w:val="Normal"/>
        <w:shd w:fill="FFFFFF" w:val="clear"/>
        <w:ind w:firstLine="567"/>
        <w:rPr>
          <w:szCs w:val="24"/>
        </w:rPr>
      </w:pPr>
      <w:r>
        <w:rPr>
          <w:color w:val="000000"/>
          <w:sz w:val="24"/>
          <w:szCs w:val="24"/>
        </w:rPr>
        <w:t>Что касается сходства в работе с детьми и секулярными людьми, то изучение этого вопроса имело для меня и то, помимо всего прочего, значение, что я стал лучше понимать, как помочь нашим детям сохранить веру в секулярном мире. Возможно, здесь будет полезен крат</w:t>
        <w:softHyphen/>
        <w:t>кий обзор некоторых наиболее важных выводов, полу</w:t>
        <w:softHyphen/>
        <w:t>ченных при изучении вопроса о том, что определяет нравственные ценности человека. Это исследование по</w:t>
        <w:softHyphen/>
        <w:t>казало, что тем семьям и церквам, где дети не теряют веры, свойственны шесть определенных особенностей. Три из них характеризуют жизнь семьи. Оказывается, что в семьях, где проходят интересные домашние служения, где родители открыто говорят о вере и где дети участву</w:t>
        <w:softHyphen/>
        <w:t>ют в жизни общины, молодые люди в большей степени сохраняют религиозные чувства, чем в других семьях.</w:t>
      </w:r>
    </w:p>
    <w:p>
      <w:pPr>
        <w:pStyle w:val="Normal"/>
        <w:shd w:fill="FFFFFF" w:val="clear"/>
        <w:ind w:firstLine="567"/>
        <w:rPr>
          <w:szCs w:val="24"/>
        </w:rPr>
      </w:pPr>
      <w:r>
        <w:rPr>
          <w:color w:val="000000"/>
          <w:sz w:val="24"/>
          <w:szCs w:val="24"/>
        </w:rPr>
        <w:t>В жизни тех церквей, где молодежь сохраняет веру, также выявлены три особенности. В таких церквах раз</w:t>
        <w:softHyphen/>
        <w:t>рабатываются интересные для молодежи программы (на</w:t>
        <w:softHyphen/>
        <w:t>пример, субботние школы и прочее). В таких церквах молодежь также находит сочувствие и поддержку. Мо</w:t>
        <w:softHyphen/>
        <w:t>лодые люди чувствуют, что могут свободно задавать лю</w:t>
        <w:softHyphen/>
        <w:t>бые вопросы о вере и обо всем, что происходит в церкви. Любопытное совпадение: для того чтобы привлечь в цер</w:t>
        <w:softHyphen/>
        <w:t>ковь секулярных людей и нашу собственную молодежь, необходимы одни и те же условия.</w:t>
      </w:r>
    </w:p>
    <w:p>
      <w:pPr>
        <w:pStyle w:val="Normal"/>
        <w:shd w:fill="FFFFFF" w:val="clear"/>
        <w:ind w:firstLine="567"/>
        <w:rPr>
          <w:szCs w:val="24"/>
        </w:rPr>
      </w:pPr>
      <w:r>
        <w:rPr>
          <w:color w:val="000000"/>
          <w:sz w:val="24"/>
          <w:szCs w:val="24"/>
        </w:rPr>
        <w:t>Делиться своей верой с секулярным миром — нелег</w:t>
        <w:softHyphen/>
        <w:t xml:space="preserve">кая задача. Необходимо не только научиться совсем по-новому выражать свою веру, но и делать это, не нарушая </w:t>
      </w:r>
      <w:r>
        <w:rPr>
          <w:color w:val="000000"/>
          <w:sz w:val="25"/>
          <w:szCs w:val="25"/>
        </w:rPr>
        <w:t>общественных норм, чтобы не прервать отношений. Однако главная цель этой главы в том, чтобы показать: делиться верой — очень важно не только потому, что люди в секулярном мире нуждаются во Христе, но и по</w:t>
        <w:softHyphen/>
        <w:t>тому, что нам тоже нужна духовная сила и укрепление веры, а это и достигается, когда мы делимся своей ве</w:t>
        <w:softHyphen/>
        <w:t>рой. Хотя распространение Евангелия в секулярном мире является трудной задачей, она, к счастью, выпол</w:t>
        <w:softHyphen/>
        <w:t>нима. В следующем разделе книги мы рассмотрим ди</w:t>
        <w:softHyphen/>
        <w:t>намику распространения наших идей в секулярном мире и выясним, какие методы используются адвентистами с наибольшим успехом.</w:t>
      </w:r>
    </w:p>
    <w:p>
      <w:pPr>
        <w:pStyle w:val="Normal"/>
        <w:shd w:fill="FFFFFF" w:val="clear"/>
        <w:ind w:firstLine="567"/>
        <w:rPr>
          <w:color w:val="000000"/>
          <w:sz w:val="35"/>
          <w:szCs w:val="35"/>
        </w:rPr>
      </w:pPr>
      <w:r>
        <w:rPr>
          <w:color w:val="000000"/>
          <w:sz w:val="35"/>
          <w:szCs w:val="35"/>
        </w:rPr>
      </w:r>
    </w:p>
    <w:p>
      <w:pPr>
        <w:pStyle w:val="Normal"/>
        <w:shd w:fill="FFFFFF" w:val="clear"/>
        <w:ind w:firstLine="567"/>
        <w:rPr>
          <w:color w:val="000000"/>
          <w:sz w:val="35"/>
          <w:szCs w:val="35"/>
        </w:rPr>
      </w:pPr>
      <w:r>
        <w:rPr>
          <w:color w:val="000000"/>
          <w:sz w:val="35"/>
          <w:szCs w:val="35"/>
        </w:rPr>
      </w:r>
    </w:p>
    <w:p>
      <w:pPr>
        <w:pStyle w:val="Normal"/>
        <w:shd w:fill="FFFFFF" w:val="clear"/>
        <w:ind w:firstLine="567"/>
        <w:rPr>
          <w:szCs w:val="24"/>
        </w:rPr>
      </w:pPr>
      <w:r>
        <w:rPr>
          <w:color w:val="000000"/>
          <w:sz w:val="35"/>
          <w:szCs w:val="35"/>
        </w:rPr>
        <w:t xml:space="preserve">Часть </w:t>
      </w:r>
      <w:r>
        <w:rPr>
          <w:color w:val="000000"/>
          <w:sz w:val="35"/>
          <w:szCs w:val="35"/>
          <w:lang w:val="en-US"/>
        </w:rPr>
        <w:t>III</w:t>
      </w:r>
    </w:p>
    <w:p>
      <w:pPr>
        <w:pStyle w:val="Normal"/>
        <w:shd w:fill="FFFFFF" w:val="clear"/>
        <w:ind w:firstLine="567"/>
        <w:rPr>
          <w:szCs w:val="24"/>
        </w:rPr>
      </w:pPr>
      <w:r>
        <w:rPr>
          <w:rFonts w:cs="Arial" w:ascii="Arial" w:hAnsi="Arial"/>
          <w:b/>
          <w:bCs/>
          <w:color w:val="000000"/>
          <w:sz w:val="29"/>
          <w:szCs w:val="29"/>
        </w:rPr>
        <w:t>КАК ДЕЛИТЬСЯ ВЕРОЙ С СЕКУЛЯРНЫМ МИРОМ</w:t>
      </w:r>
    </w:p>
    <w:p>
      <w:pPr>
        <w:pStyle w:val="Normal"/>
        <w:shd w:fill="FFFFFF" w:val="clear"/>
        <w:ind w:firstLine="567"/>
        <w:rPr>
          <w:color w:val="000000"/>
          <w:sz w:val="24"/>
          <w:szCs w:val="24"/>
        </w:rPr>
      </w:pPr>
      <w:r>
        <w:rPr>
          <w:color w:val="000000"/>
          <w:sz w:val="24"/>
          <w:szCs w:val="24"/>
        </w:rPr>
      </w:r>
    </w:p>
    <w:p>
      <w:pPr>
        <w:pStyle w:val="Normal"/>
        <w:shd w:fill="FFFFFF" w:val="clear"/>
        <w:ind w:firstLine="567"/>
        <w:rPr>
          <w:color w:val="000000"/>
          <w:sz w:val="24"/>
          <w:szCs w:val="24"/>
        </w:rPr>
      </w:pPr>
      <w:r>
        <w:rPr>
          <w:color w:val="000000"/>
          <w:sz w:val="24"/>
          <w:szCs w:val="24"/>
        </w:rPr>
      </w:r>
    </w:p>
    <w:p>
      <w:pPr>
        <w:pStyle w:val="Normal"/>
        <w:shd w:fill="FFFFFF" w:val="clear"/>
        <w:ind w:firstLine="567"/>
        <w:rPr>
          <w:szCs w:val="24"/>
        </w:rPr>
      </w:pPr>
      <w:r>
        <w:rPr>
          <w:color w:val="000000"/>
          <w:sz w:val="24"/>
          <w:szCs w:val="24"/>
        </w:rPr>
        <w:t>ГЛАВА 8</w:t>
      </w:r>
    </w:p>
    <w:p>
      <w:pPr>
        <w:pStyle w:val="Normal"/>
        <w:shd w:fill="FFFFFF" w:val="clear"/>
        <w:ind w:firstLine="567"/>
        <w:rPr>
          <w:szCs w:val="24"/>
        </w:rPr>
      </w:pPr>
      <w:r>
        <w:rPr>
          <w:b/>
          <w:bCs/>
          <w:color w:val="000000"/>
          <w:sz w:val="30"/>
          <w:szCs w:val="30"/>
        </w:rPr>
        <w:t>ОСНОВНЫЕ ПОТРЕБНОСТИ СЕКУЛЯРНЫХ ЛЮДЕЙ</w:t>
      </w:r>
    </w:p>
    <w:p>
      <w:pPr>
        <w:pStyle w:val="Normal"/>
        <w:shd w:fill="FFFFFF" w:val="clear"/>
        <w:ind w:firstLine="567"/>
        <w:rPr>
          <w:color w:val="000000"/>
          <w:sz w:val="24"/>
          <w:szCs w:val="24"/>
        </w:rPr>
      </w:pPr>
      <w:r>
        <w:rPr>
          <w:color w:val="000000"/>
          <w:sz w:val="24"/>
          <w:szCs w:val="24"/>
        </w:rPr>
      </w:r>
    </w:p>
    <w:p>
      <w:pPr>
        <w:pStyle w:val="Normal"/>
        <w:shd w:fill="FFFFFF" w:val="clear"/>
        <w:ind w:firstLine="567"/>
        <w:rPr>
          <w:szCs w:val="24"/>
        </w:rPr>
      </w:pPr>
      <w:r>
        <w:rPr>
          <w:color w:val="000000"/>
          <w:sz w:val="24"/>
          <w:szCs w:val="24"/>
        </w:rPr>
        <w:t>Каким образом мы можем поделиться нашей верой с секулярным миром? Как завязать плодотворный диа</w:t>
        <w:softHyphen/>
        <w:t>лог с людьми, далекими от религии? Как нам преодо</w:t>
        <w:softHyphen/>
        <w:t>леть многочисленные барьеры, которые они воздвигли, чтобы защититься от нежелательного влияния религии? Имея дело с людьми, для начала разумнее всего посту</w:t>
        <w:softHyphen/>
        <w:t>пать так, как поступал Иисус. Он приходил тогда, когда они нуждались в чем-то, в тот момент, когда они искали чего-то лучшего.</w:t>
      </w:r>
    </w:p>
    <w:p>
      <w:pPr>
        <w:pStyle w:val="Normal"/>
        <w:shd w:fill="FFFFFF" w:val="clear"/>
        <w:ind w:firstLine="567"/>
        <w:rPr>
          <w:szCs w:val="24"/>
        </w:rPr>
      </w:pPr>
      <w:r>
        <w:rPr>
          <w:color w:val="000000"/>
          <w:sz w:val="24"/>
          <w:szCs w:val="24"/>
        </w:rPr>
        <w:t>Только метод Христа принесет подлинный ус</w:t>
        <w:softHyphen/>
        <w:t>пех в завоевании людей. Спаситель шел к ним как Тот, Кто желает им добра. Он проявлял сострада</w:t>
        <w:softHyphen/>
        <w:t>ние, служил их нуждам и завоевывал их доверие. А затем призывал: «Идите за Мною» («Служение исцеления», с. 143).</w:t>
      </w:r>
    </w:p>
    <w:p>
      <w:pPr>
        <w:pStyle w:val="Normal"/>
        <w:shd w:fill="FFFFFF" w:val="clear"/>
        <w:ind w:firstLine="567"/>
        <w:rPr>
          <w:szCs w:val="24"/>
        </w:rPr>
      </w:pPr>
      <w:r>
        <w:rPr>
          <w:color w:val="000000"/>
          <w:sz w:val="24"/>
          <w:szCs w:val="24"/>
        </w:rPr>
        <w:t>Обратите внимание, что в этой последовательности действий, состоящих из пяти шагов, собственно духов</w:t>
        <w:softHyphen/>
        <w:t>ному призыву отводится последнее место. Иисус много времени проводил с людьми, вступая в разговор, прояв</w:t>
        <w:softHyphen/>
        <w:t>ляя сострадание, удовлетворяя их нужды и завоевывая их доверие, пока не наступал удобный момент привлечь их к Своей уникальной миссии. Его метод по-прежнему остается наилучшим. В этой части книги мы попытаемся конкретизировать эти наводящие на размышление моменты, рассматривая отдельные испытанные спосо</w:t>
        <w:softHyphen/>
        <w:t>бы, с помощью которых можно откликнуться на потреб</w:t>
        <w:softHyphen/>
        <w:t>ности человека и подвести его к пониманию того, что главное, в чем он нуждается, — это Евангелие.</w:t>
      </w:r>
    </w:p>
    <w:p>
      <w:pPr>
        <w:pStyle w:val="Normal"/>
        <w:shd w:fill="FFFFFF" w:val="clear"/>
        <w:ind w:firstLine="567"/>
        <w:rPr>
          <w:szCs w:val="24"/>
        </w:rPr>
      </w:pPr>
      <w:r>
        <w:rPr>
          <w:color w:val="000000"/>
          <w:sz w:val="24"/>
          <w:szCs w:val="24"/>
        </w:rPr>
        <w:t>Эту главу мы начнем с изучения тех важнейших по</w:t>
        <w:softHyphen/>
        <w:t>требностей, которые в конечном счете приводят к соб</w:t>
        <w:softHyphen/>
        <w:t>ственно духовным интересам, что предоставляет в выс</w:t>
        <w:softHyphen/>
        <w:t>шей степени благоприятные возможности для духовно</w:t>
        <w:softHyphen/>
        <w:t>го воздействия. Исследуя эти потребности, мы будем отмечать, в какой степени адвентизм привлекает или, наоборот, отталкивает тех, кто их испытывает.</w:t>
      </w:r>
    </w:p>
    <w:p>
      <w:pPr>
        <w:pStyle w:val="Normal"/>
        <w:shd w:fill="FFFFFF" w:val="clear"/>
        <w:ind w:firstLine="567"/>
        <w:rPr>
          <w:b/>
          <w:b/>
          <w:bCs/>
          <w:i/>
          <w:i/>
          <w:iCs/>
          <w:color w:val="000000"/>
          <w:sz w:val="28"/>
          <w:szCs w:val="28"/>
        </w:rPr>
      </w:pPr>
      <w:r>
        <w:rPr>
          <w:b/>
          <w:bCs/>
          <w:i/>
          <w:iCs/>
          <w:color w:val="000000"/>
          <w:sz w:val="28"/>
          <w:szCs w:val="28"/>
        </w:rPr>
      </w:r>
    </w:p>
    <w:p>
      <w:pPr>
        <w:pStyle w:val="Normal"/>
        <w:shd w:fill="FFFFFF" w:val="clear"/>
        <w:ind w:firstLine="567"/>
        <w:rPr>
          <w:szCs w:val="24"/>
        </w:rPr>
      </w:pPr>
      <w:r>
        <w:rPr>
          <w:b/>
          <w:bCs/>
          <w:i/>
          <w:iCs/>
          <w:color w:val="000000"/>
          <w:sz w:val="28"/>
          <w:szCs w:val="28"/>
        </w:rPr>
        <w:t>Потребность в идеале</w:t>
      </w:r>
    </w:p>
    <w:p>
      <w:pPr>
        <w:pStyle w:val="Normal"/>
        <w:shd w:fill="FFFFFF" w:val="clear"/>
        <w:ind w:firstLine="567"/>
        <w:rPr>
          <w:szCs w:val="24"/>
        </w:rPr>
      </w:pPr>
      <w:r>
        <w:rPr>
          <w:color w:val="000000"/>
          <w:sz w:val="24"/>
          <w:szCs w:val="24"/>
        </w:rPr>
        <w:t>В высокотехнологичном обществе секулярные люди, как правило, испытывают потребность посвятить себя какому-нибудь делу или преклониться перед какой-ни</w:t>
        <w:softHyphen/>
        <w:t>будь личностью, которая заведомо выше, чем они сами. Несмотря на неприятие традиционной религии, они тем не менее испытывают потребность посвятить себя чему-то такому, что выходит за рамки обыденного существо</w:t>
        <w:softHyphen/>
        <w:t>вания. Люди не получают удовлетворения от бесконеч</w:t>
        <w:softHyphen/>
        <w:t>ного повторения повседневных обязанностей. Смысл жизни надо искать за пределами обыденного.</w:t>
      </w:r>
    </w:p>
    <w:p>
      <w:pPr>
        <w:pStyle w:val="Normal"/>
        <w:shd w:fill="FFFFFF" w:val="clear"/>
        <w:ind w:firstLine="567"/>
        <w:rPr>
          <w:szCs w:val="24"/>
        </w:rPr>
      </w:pPr>
      <w:r>
        <w:rPr>
          <w:color w:val="000000"/>
          <w:sz w:val="24"/>
          <w:szCs w:val="24"/>
        </w:rPr>
        <w:t>Люди ищут удовлетворения этой потребности, про</w:t>
        <w:softHyphen/>
        <w:t>являя недюжинный интерес к игре любимой команды, политике или боевым действиям доблестных сил США в Персидском заливе. Казалось бы, такой предмет, как судь</w:t>
        <w:softHyphen/>
        <w:t>ба спортивной команды, слишком незначителен, чтобы стать средоточием чьей-то жизни, но подобные привязан</w:t>
        <w:softHyphen/>
        <w:t>ности символически замещают некую гораздо более важ</w:t>
        <w:softHyphen/>
        <w:t>ную потребность — потребность посвятить себя чему-то большему, чем сам человек. Недавнее возрождение инте</w:t>
        <w:softHyphen/>
        <w:t>реса к экологии представляет собой гораздо более осмыс</w:t>
        <w:softHyphen/>
        <w:t>ленное «замещение» веры, чем спорт или даже политика. Все больше и больше людей разрабатывают идею повтор</w:t>
      </w:r>
      <w:r>
        <w:rPr>
          <w:color w:val="000000"/>
          <w:sz w:val="25"/>
          <w:szCs w:val="25"/>
        </w:rPr>
        <w:t>ного использования различных материалов и сокращения потребления во имя сохранения окружающей среды. За</w:t>
        <w:softHyphen/>
        <w:t>щита нашей планеты — это, несомненно, очень важная и достойная задача, но я полагаю, что люди стремятся к чему-то большему, чем даже охрана окружающей среды. В этом смысле адвентизм имеет исключительные возможности сказать свое слово. Мы готовы представить миру величайшую Личность и величайшие задачи, ко</w:t>
        <w:softHyphen/>
        <w:t>торым может посвятить себя любой человек. Само со</w:t>
        <w:softHyphen/>
        <w:t>хранение окружающей среды на все времена зависит от воздействия Евангелия. Это превращает распростране</w:t>
        <w:softHyphen/>
        <w:t>ние нашей веры в одну из самых важнейших задач, за решение которой мог бы взяться каждый человек. Мы сможем удовлетворить эту потребность, если научимся передавать весть Иисуса живым, современным языком, затрагивающим основы реальной жизни. Мы сможем удовлетворить эту потребность, если научимся связывать вопросы великой борьбы с теми вопросами, которые ежедневно обсуждают большинство людей.</w:t>
      </w:r>
    </w:p>
    <w:p>
      <w:pPr>
        <w:pStyle w:val="Normal"/>
        <w:shd w:fill="FFFFFF" w:val="clear"/>
        <w:ind w:firstLine="567"/>
        <w:rPr>
          <w:b/>
          <w:b/>
          <w:bCs/>
          <w:i/>
          <w:i/>
          <w:iCs/>
          <w:color w:val="000000"/>
          <w:sz w:val="28"/>
          <w:szCs w:val="28"/>
        </w:rPr>
      </w:pPr>
      <w:r>
        <w:rPr>
          <w:b/>
          <w:bCs/>
          <w:i/>
          <w:iCs/>
          <w:color w:val="000000"/>
          <w:sz w:val="28"/>
          <w:szCs w:val="28"/>
        </w:rPr>
      </w:r>
    </w:p>
    <w:p>
      <w:pPr>
        <w:pStyle w:val="Normal"/>
        <w:shd w:fill="FFFFFF" w:val="clear"/>
        <w:ind w:firstLine="567"/>
        <w:rPr>
          <w:szCs w:val="24"/>
        </w:rPr>
      </w:pPr>
      <w:r>
        <w:rPr>
          <w:b/>
          <w:bCs/>
          <w:i/>
          <w:iCs/>
          <w:color w:val="000000"/>
          <w:sz w:val="28"/>
          <w:szCs w:val="28"/>
        </w:rPr>
        <w:t>Освобождение от вины</w:t>
      </w:r>
    </w:p>
    <w:p>
      <w:pPr>
        <w:pStyle w:val="Normal"/>
        <w:shd w:fill="FFFFFF" w:val="clear"/>
        <w:ind w:firstLine="567"/>
        <w:rPr>
          <w:szCs w:val="24"/>
        </w:rPr>
      </w:pPr>
      <w:r>
        <w:rPr>
          <w:color w:val="000000"/>
          <w:sz w:val="25"/>
          <w:szCs w:val="25"/>
        </w:rPr>
        <w:t>Хотя секулярные люди плохо представляют себе по</w:t>
        <w:softHyphen/>
        <w:t xml:space="preserve">нятие </w:t>
      </w:r>
      <w:r>
        <w:rPr>
          <w:i/>
          <w:iCs/>
          <w:color w:val="000000"/>
          <w:sz w:val="25"/>
          <w:szCs w:val="25"/>
        </w:rPr>
        <w:t xml:space="preserve">вины </w:t>
      </w:r>
      <w:r>
        <w:rPr>
          <w:color w:val="000000"/>
          <w:sz w:val="25"/>
          <w:szCs w:val="25"/>
        </w:rPr>
        <w:t>в библейском смысле, они готовы признать свою потребность избавиться от чувства горечи, вызван</w:t>
        <w:softHyphen/>
        <w:t>ного тем, что они не сумели оправдать свои самые боль</w:t>
        <w:softHyphen/>
        <w:t>шие ожидания. Очень многие, независимо от того, из</w:t>
        <w:softHyphen/>
        <w:t>вестны им Десять Заповедей или нет, чувствуют, что они живут не так, как хотели бы сами, не говоря уже об об</w:t>
        <w:softHyphen/>
        <w:t>щепринятых нормах поведения. В самом деле, когда ка</w:t>
        <w:softHyphen/>
        <w:t>толики, преследуя какие-то мирские цели, отпадают от церкви, они больше всего сожалеют об утрате чувства освобождения и прощения, которое возникало у них после исповеди. Даже нерелигиозные люди хотят осво</w:t>
        <w:softHyphen/>
        <w:t>бодиться от ощущения собственной несостоятельности — неспособности осуществить свои надежды, мечты и лучшие намерения.</w:t>
      </w:r>
    </w:p>
    <w:p>
      <w:pPr>
        <w:pStyle w:val="Normal"/>
        <w:shd w:fill="FFFFFF" w:val="clear"/>
        <w:ind w:firstLine="567"/>
        <w:rPr>
          <w:szCs w:val="24"/>
        </w:rPr>
      </w:pPr>
      <w:r>
        <w:rPr>
          <w:color w:val="000000"/>
          <w:sz w:val="25"/>
          <w:szCs w:val="25"/>
        </w:rPr>
        <w:t>Общеизвестно, что в душе мы ожидаем от себя, по крайней мере, того же, что и от других. Если я указываю на вас пальцем и говорю: «Вам не следует так поступать», то что я скажу самому себе? «Что ж, раз я укоряю других, то мне, конечно, тоже нельзя этого делать».</w:t>
      </w:r>
    </w:p>
    <w:p>
      <w:pPr>
        <w:pStyle w:val="Normal"/>
        <w:shd w:fill="FFFFFF" w:val="clear"/>
        <w:ind w:firstLine="567"/>
        <w:rPr>
          <w:szCs w:val="24"/>
        </w:rPr>
      </w:pPr>
      <w:r>
        <w:rPr>
          <w:color w:val="000000"/>
          <w:sz w:val="25"/>
          <w:szCs w:val="25"/>
        </w:rPr>
        <w:t>Секулярным людям часто свойственно сильное чув</w:t>
        <w:softHyphen/>
        <w:t>ство долга, и они знают, какое место в жизни им хоте</w:t>
        <w:softHyphen/>
        <w:t>лось бы занять. Неудача в осуществлении замыслов ос</w:t>
        <w:softHyphen/>
        <w:t>тавляет чувство сломленности, которое настойчиво тре</w:t>
        <w:softHyphen/>
        <w:t>бует какого-то разрешения. Многие отрицают, что они сломлены, или заглушают это чувство алкоголем, нар</w:t>
        <w:softHyphen/>
        <w:t>котиками, развратом, но в конечном счете оно может быть разрешено только у креста. Будучи адвентистами, мы обязаны строго спросить себя, правильно ли мы по</w:t>
        <w:softHyphen/>
        <w:t>нимаем значение креста. Пока мы этого не сделаем, мы не сможем удовлетворить эту глубинную потребность ни секулярных людей, ни кого-либо вообще. Когда мы сами получим прощение, мы сумеем способствовать проще</w:t>
        <w:softHyphen/>
        <w:t>нию других. С другой стороны, непрощенный человек не в состоянии по-настоящему прощать.</w:t>
      </w:r>
    </w:p>
    <w:p>
      <w:pPr>
        <w:pStyle w:val="Normal"/>
        <w:shd w:fill="FFFFFF" w:val="clear"/>
        <w:ind w:firstLine="567"/>
        <w:rPr>
          <w:b/>
          <w:b/>
          <w:bCs/>
          <w:i/>
          <w:i/>
          <w:iCs/>
          <w:color w:val="000000"/>
          <w:sz w:val="28"/>
          <w:szCs w:val="28"/>
        </w:rPr>
      </w:pPr>
      <w:r>
        <w:rPr>
          <w:b/>
          <w:bCs/>
          <w:i/>
          <w:iCs/>
          <w:color w:val="000000"/>
          <w:sz w:val="28"/>
          <w:szCs w:val="28"/>
        </w:rPr>
      </w:r>
    </w:p>
    <w:p>
      <w:pPr>
        <w:pStyle w:val="Normal"/>
        <w:shd w:fill="FFFFFF" w:val="clear"/>
        <w:ind w:firstLine="567"/>
        <w:rPr>
          <w:szCs w:val="24"/>
        </w:rPr>
      </w:pPr>
      <w:r>
        <w:rPr>
          <w:b/>
          <w:bCs/>
          <w:i/>
          <w:iCs/>
          <w:color w:val="000000"/>
          <w:sz w:val="28"/>
          <w:szCs w:val="28"/>
        </w:rPr>
        <w:t>Настоящие взаимоотношения</w:t>
      </w:r>
    </w:p>
    <w:p>
      <w:pPr>
        <w:pStyle w:val="Normal"/>
        <w:shd w:fill="FFFFFF" w:val="clear"/>
        <w:ind w:firstLine="567"/>
        <w:rPr>
          <w:szCs w:val="24"/>
        </w:rPr>
      </w:pPr>
      <w:r>
        <w:rPr>
          <w:color w:val="000000"/>
          <w:sz w:val="25"/>
          <w:szCs w:val="25"/>
        </w:rPr>
        <w:t>В наши дни люди испытывают настоятельную по</w:t>
        <w:softHyphen/>
        <w:t>требность в подлинно человеческих взаимоотношени</w:t>
        <w:softHyphen/>
        <w:t>ях. Они жаждут искренних отношений с настоящими людьми, которые стремятся быть честными и надежны</w:t>
        <w:softHyphen/>
        <w:t>ми. В наше время люди живут шумной, суматошной жизнью. Они бросаются то туда, то сюда, и отношения между ними становятся все более поверхностными. Ис</w:t>
        <w:softHyphen/>
        <w:t>кренний христианин, желающий вступить в душевные, близкие отношения с определенным кругом нерелиги</w:t>
        <w:softHyphen/>
        <w:t>озных людей, будет встречен с распростертыми объяти</w:t>
        <w:softHyphen/>
        <w:t>ями. Дальнейшее развитие высокотехнологичного обще</w:t>
        <w:softHyphen/>
        <w:t>ства приведет к тому, что потребность в таких подлин</w:t>
        <w:softHyphen/>
        <w:t>ных отношениях будет возрастать. Человеку необходи</w:t>
        <w:softHyphen/>
        <w:t xml:space="preserve">мо быть нужным кому-нибудь не столько в физическом </w:t>
      </w:r>
      <w:r>
        <w:rPr>
          <w:color w:val="000000"/>
          <w:sz w:val="24"/>
          <w:szCs w:val="24"/>
        </w:rPr>
        <w:t>смысле, сколько в эмоциональном и дружеском плане.</w:t>
      </w:r>
    </w:p>
    <w:p>
      <w:pPr>
        <w:pStyle w:val="Normal"/>
        <w:shd w:fill="FFFFFF" w:val="clear"/>
        <w:ind w:firstLine="567"/>
        <w:rPr>
          <w:szCs w:val="24"/>
        </w:rPr>
      </w:pPr>
      <w:r>
        <w:rPr>
          <w:color w:val="000000"/>
          <w:sz w:val="24"/>
          <w:szCs w:val="24"/>
        </w:rPr>
        <w:t>Здесь у Церкви появляется прекрасная возможность воздействовать на изнуренных борьбой, усталых людей. Многие избегают Церкви, считая ее членов неискрен</w:t>
        <w:softHyphen/>
        <w:t>ними и поверхностными людьми, которые не в состоя</w:t>
        <w:softHyphen/>
        <w:t>нии удовлетворить их потребность в настоящем обще</w:t>
        <w:softHyphen/>
        <w:t>нии. Но, по мере того как в современном высокотехно</w:t>
        <w:softHyphen/>
        <w:t>логичном обществе становится все труднее поддержи</w:t>
        <w:softHyphen/>
        <w:t>вать близкие взаимоотношения, люди, ищущие подлин</w:t>
        <w:softHyphen/>
        <w:t>ного человеческого тепла, начнут открывать для себя другие возможности, выбор которых широк.</w:t>
      </w:r>
    </w:p>
    <w:p>
      <w:pPr>
        <w:pStyle w:val="Normal"/>
        <w:shd w:fill="FFFFFF" w:val="clear"/>
        <w:ind w:firstLine="567"/>
        <w:rPr>
          <w:szCs w:val="24"/>
        </w:rPr>
      </w:pPr>
      <w:r>
        <w:rPr>
          <w:color w:val="000000"/>
          <w:sz w:val="24"/>
          <w:szCs w:val="24"/>
        </w:rPr>
        <w:t>Многие глубоко сожалеют об исчезновении большой семьи (включающей в себя всех ближайших родствен</w:t>
        <w:softHyphen/>
        <w:t>ников), где несколько поколений, наряду с двоюродны</w:t>
        <w:softHyphen/>
        <w:t>ми братьями и сестрами, тетками и племянниками, жили рядом и постоянно собирались вместе. В наши дни бра</w:t>
        <w:softHyphen/>
        <w:t>тья и сестры, родители, бабушки и дедушки разбросаны по всей стране, а то и по всему миру. Жизнь в Северной Америке все больше становится зыбкой, нестабильной, люди переезжают туда, где им удается получить работу и жилье. Церковь способна дать тем, кто оторван от род</w:t>
        <w:softHyphen/>
        <w:t>ного дома, ощущение такой большой семьи. Например, специальное служение (организованное по типу реклам</w:t>
        <w:softHyphen/>
        <w:t>ных автофургонов для приезжих), предназначенное для новых поселенцев, — это один из путей установить кон</w:t>
        <w:softHyphen/>
        <w:t>такты с людьми, позволить им осознать роль, которую Церковь могла бы сыграть в их жизни. Любящий Творец стремится с помощью Своего народа привлечь секулярный мир любовью и попечением — именно такими сред</w:t>
        <w:softHyphen/>
        <w:t>ствами Святой Дух сделает еще более настоятельной по</w:t>
        <w:softHyphen/>
        <w:t>требность в отношениях, дать которые может только Бог.</w:t>
      </w:r>
    </w:p>
    <w:p>
      <w:pPr>
        <w:pStyle w:val="Normal"/>
        <w:shd w:fill="FFFFFF" w:val="clear"/>
        <w:ind w:firstLine="567"/>
        <w:rPr>
          <w:b/>
          <w:b/>
          <w:bCs/>
          <w:i/>
          <w:i/>
          <w:iCs/>
          <w:color w:val="000000"/>
          <w:sz w:val="28"/>
          <w:szCs w:val="28"/>
        </w:rPr>
      </w:pPr>
      <w:r>
        <w:rPr>
          <w:b/>
          <w:bCs/>
          <w:i/>
          <w:iCs/>
          <w:color w:val="000000"/>
          <w:sz w:val="28"/>
          <w:szCs w:val="28"/>
        </w:rPr>
      </w:r>
    </w:p>
    <w:p>
      <w:pPr>
        <w:pStyle w:val="Normal"/>
        <w:shd w:fill="FFFFFF" w:val="clear"/>
        <w:ind w:firstLine="567"/>
        <w:rPr>
          <w:szCs w:val="24"/>
        </w:rPr>
      </w:pPr>
      <w:r>
        <w:rPr>
          <w:b/>
          <w:bCs/>
          <w:i/>
          <w:iCs/>
          <w:color w:val="000000"/>
          <w:sz w:val="28"/>
          <w:szCs w:val="28"/>
        </w:rPr>
        <w:t>Вселенская философия</w:t>
      </w:r>
    </w:p>
    <w:p>
      <w:pPr>
        <w:pStyle w:val="Normal"/>
        <w:shd w:fill="FFFFFF" w:val="clear"/>
        <w:ind w:firstLine="567"/>
        <w:rPr>
          <w:szCs w:val="24"/>
        </w:rPr>
      </w:pPr>
      <w:r>
        <w:rPr>
          <w:color w:val="000000"/>
          <w:sz w:val="24"/>
          <w:szCs w:val="24"/>
        </w:rPr>
        <w:t>Нерелигиозные люди нуждаются во вселенской фи</w:t>
        <w:softHyphen/>
        <w:t>лософии, хотя могут этого не осознавать; говоря совре</w:t>
        <w:softHyphen/>
        <w:t>менным языком, они испытывают потребность во взаимосвязи социального и вселенского. Человек хочет быть уверен, что все пребывает во взаимном соответ</w:t>
        <w:softHyphen/>
        <w:t>ствии, что он живет в упорядоченной Вселенной. Адвентисты могут не осознавать эту потребность, ведь мы часто считаем свою осведомленность в таких воп</w:t>
        <w:softHyphen/>
        <w:t>росах само собой разумеющейся. Подумать только, во что превратилась бы жизнь, если бы у вас не было ни</w:t>
        <w:softHyphen/>
        <w:t>какого представления о том, откуда вы произошли, ка</w:t>
        <w:softHyphen/>
        <w:t>ким будет конец этого мира и какова Вселенная за пре</w:t>
        <w:softHyphen/>
        <w:t>делами видимости телескопов.</w:t>
      </w:r>
    </w:p>
    <w:p>
      <w:pPr>
        <w:pStyle w:val="Normal"/>
        <w:shd w:fill="FFFFFF" w:val="clear"/>
        <w:ind w:firstLine="567"/>
        <w:rPr>
          <w:szCs w:val="24"/>
        </w:rPr>
      </w:pPr>
      <w:r>
        <w:rPr>
          <w:color w:val="000000"/>
          <w:sz w:val="24"/>
          <w:szCs w:val="24"/>
        </w:rPr>
        <w:t>Для адвентистов главнейшим принципом, который служит стержнем наших представлений о мироздании и месте в нем человека, является единая концепция вели</w:t>
        <w:softHyphen/>
        <w:t>кой борьбы. Обычный человек смотрит в небо, не пони</w:t>
        <w:softHyphen/>
        <w:t>мая или почти не понимая, что происходит за его преде</w:t>
        <w:softHyphen/>
        <w:t>лами. Там для него — пустота. Познаваемо только то, что может быть воспринято здесь, на земле, с помощью пяти органов чувств. То, что мы называем эсхатологией, то есть вселенская философия, которая упорядочивает все мироздание, большинству людей незнакома. Но в опре</w:t>
        <w:softHyphen/>
        <w:t>деленный момент ощущение своего места в общей кан</w:t>
        <w:softHyphen/>
        <w:t>ве событий может стать весьма важным и в контексте секулярной жизни.</w:t>
      </w:r>
    </w:p>
    <w:p>
      <w:pPr>
        <w:pStyle w:val="Normal"/>
        <w:shd w:fill="FFFFFF" w:val="clear"/>
        <w:ind w:firstLine="567"/>
        <w:rPr>
          <w:b/>
          <w:b/>
          <w:bCs/>
          <w:i/>
          <w:i/>
          <w:iCs/>
          <w:color w:val="000000"/>
          <w:sz w:val="28"/>
          <w:szCs w:val="28"/>
        </w:rPr>
      </w:pPr>
      <w:r>
        <w:rPr>
          <w:b/>
          <w:bCs/>
          <w:i/>
          <w:iCs/>
          <w:color w:val="000000"/>
          <w:sz w:val="28"/>
          <w:szCs w:val="28"/>
        </w:rPr>
      </w:r>
    </w:p>
    <w:p>
      <w:pPr>
        <w:pStyle w:val="Normal"/>
        <w:shd w:fill="FFFFFF" w:val="clear"/>
        <w:ind w:firstLine="567"/>
        <w:rPr>
          <w:szCs w:val="24"/>
        </w:rPr>
      </w:pPr>
      <w:r>
        <w:rPr>
          <w:b/>
          <w:bCs/>
          <w:i/>
          <w:iCs/>
          <w:color w:val="000000"/>
          <w:sz w:val="28"/>
          <w:szCs w:val="28"/>
        </w:rPr>
        <w:t>Неорганизованные формы религии</w:t>
      </w:r>
    </w:p>
    <w:p>
      <w:pPr>
        <w:pStyle w:val="Normal"/>
        <w:shd w:fill="FFFFFF" w:val="clear"/>
        <w:ind w:firstLine="567"/>
        <w:rPr>
          <w:szCs w:val="24"/>
        </w:rPr>
      </w:pPr>
      <w:r>
        <w:rPr>
          <w:color w:val="000000"/>
          <w:sz w:val="24"/>
          <w:szCs w:val="24"/>
        </w:rPr>
        <w:t>До сих пор исследование основных потребностей секулярных людей было весьма ободряющим для адвен</w:t>
        <w:softHyphen/>
        <w:t>тистов. Каждую из этих четырех потребностей можно удовлетворить посредством тех ресурсов, которыми рас</w:t>
        <w:softHyphen/>
        <w:t>полагает наша вера. Более того, что касается первой и четвертой потребности, нет другой христианской груп</w:t>
        <w:softHyphen/>
        <w:t>пы, которая могла бы лучше ответить на них, при усло</w:t>
        <w:softHyphen/>
        <w:t>вии, что мы найдем время и возьмем на себя труд на</w:t>
        <w:softHyphen/>
        <w:t>учиться излагать свои убеждения в приемлемой для со</w:t>
        <w:softHyphen/>
        <w:t xml:space="preserve">временных людей форме. Однако пятая потребность секулярных людей бросает нам гораздо более серьезный </w:t>
      </w:r>
      <w:r>
        <w:rPr>
          <w:color w:val="000000"/>
          <w:sz w:val="25"/>
          <w:szCs w:val="25"/>
        </w:rPr>
        <w:t>вызов. Наряду с распространенным недоверием к влас</w:t>
        <w:softHyphen/>
        <w:t>ти вообще, существует и недоверие к религиозной влас</w:t>
        <w:softHyphen/>
        <w:t>ти в частности. Это означает, что секулярные люди склонны противодействовать тому, что они называют «организованной» религией. Они опасаются принужде</w:t>
        <w:softHyphen/>
        <w:t>ния, боятся стать объектом манипулирования, чувствуя, что религиозное принуждение является наиболее раздра</w:t>
        <w:softHyphen/>
        <w:t>жающим посягательством наличную свободу. И они, ко</w:t>
        <w:softHyphen/>
        <w:t>нечно, правы. Следовательно, когда такие люди прихо</w:t>
        <w:softHyphen/>
        <w:t>дят к вере, они предпочитают оказаться в такой религи</w:t>
        <w:softHyphen/>
        <w:t>озной среде, где им предоставят значительную свободу и возможность жить и мыслить по-своему. Они хотят лично участвовать в том процессе, который приведет их к обретению веры.</w:t>
      </w:r>
    </w:p>
    <w:p>
      <w:pPr>
        <w:pStyle w:val="Normal"/>
        <w:shd w:fill="FFFFFF" w:val="clear"/>
        <w:ind w:firstLine="567"/>
        <w:rPr>
          <w:szCs w:val="24"/>
        </w:rPr>
      </w:pPr>
      <w:r>
        <w:rPr>
          <w:color w:val="000000"/>
          <w:sz w:val="25"/>
          <w:szCs w:val="25"/>
        </w:rPr>
        <w:t>Надо честно признаться, что немногие христианские церкви организованы и управляемы более строго, чем Церковь АСД. Я по собственному опыту знаю, что струк</w:t>
        <w:softHyphen/>
        <w:t>туры и процедуры, которые мы воспринимаем как не</w:t>
        <w:softHyphen/>
        <w:t>что естественное, оказываются весьма обременительны</w:t>
        <w:softHyphen/>
        <w:t>ми для некогда секулярных людей, когда они сталкива</w:t>
        <w:softHyphen/>
        <w:t>ются со всем этим в своей новой христианской жизни. Мы, например, призываем людей к образованию и раз</w:t>
        <w:softHyphen/>
        <w:t>витию, а затем ожидаем, что они будут свободно мыс</w:t>
        <w:softHyphen/>
        <w:t>лить обо всем, кроме своих отношений с организован</w:t>
        <w:softHyphen/>
        <w:t>ной церковью. Свежие творческие идеи нередко встре</w:t>
        <w:softHyphen/>
        <w:t>чаются словами: «Мы никогда так прежде не делали» или: «Елена Уайт пишет...» (независимо от того, писала она это в действительности или нет). Неудивительно, что, предубежденные против всякой организации, секуляр</w:t>
        <w:softHyphen/>
        <w:t>ные люди часто поддаются нелепостям учений таких дви</w:t>
        <w:softHyphen/>
        <w:t>жений, как «Новый век», ибо «Новый век» — это, пожа</w:t>
        <w:softHyphen/>
        <w:t>луй, воплощение неорганизованной религии.</w:t>
      </w:r>
    </w:p>
    <w:p>
      <w:pPr>
        <w:pStyle w:val="Normal"/>
        <w:shd w:fill="FFFFFF" w:val="clear"/>
        <w:ind w:firstLine="567"/>
        <w:rPr>
          <w:szCs w:val="24"/>
        </w:rPr>
      </w:pPr>
      <w:r>
        <w:rPr>
          <w:color w:val="000000"/>
          <w:sz w:val="25"/>
          <w:szCs w:val="25"/>
        </w:rPr>
        <w:t>Тем не менее положение небезнадежно. Я замечаю растущую готовность руководителей Церкви создавать все более гибкие структуры и системы взаимодействия с местными церквами. В Приложении к этой книге я кратко</w:t>
      </w:r>
      <w:r>
        <w:rPr>
          <w:i/>
          <w:iCs/>
          <w:color w:val="000000"/>
          <w:sz w:val="25"/>
          <w:szCs w:val="25"/>
        </w:rPr>
        <w:t xml:space="preserve"> </w:t>
      </w:r>
      <w:r>
        <w:rPr>
          <w:color w:val="000000"/>
          <w:sz w:val="25"/>
          <w:szCs w:val="25"/>
        </w:rPr>
        <w:t>изложу некоторые идеи — они помогут секулярным людям лучше понять нас. Лично я, обратившись к исто</w:t>
        <w:softHyphen/>
        <w:t>рии Церкви, сумел ослабить отрицательное впечатление, производимое на секулярных людей нашими структура</w:t>
        <w:softHyphen/>
        <w:t>ми. Мы сами начинали как противники господствующей Церкви. Мы порвали со всеми остальными церквами, поскольку они перестали следовать Библии; таким об</w:t>
        <w:softHyphen/>
        <w:t>разом, корни адвентизма уходят в радикальную Рефор</w:t>
        <w:softHyphen/>
        <w:t>мацию.</w:t>
      </w:r>
    </w:p>
    <w:p>
      <w:pPr>
        <w:pStyle w:val="Normal"/>
        <w:shd w:fill="FFFFFF" w:val="clear"/>
        <w:ind w:firstLine="567"/>
        <w:rPr>
          <w:szCs w:val="24"/>
        </w:rPr>
      </w:pPr>
      <w:r>
        <w:rPr>
          <w:color w:val="000000"/>
          <w:sz w:val="25"/>
          <w:szCs w:val="25"/>
        </w:rPr>
        <w:t>Возможно, мы сумеем в какой-то мере воскресить ра</w:t>
        <w:softHyphen/>
        <w:t>дикальный дух адвентистских пионеров, не утрачивая всех тех преимуществ, которые дает четкая организация. Но подобный аргумент будет выглядеть убедительным, только если вы действительно готовы измениться. Но если местная церковь предпочитает не отступать от за</w:t>
        <w:softHyphen/>
        <w:t>веденного в прошлом порядка, секулярные люди долго в ней не задержатся, поскольку именно этого они стара</w:t>
        <w:softHyphen/>
        <w:t>лись избегать раньше, когда еще были равнодушны к религии. В этом вопросе необходимо проявлять особую чуткость — как по отношению к адвентистам, которых в Церкви все устраивает, так и по отношению к тем лю</w:t>
        <w:softHyphen/>
        <w:t>дям, которых мы пытаемся привлечь. Помогая тем, кто пришел к вере, раскрыть и проявить их духовные дары, мы показываем, что в доме Божьем всегда найдется мес</w:t>
        <w:softHyphen/>
        <w:t>то для индивидуальности и творческого начала.</w:t>
      </w:r>
    </w:p>
    <w:p>
      <w:pPr>
        <w:pStyle w:val="Normal"/>
        <w:shd w:fill="FFFFFF" w:val="clear"/>
        <w:ind w:firstLine="567"/>
        <w:rPr>
          <w:szCs w:val="24"/>
        </w:rPr>
      </w:pPr>
      <w:r>
        <w:rPr>
          <w:color w:val="000000"/>
          <w:sz w:val="25"/>
          <w:szCs w:val="25"/>
        </w:rPr>
        <w:t>Определенные преимущества создает для адвентиз</w:t>
        <w:softHyphen/>
        <w:t>ма и отношение секулярных людей к Библии. Большим препятствием к тому, чтобы донести до такого человека Евангелие, является ошибочное представление о Биб</w:t>
        <w:softHyphen/>
        <w:t>лии, которое у него сложилось. Если вам удастся разве</w:t>
        <w:softHyphen/>
        <w:t>ять это ложное представление, люди охотно откроются перед вами. Многие считают, что в Библии содержатся такие неприятные идеи, как вечно пылающая преиспод</w:t>
        <w:softHyphen/>
        <w:t>няя, жестокое обращение с детьми, порабощение жен</w:t>
        <w:softHyphen/>
        <w:t>щин и национальных меньшинств и абсолютная власть (например, папство). В прошлом сами адвентисты покинули официальную Церковь, поскольку консерватив</w:t>
        <w:softHyphen/>
        <w:t>ная религиозная мысль не соответствовала тому, что го</w:t>
        <w:softHyphen/>
        <w:t>ворила Библия. Поняв, что Библия не похожа на то, что им говорили, секулярные люди начинают прислуши</w:t>
        <w:softHyphen/>
        <w:t>ваться к ее наставлениям.</w:t>
      </w:r>
    </w:p>
    <w:p>
      <w:pPr>
        <w:pStyle w:val="Normal"/>
        <w:shd w:fill="FFFFFF" w:val="clear"/>
        <w:ind w:firstLine="567"/>
        <w:rPr>
          <w:b/>
          <w:b/>
          <w:bCs/>
          <w:i/>
          <w:i/>
          <w:iCs/>
          <w:color w:val="000000"/>
          <w:sz w:val="28"/>
          <w:szCs w:val="28"/>
        </w:rPr>
      </w:pPr>
      <w:r>
        <w:rPr>
          <w:b/>
          <w:bCs/>
          <w:i/>
          <w:iCs/>
          <w:color w:val="000000"/>
          <w:sz w:val="28"/>
          <w:szCs w:val="28"/>
        </w:rPr>
      </w:r>
    </w:p>
    <w:p>
      <w:pPr>
        <w:pStyle w:val="Normal"/>
        <w:shd w:fill="FFFFFF" w:val="clear"/>
        <w:ind w:firstLine="567"/>
        <w:rPr>
          <w:szCs w:val="24"/>
        </w:rPr>
      </w:pPr>
      <w:r>
        <w:rPr>
          <w:b/>
          <w:bCs/>
          <w:i/>
          <w:iCs/>
          <w:color w:val="000000"/>
          <w:sz w:val="28"/>
          <w:szCs w:val="28"/>
        </w:rPr>
        <w:t>Жизненное руководство</w:t>
      </w:r>
    </w:p>
    <w:p>
      <w:pPr>
        <w:pStyle w:val="Normal"/>
        <w:shd w:fill="FFFFFF" w:val="clear"/>
        <w:ind w:firstLine="567"/>
        <w:rPr>
          <w:szCs w:val="24"/>
        </w:rPr>
      </w:pPr>
      <w:r>
        <w:rPr>
          <w:color w:val="000000"/>
          <w:sz w:val="25"/>
          <w:szCs w:val="25"/>
        </w:rPr>
        <w:t>В наши дни люди всерьез пытаются найти путеводи</w:t>
        <w:softHyphen/>
        <w:t>тель по жизни. Самой большой популярностью пользу</w:t>
        <w:softHyphen/>
        <w:t>ются в наше время всевозможные самоучители: как са</w:t>
        <w:softHyphen/>
        <w:t>мому провести водопровод, как отремонтировать дом, как сохранить брак и т. п. Большинство молодых людей просто не знают, что им делать со своей жизнью. Удиви</w:t>
        <w:softHyphen/>
        <w:t>тельная восприимчивость секулярных людей к тем не</w:t>
        <w:softHyphen/>
        <w:t>лепостям, которые проповедует движение «Новый век», красноречиво свидетельствует об их готовности подчи</w:t>
        <w:softHyphen/>
        <w:t>ниться любому учению, при условии, что оно глубоко затрагивает их потребности и излагается понятным язы</w:t>
        <w:softHyphen/>
        <w:t>ком.</w:t>
      </w:r>
    </w:p>
    <w:p>
      <w:pPr>
        <w:pStyle w:val="Normal"/>
        <w:shd w:fill="FFFFFF" w:val="clear"/>
        <w:ind w:firstLine="567"/>
        <w:rPr>
          <w:szCs w:val="24"/>
        </w:rPr>
      </w:pPr>
      <w:r>
        <w:rPr>
          <w:color w:val="000000"/>
          <w:sz w:val="25"/>
          <w:szCs w:val="25"/>
        </w:rPr>
        <w:t>Откровенно говоря, никакое вероучение, кроме ад</w:t>
        <w:softHyphen/>
        <w:t>вентистского , не может предложить людям лучшего жиз</w:t>
        <w:softHyphen/>
        <w:t>ненного руководства. Мы готовы дать советы практичес</w:t>
        <w:softHyphen/>
        <w:t>ки в любой области жизни. Я допускаю, что мы не все</w:t>
        <w:softHyphen/>
        <w:t>гда преподносим их доходчиво и ясно, но в нашем веро</w:t>
        <w:softHyphen/>
        <w:t>учении действительно содержится много такого, что могло бы представлять значительный интерес для секулярного мира. Как я уже отмечал в предыдущей части книги, адвентисты сумеют гораздо эффективнее при</w:t>
        <w:softHyphen/>
        <w:t>влечь к себе обычного человека с улицы, если научатся тщательно продумывать и излагать свои жизненные ус</w:t>
        <w:softHyphen/>
        <w:t>тановки, исходя не столько из жестких правил, сколько из общих принципов и здравого смысла. Но если все пустить на самотек, мы не сумеем изложить свои взгля</w:t>
        <w:softHyphen/>
        <w:t>ды удачно, и секулярные люди усмотрят в нашем подхо</w:t>
        <w:softHyphen/>
        <w:t>де угрожающие признаки «организованной религии».</w:t>
      </w:r>
    </w:p>
    <w:p>
      <w:pPr>
        <w:pStyle w:val="Normal"/>
        <w:shd w:fill="FFFFFF" w:val="clear"/>
        <w:ind w:firstLine="567"/>
        <w:rPr>
          <w:b/>
          <w:b/>
          <w:bCs/>
          <w:i/>
          <w:i/>
          <w:iCs/>
          <w:color w:val="000000"/>
          <w:sz w:val="28"/>
          <w:szCs w:val="28"/>
        </w:rPr>
      </w:pPr>
      <w:r>
        <w:rPr>
          <w:b/>
          <w:bCs/>
          <w:i/>
          <w:iCs/>
          <w:color w:val="000000"/>
          <w:sz w:val="28"/>
          <w:szCs w:val="28"/>
        </w:rPr>
      </w:r>
    </w:p>
    <w:p>
      <w:pPr>
        <w:pStyle w:val="Normal"/>
        <w:shd w:fill="FFFFFF" w:val="clear"/>
        <w:ind w:firstLine="567"/>
        <w:rPr>
          <w:szCs w:val="24"/>
        </w:rPr>
      </w:pPr>
      <w:r>
        <w:rPr>
          <w:b/>
          <w:bCs/>
          <w:i/>
          <w:iCs/>
          <w:color w:val="000000"/>
          <w:sz w:val="28"/>
          <w:szCs w:val="28"/>
        </w:rPr>
        <w:t>Заключение</w:t>
      </w:r>
    </w:p>
    <w:p>
      <w:pPr>
        <w:pStyle w:val="Normal"/>
        <w:shd w:fill="FFFFFF" w:val="clear"/>
        <w:ind w:firstLine="567"/>
        <w:rPr>
          <w:szCs w:val="24"/>
        </w:rPr>
      </w:pPr>
      <w:r>
        <w:rPr>
          <w:color w:val="000000"/>
          <w:sz w:val="25"/>
          <w:szCs w:val="25"/>
        </w:rPr>
        <w:t>Этот краткий обзор некоторых основных потребно</w:t>
        <w:softHyphen/>
        <w:t>стей секулярных людей свидетельствует о том, что ад</w:t>
        <w:softHyphen/>
        <w:t>вентисты седьмого дня имеют прекрасную возможность воздействовать на секулярное общество. В трех из шес</w:t>
        <w:softHyphen/>
        <w:t>ти случаев мы могли бы внести вклад, во многих отно</w:t>
        <w:softHyphen/>
        <w:t>шениях превосходящий вклад любой другой христианс</w:t>
        <w:softHyphen/>
        <w:t>кой конфессии. Но мы, несмотря на это, не оказываем на секулярный мир почти никакого влияния. Цель этой книги — выявить причину такого положения дел и пред</w:t>
        <w:softHyphen/>
        <w:t>ложить меры для изменения ситуации.</w:t>
      </w:r>
    </w:p>
    <w:p>
      <w:pPr>
        <w:pStyle w:val="Normal"/>
        <w:shd w:fill="FFFFFF" w:val="clear"/>
        <w:ind w:firstLine="567"/>
        <w:rPr>
          <w:szCs w:val="24"/>
        </w:rPr>
      </w:pPr>
      <w:r>
        <w:rPr>
          <w:color w:val="000000"/>
          <w:sz w:val="25"/>
          <w:szCs w:val="25"/>
        </w:rPr>
        <w:t>По-видимому, если адвентисты хотят привлечь секу</w:t>
        <w:softHyphen/>
        <w:t>лярных людей, наиболее успешным будет подход, учи</w:t>
        <w:softHyphen/>
        <w:t>тывающий их жизненные потребности, с особым акцен</w:t>
        <w:softHyphen/>
        <w:t>том на поддержание здоровья, умение справляться со стрессом, распределение финансов и времени. Суще</w:t>
        <w:softHyphen/>
        <w:t>ствует много полезных материалов, посвященных этим вопросам. Мы можем использовать эти материалы дво</w:t>
        <w:softHyphen/>
        <w:t>яким образом: (1) как пособие по установлению контак</w:t>
        <w:softHyphen/>
        <w:t>тов с секулярными людьми и (2) как источник достовер</w:t>
        <w:softHyphen/>
        <w:t>ной научной поддержки наших ценностей. Как бы то ни было, мы располагаем уникальной возможностью объе</w:t>
        <w:softHyphen/>
        <w:t>динить достижения людей в отдельных областях в цело</w:t>
        <w:softHyphen/>
        <w:t>стное мировоззрение (великая борьба — космическая эс</w:t>
        <w:softHyphen/>
        <w:t>хатология), которое обеспечит единство и осмыслен</w:t>
        <w:softHyphen/>
        <w:t>ность всех сфер жизни этих людей. В этом состояла сила адвентизма во всех предыдущих поколениях. У нас есть единая весть и единый взгляд на мир. Если мы научимся выражать свои убеждения современным языком, то, воз</w:t>
        <w:softHyphen/>
        <w:t>можно, будем удивлены количеством людей, которые захотят к нам присоединиться.</w:t>
      </w:r>
    </w:p>
    <w:p>
      <w:pPr>
        <w:pStyle w:val="Normal"/>
        <w:shd w:fill="FFFFFF" w:val="clear"/>
        <w:ind w:firstLine="567"/>
        <w:rPr>
          <w:color w:val="000000"/>
          <w:sz w:val="24"/>
          <w:szCs w:val="24"/>
        </w:rPr>
      </w:pPr>
      <w:r>
        <w:rPr>
          <w:color w:val="000000"/>
          <w:sz w:val="24"/>
          <w:szCs w:val="24"/>
        </w:rPr>
      </w:r>
    </w:p>
    <w:p>
      <w:pPr>
        <w:pStyle w:val="Normal"/>
        <w:shd w:fill="FFFFFF" w:val="clear"/>
        <w:ind w:firstLine="567"/>
        <w:rPr>
          <w:color w:val="000000"/>
          <w:sz w:val="24"/>
          <w:szCs w:val="24"/>
        </w:rPr>
      </w:pPr>
      <w:r>
        <w:rPr>
          <w:color w:val="000000"/>
          <w:sz w:val="24"/>
          <w:szCs w:val="24"/>
        </w:rPr>
      </w:r>
    </w:p>
    <w:p>
      <w:pPr>
        <w:pStyle w:val="Normal"/>
        <w:shd w:fill="FFFFFF" w:val="clear"/>
        <w:ind w:firstLine="567"/>
        <w:rPr>
          <w:szCs w:val="24"/>
        </w:rPr>
      </w:pPr>
      <w:r>
        <w:rPr>
          <w:color w:val="000000"/>
          <w:sz w:val="24"/>
          <w:szCs w:val="24"/>
        </w:rPr>
        <w:t>ГЛАВА 9</w:t>
      </w:r>
    </w:p>
    <w:p>
      <w:pPr>
        <w:pStyle w:val="Normal"/>
        <w:shd w:fill="FFFFFF" w:val="clear"/>
        <w:ind w:firstLine="567"/>
        <w:rPr>
          <w:szCs w:val="24"/>
        </w:rPr>
      </w:pPr>
      <w:r>
        <w:rPr>
          <w:b/>
          <w:bCs/>
          <w:color w:val="000000"/>
          <w:sz w:val="30"/>
          <w:szCs w:val="30"/>
        </w:rPr>
        <w:t>ОСОБЫЕ ЛЮДИ</w:t>
      </w:r>
    </w:p>
    <w:p>
      <w:pPr>
        <w:pStyle w:val="Normal"/>
        <w:shd w:fill="FFFFFF" w:val="clear"/>
        <w:ind w:firstLine="567"/>
        <w:rPr>
          <w:color w:val="000000"/>
          <w:sz w:val="24"/>
          <w:szCs w:val="24"/>
        </w:rPr>
      </w:pPr>
      <w:r>
        <w:rPr>
          <w:color w:val="000000"/>
          <w:sz w:val="24"/>
          <w:szCs w:val="24"/>
        </w:rPr>
      </w:r>
    </w:p>
    <w:p>
      <w:pPr>
        <w:pStyle w:val="Normal"/>
        <w:shd w:fill="FFFFFF" w:val="clear"/>
        <w:ind w:firstLine="567"/>
        <w:rPr>
          <w:szCs w:val="24"/>
        </w:rPr>
      </w:pPr>
      <w:r>
        <w:rPr>
          <w:color w:val="000000"/>
          <w:sz w:val="24"/>
          <w:szCs w:val="24"/>
        </w:rPr>
        <w:t>Для того чтобы, не нарушая общественных норм по</w:t>
        <w:softHyphen/>
        <w:t>ведения, осмысленно и успешно вести работу среди лю</w:t>
        <w:softHyphen/>
        <w:t>дей с секулярным мышлением, необходим человек осо</w:t>
        <w:softHyphen/>
        <w:t>бого склада. Каковы его особенности? Чтобы напомнить, с чего мы начали эту книгу, вернусь к образцу человека, наделенного двумя горизонтами видения. Как известно, у каждого из нас свой интеллектуальный и социальный горизонт и точка зрения. Наша Церковь крайне нуждает</w:t>
        <w:softHyphen/>
        <w:t>ся в людях с двумя горизонтами, то есть в тех, кто не толь</w:t>
        <w:softHyphen/>
        <w:t>ко свободно чувствует себя в традиционной адвентистской обстановке, но и может выйти за ее пределы, чувствуя себя в секулярном мире столь же непринужденно.</w:t>
      </w:r>
    </w:p>
    <w:p>
      <w:pPr>
        <w:pStyle w:val="Normal"/>
        <w:shd w:fill="FFFFFF" w:val="clear"/>
        <w:ind w:firstLine="567"/>
        <w:rPr>
          <w:szCs w:val="24"/>
        </w:rPr>
      </w:pPr>
      <w:r>
        <w:rPr>
          <w:color w:val="000000"/>
          <w:sz w:val="24"/>
          <w:szCs w:val="24"/>
        </w:rPr>
        <w:t>Я не знаю ни одного адвентиста, который бы лучше соответствовал такому типу людей, чем Клифтон Дэвис, актер телевидения. Находясь в Университете Андрюса, он чувствовал себя совершенно непринужденно, одина</w:t>
        <w:softHyphen/>
        <w:t>ково свободно общаясь со студентами и преподавателя</w:t>
        <w:softHyphen/>
        <w:t>ми аспирантуры, с руководителями конференции и чле</w:t>
        <w:softHyphen/>
        <w:t>нами местной церкви. Однако он также раскован и в об</w:t>
        <w:softHyphen/>
        <w:t>ществе других людей. Я видел его в ресторане — окру</w:t>
        <w:softHyphen/>
        <w:t>жающие не сразу догадались, что это был действительно он. Узнав его, люди стали подходить с салфетками и за</w:t>
        <w:softHyphen/>
        <w:t>писными книжками, чтобы попросить автограф и пере</w:t>
        <w:softHyphen/>
        <w:t>кинуться парой слов. Он тонко чувствовал, что за чело</w:t>
        <w:softHyphen/>
        <w:t>век к нему подошел и с какими ожиданиями. Это вдох</w:t>
        <w:softHyphen/>
        <w:t>новило меня и заставило думать, что о Христе можно свидетельствовать даже во время полета в самолете или заключения обычного делового контракта.</w:t>
      </w:r>
    </w:p>
    <w:p>
      <w:pPr>
        <w:pStyle w:val="Normal"/>
        <w:shd w:fill="FFFFFF" w:val="clear"/>
        <w:ind w:firstLine="567"/>
        <w:rPr>
          <w:szCs w:val="24"/>
        </w:rPr>
      </w:pPr>
      <w:r>
        <w:rPr>
          <w:color w:val="000000"/>
          <w:sz w:val="24"/>
          <w:szCs w:val="24"/>
        </w:rPr>
        <w:t>Люди, наделенные двумя горизонтами видения, по</w:t>
        <w:softHyphen/>
        <w:t>могут другим свободно чувствовать себя и в церкви, и в мире. Если адвентистский пастор захочет работать с секулярными людьми и в то же время продолжать свое слу</w:t>
        <w:softHyphen/>
        <w:t>жение в обычной адвентистской церкви, ему, для того чтобы выжить, непременно понадобится двойное виде</w:t>
        <w:softHyphen/>
        <w:t>ние. Проводить независимое служение, обращенное к секулярной аудитории, гораздо легче, чем работать с ней в обстановке уже сформированной адвентистской цер</w:t>
        <w:softHyphen/>
        <w:t>кви. Если вы соберете вместе секулярных людей и тра</w:t>
        <w:softHyphen/>
        <w:t>диционных адвентистов, то вам придется глубоко про</w:t>
        <w:softHyphen/>
        <w:t>чувствовать умонастроение обеих групп. Не стоит наде</w:t>
        <w:softHyphen/>
        <w:t>яться, что, установив контакт с одной из них, вы полу</w:t>
        <w:softHyphen/>
        <w:t>чите возможность сотрудничать с другой. Такой подход не дает ничего, кроме лишней боли.</w:t>
      </w:r>
    </w:p>
    <w:p>
      <w:pPr>
        <w:pStyle w:val="Normal"/>
        <w:shd w:fill="FFFFFF" w:val="clear"/>
        <w:ind w:firstLine="567"/>
        <w:rPr>
          <w:b/>
          <w:b/>
          <w:bCs/>
          <w:i/>
          <w:i/>
          <w:iCs/>
          <w:color w:val="000000"/>
          <w:sz w:val="28"/>
          <w:szCs w:val="28"/>
        </w:rPr>
      </w:pPr>
      <w:r>
        <w:rPr>
          <w:b/>
          <w:bCs/>
          <w:i/>
          <w:iCs/>
          <w:color w:val="000000"/>
          <w:sz w:val="28"/>
          <w:szCs w:val="28"/>
        </w:rPr>
      </w:r>
    </w:p>
    <w:p>
      <w:pPr>
        <w:pStyle w:val="Normal"/>
        <w:shd w:fill="FFFFFF" w:val="clear"/>
        <w:ind w:firstLine="567"/>
        <w:rPr>
          <w:szCs w:val="24"/>
        </w:rPr>
      </w:pPr>
      <w:r>
        <w:rPr>
          <w:b/>
          <w:bCs/>
          <w:i/>
          <w:iCs/>
          <w:color w:val="000000"/>
          <w:sz w:val="28"/>
          <w:szCs w:val="28"/>
        </w:rPr>
        <w:t>Быть, как они</w:t>
      </w:r>
    </w:p>
    <w:p>
      <w:pPr>
        <w:pStyle w:val="Normal"/>
        <w:shd w:fill="FFFFFF" w:val="clear"/>
        <w:ind w:firstLine="567"/>
        <w:rPr>
          <w:szCs w:val="24"/>
        </w:rPr>
      </w:pPr>
      <w:r>
        <w:rPr>
          <w:color w:val="000000"/>
          <w:sz w:val="24"/>
          <w:szCs w:val="24"/>
        </w:rPr>
        <w:t>Для того чтобы эффективно работать с секулярными людьми, надо обладать по меньшей мере четырьмя качествами. Прежде всего надо уметь отождествлять себя с другими, понимать их чувства. Люди, наделенные та</w:t>
        <w:softHyphen/>
        <w:t>кой способностью, легко сходятся с другими, интуитив</w:t>
        <w:softHyphen/>
        <w:t>но ставя себя на их место и глядя на мир их глазами. У меня был хороший приятель, которого звали Джо: он работал пастором в той же конференции, где и я. Меня всегда восхищала его обостренная способность настра</w:t>
        <w:softHyphen/>
        <w:t>иваться на другого человека и улавливать его самые глу</w:t>
        <w:softHyphen/>
        <w:t>бокие переживания. Никогда не забуду, как мы прово</w:t>
        <w:softHyphen/>
        <w:t>дили оформительскую работу для лагерного собрания нашей конференции. Однажды в воскресенье к нам из города приехали несколько членов Церкви, решивших дать нам передышку на один день. Где-то около десяти часов Джо появился на рабочем месте и сказал, что он пришел сменить нас. «Привет, меня зовут Джо», — сказал он и тут же завязал непринужденную беседу. Через пару минут Джо выяснил, что один парень только что прибыл из Югославии. «Семья с тобой?» — спросил он. «Нет, — ответил тот, — моя сестра все еще там». Внезап</w:t>
        <w:softHyphen/>
        <w:t>но Джо повернулся и заглянул ему прямо в глаза: «Ты, наверно, беспокоишься о ней?» У парня тотчас же на глазах показались слезы, а Джо продолжал: «Может, пря</w:t>
        <w:softHyphen/>
        <w:t>мо сейчас о ней и помолимся?» Мы все преклонили ко</w:t>
        <w:softHyphen/>
        <w:t>лени и помолились о его сестре. А ведь Джо пробыл с нами не более пяти минут!</w:t>
      </w:r>
    </w:p>
    <w:p>
      <w:pPr>
        <w:pStyle w:val="Normal"/>
        <w:shd w:fill="FFFFFF" w:val="clear"/>
        <w:ind w:firstLine="567"/>
        <w:rPr>
          <w:szCs w:val="24"/>
        </w:rPr>
      </w:pPr>
      <w:r>
        <w:rPr>
          <w:color w:val="000000"/>
          <w:sz w:val="24"/>
          <w:szCs w:val="24"/>
        </w:rPr>
        <w:t>Неся на себе наследие прошлого века с характерным для него американским изоляционизмом, адвентисты тяготеют к тому, чтобы оставаться стойкими индивиду</w:t>
        <w:softHyphen/>
        <w:t>алистами. Этот индивидуализм находит свое выражение в том, что сегодня на периферии адвентистского движе</w:t>
        <w:softHyphen/>
        <w:t>ния широкое распространение получают закрытые груп</w:t>
        <w:softHyphen/>
        <w:t>пы, формирующиеся по интересам. Индивидуалисти</w:t>
        <w:softHyphen/>
        <w:t>ческую установку можно выразить в следующих словах: «Если люди смотрят на вещи иначе, это их проблема». Однако духовная работа, предполагающая вхождение в иную культуру, требует способности глубоко сопережи</w:t>
        <w:softHyphen/>
        <w:t>вать мыслям и чувствам других людей.</w:t>
      </w:r>
    </w:p>
    <w:p>
      <w:pPr>
        <w:pStyle w:val="Normal"/>
        <w:shd w:fill="FFFFFF" w:val="clear"/>
        <w:ind w:firstLine="567"/>
        <w:rPr>
          <w:szCs w:val="24"/>
        </w:rPr>
      </w:pPr>
      <w:r>
        <w:rPr>
          <w:color w:val="000000"/>
          <w:sz w:val="24"/>
          <w:szCs w:val="24"/>
        </w:rPr>
        <w:t>Если вы чувствуете, что вам трудно отождествить себя с другими, предоставьте это Господу. Благодаря воздей</w:t>
        <w:softHyphen/>
        <w:t>ствию Духа, многие христиане могут стать особо «ода</w:t>
        <w:softHyphen/>
        <w:t>ренными», умножив свою духовную силу в деле служе</w:t>
        <w:softHyphen/>
        <w:t>ния, обращенного к другим людям. Однако даже те, кто не чувствуют себя «одаренными», немного потрениро</w:t>
        <w:softHyphen/>
        <w:t>вавшись и испытав себя на практике, научатся более эф</w:t>
        <w:softHyphen/>
        <w:t>фективно входить в незнакомую ситуацию. Учитесь на собственных ошибках. Что касается секулярных людей, то о них можно сказать одну простую вещь: они очень охотно прощают неловкость в общении, если вы честны и искренни. Им не по душе тот, кто действует по прин</w:t>
        <w:softHyphen/>
        <w:t>ципу «я более свят, чем ты». Однако, если, общаясь с ними, вы сделали какую-то ошибку, руководствуясь искренними побуждениями, скажите ясно и просто: «Да, тут я действительно сплоховал» или: «Не знаю, почему я так сказал» и т. д. Вы просто изумитесь их готовности прощать. Убедившись в искренности ваших усилий, они, как правило, с большой охотой научат вас, как с ними общаться.</w:t>
      </w:r>
    </w:p>
    <w:p>
      <w:pPr>
        <w:pStyle w:val="Normal"/>
        <w:shd w:fill="FFFFFF" w:val="clear"/>
        <w:ind w:firstLine="567"/>
        <w:rPr>
          <w:szCs w:val="24"/>
        </w:rPr>
      </w:pPr>
      <w:r>
        <w:rPr>
          <w:color w:val="000000"/>
          <w:sz w:val="24"/>
          <w:szCs w:val="24"/>
        </w:rPr>
        <w:t>Не все из нас так одарены природой, как Джо: я точ</w:t>
        <w:softHyphen/>
        <w:t>но знаю, что у меня, например, этого дара нет. Я с тру</w:t>
        <w:softHyphen/>
        <w:t>дом схожусь с людьми, однако это одно из самых важ</w:t>
        <w:softHyphen/>
        <w:t>ных дел, которому следует научиться в жизни. Оно сто</w:t>
        <w:softHyphen/>
        <w:t>ит того, чтобы всерьез обратить на него внимание. Я уже не раз говорил, что служение среди секулярных людей — не для каждого. Однако те, кто чувствует, что Бог при</w:t>
        <w:softHyphen/>
        <w:t>зывает их свидетельствовать о Нем в секулярном окру</w:t>
        <w:softHyphen/>
        <w:t>жении, наверняка захотят развить в себе способность, позволяющую отождествлять себя с другими людьми и понимать внутренние порывы, которые определяют их поведение.</w:t>
      </w:r>
    </w:p>
    <w:p>
      <w:pPr>
        <w:pStyle w:val="Normal"/>
        <w:shd w:fill="FFFFFF" w:val="clear"/>
        <w:ind w:firstLine="567"/>
        <w:rPr>
          <w:b/>
          <w:b/>
          <w:bCs/>
          <w:i/>
          <w:i/>
          <w:iCs/>
          <w:color w:val="000000"/>
          <w:sz w:val="28"/>
          <w:szCs w:val="28"/>
        </w:rPr>
      </w:pPr>
      <w:r>
        <w:rPr>
          <w:b/>
          <w:bCs/>
          <w:i/>
          <w:iCs/>
          <w:color w:val="000000"/>
          <w:sz w:val="28"/>
          <w:szCs w:val="28"/>
        </w:rPr>
      </w:r>
    </w:p>
    <w:p>
      <w:pPr>
        <w:pStyle w:val="Normal"/>
        <w:shd w:fill="FFFFFF" w:val="clear"/>
        <w:ind w:firstLine="567"/>
        <w:rPr>
          <w:szCs w:val="24"/>
        </w:rPr>
      </w:pPr>
      <w:r>
        <w:rPr>
          <w:b/>
          <w:bCs/>
          <w:i/>
          <w:iCs/>
          <w:color w:val="000000"/>
          <w:sz w:val="28"/>
          <w:szCs w:val="28"/>
        </w:rPr>
        <w:t>Творческое свидетельство</w:t>
      </w:r>
    </w:p>
    <w:p>
      <w:pPr>
        <w:pStyle w:val="Normal"/>
        <w:shd w:fill="FFFFFF" w:val="clear"/>
        <w:ind w:firstLine="567"/>
        <w:rPr>
          <w:szCs w:val="24"/>
        </w:rPr>
      </w:pPr>
      <w:r>
        <w:rPr>
          <w:color w:val="000000"/>
          <w:sz w:val="24"/>
          <w:szCs w:val="24"/>
        </w:rPr>
        <w:t>Другая особенность, характеризующая людей с дву</w:t>
        <w:softHyphen/>
        <w:t>мя горизонтами видения, заключается в том, что они, если того требует ситуация, могут нести живое и твор</w:t>
        <w:softHyphen/>
        <w:t>ческое свидетельство. «Законсервированный» и «расфа</w:t>
        <w:softHyphen/>
        <w:t>сованный» подход лишь в ограниченной мере воздей</w:t>
        <w:softHyphen/>
        <w:t>ствует на тех, кто хочет узнать, что же именно содержит</w:t>
        <w:softHyphen/>
        <w:t>ся в этой конкретной «банке». Примером «консервиро</w:t>
        <w:softHyphen/>
        <w:t>ванного» подхода может служить ряд библейских уро</w:t>
        <w:softHyphen/>
        <w:t>ков, преподающихся всем, независимо от воспитания и интересов, а также серия евангельских программ, кото</w:t>
        <w:softHyphen/>
        <w:t>рая одинакова в любом обществе, независимо от его эт</w:t>
        <w:softHyphen/>
        <w:t>нических и социальных особенностей. Когда мы рабо</w:t>
        <w:softHyphen/>
        <w:t>таем с секулярными людьми, бывает необходимо пре</w:t>
        <w:softHyphen/>
        <w:t>взойти самого себя — а этого большинство из нас не при</w:t>
        <w:softHyphen/>
        <w:t>выкло делать. Творческое свидетельство предполагает, что вы можете сказать то, чего вы никогда и нигде не ска</w:t>
      </w:r>
      <w:r>
        <w:rPr>
          <w:color w:val="000000"/>
          <w:sz w:val="25"/>
          <w:szCs w:val="25"/>
        </w:rPr>
        <w:t>зал и бы, если бы ситуация этого не потребовала. Веро</w:t>
        <w:softHyphen/>
        <w:t>ятно, единственный способ достичь этого состоит в том, чтобы чутко откликаться на водительство Святого Духа. Он может поместить вас в особую ситуацию, чтобы вы в нужное время произнесли нужное слово (почти так же, как это делал Иисус во время Своего земного служения).</w:t>
      </w:r>
    </w:p>
    <w:p>
      <w:pPr>
        <w:pStyle w:val="Normal"/>
        <w:shd w:fill="FFFFFF" w:val="clear"/>
        <w:ind w:firstLine="567"/>
        <w:rPr>
          <w:szCs w:val="24"/>
        </w:rPr>
      </w:pPr>
      <w:r>
        <w:rPr>
          <w:color w:val="000000"/>
          <w:sz w:val="25"/>
          <w:szCs w:val="25"/>
        </w:rPr>
        <w:t>Помню случай, когда Дух помог мне очень эффек</w:t>
        <w:softHyphen/>
        <w:t>тивно превзойти самого себя. В моей церкви была жен</w:t>
        <w:softHyphen/>
        <w:t>щина, которая уже давно приняла крещение. Она вышла замуж за человека, который ничего не знал об адвентизме, а сама она почти ничего не сделала, чтобы просве</w:t>
        <w:softHyphen/>
        <w:t>тить его, пока он за ней ухаживал. Ей было за 50, а он немного старше. Они поженились, прошло некоторое время, и вот она попросила, чтобы я навестил ее и встре</w:t>
        <w:softHyphen/>
        <w:t>тился с мужем. Они жили в восхитительном гористом районе, примерно в 100 милях от моей городской церк</w:t>
        <w:softHyphen/>
        <w:t>ви. «Ну что ж, — подумал я, — неплохо заодно отдохнуть и набраться сил на природе, раз уж я туда еду».</w:t>
      </w:r>
    </w:p>
    <w:p>
      <w:pPr>
        <w:pStyle w:val="Normal"/>
        <w:shd w:fill="FFFFFF" w:val="clear"/>
        <w:ind w:firstLine="567"/>
        <w:rPr>
          <w:szCs w:val="24"/>
        </w:rPr>
      </w:pPr>
      <w:r>
        <w:rPr>
          <w:color w:val="000000"/>
          <w:sz w:val="25"/>
          <w:szCs w:val="25"/>
        </w:rPr>
        <w:t>В дождливый туманный день я подъехал к их дому неподалеку от озера, остановил машину и вышел. На лугу под одним из больших дворовых навесов ее муж Джо (не имеющий никакого отношения к Джо-пастору) в ком</w:t>
        <w:softHyphen/>
        <w:t>пании двух приятелей пил что-то довольно крепкое. «Послушай, пастор, — сказал я себе, — кажется дело при</w:t>
        <w:softHyphen/>
        <w:t>обретает крутой оборот!» Жены нигде не было видно, и мне ничего не оставалось, как пересечь луг и сесть с ними за стол. Я представился как пастор церкви, которую по</w:t>
        <w:softHyphen/>
        <w:t>сещает его жена.</w:t>
      </w:r>
    </w:p>
    <w:p>
      <w:pPr>
        <w:pStyle w:val="Normal"/>
        <w:shd w:fill="FFFFFF" w:val="clear"/>
        <w:ind w:firstLine="567"/>
        <w:rPr>
          <w:szCs w:val="24"/>
        </w:rPr>
      </w:pPr>
      <w:r>
        <w:rPr>
          <w:color w:val="000000"/>
          <w:sz w:val="25"/>
          <w:szCs w:val="25"/>
        </w:rPr>
        <w:t>«Да, мы вас ждем, — сказал Джо и тотчас, взяв бу</w:t>
        <w:softHyphen/>
        <w:t>тылку бренди, которая стояла на столе, протянул ее мне со словами: — Ну-ка, пастор, глотни немного». Настал момент истины. Если бы я не воспользовался им в пол</w:t>
        <w:softHyphen/>
        <w:t>ной мере, я, наверное, не смог бы установить с этим че</w:t>
        <w:softHyphen/>
        <w:t>ловеком никакого контакта. Надо сказать, что, к сожа</w:t>
        <w:softHyphen/>
        <w:t>лению, в таких случаях я часто оказываюсь не на высоте. Мне не просто установить нормальные отношения с людьми, однако здесь, похоже, Господь нашел для меня слова. Несмотря на то, что раньше я никогда не встре</w:t>
        <w:softHyphen/>
        <w:t>чал этого человека, я взял бутылку, взглянул на нее и ска</w:t>
        <w:softHyphen/>
        <w:t>зал: «О, бренди что надо, однако мне бы сейчас чего-нибудь покрепче». Он замер, а потом наклонился ко мне: «Крепче бренди?» «Да, — продолжал я, — неплохо было бы принять самого крепкого, что есть в мире». «Но что это?» — спросил он. «Это такой напиток, на котором и линкор поплывет, — ответил я. — Стакан воды». От сме</w:t>
        <w:softHyphen/>
        <w:t>ха Джо катался по лугу, он хохотал так, что пришел в себя только через 15 минут. С этого момента мы стали друзь</w:t>
        <w:softHyphen/>
        <w:t>ями. Немного погодя мы отобедали вместе с его женой и двумя соседями. Когда обед подошел к концу, я сказал: «Ну что ж, пора двигаться обратно. Но послушай, Джо, ты не будешь против, если, перед тем как уйти, я помо</w:t>
        <w:softHyphen/>
        <w:t>люсь за тебя?» Надо сказать, я предлагаю такое далеко не в каждой ситуации, но тогда я почувствовал: это то, что надо. «Конечно», — ответил Джо. Я начал молиться за него, его соседей и семью и где-то на середине услы</w:t>
        <w:softHyphen/>
        <w:t>шал какие-то звуки. Это было что-то среднее между пых</w:t>
        <w:softHyphen/>
        <w:t>тением и фырканьем. Я ожидал и этого и потому украд</w:t>
        <w:softHyphen/>
        <w:t>кой взглянул на Джо. Он рыдал все сильнее и сильнее и успокоился только через полчаса. За него никто никог</w:t>
        <w:softHyphen/>
        <w:t>да не молился. Вскоре после этого он начал посещать церковь, хотя и жил от нее на значительном расстоянии.</w:t>
      </w:r>
    </w:p>
    <w:p>
      <w:pPr>
        <w:pStyle w:val="Normal"/>
        <w:shd w:fill="FFFFFF" w:val="clear"/>
        <w:ind w:firstLine="567"/>
        <w:rPr>
          <w:szCs w:val="24"/>
        </w:rPr>
      </w:pPr>
      <w:r>
        <w:rPr>
          <w:color w:val="000000"/>
          <w:sz w:val="25"/>
          <w:szCs w:val="25"/>
        </w:rPr>
        <w:t>Буду откровенен: у меня не всегда такие успехи. На самом деле я могу превзойти себя на 20—30 процентов. Однако в данном случае творческое свидетельство настиг</w:t>
        <w:softHyphen/>
        <w:t>ло человека, который прежде ничего подобного не пере</w:t>
        <w:softHyphen/>
        <w:t>живал. Творческое? Никогда бы не подумал, что шутка насчет выпивки может проложить путь к сердцу челове</w:t>
        <w:softHyphen/>
        <w:t>ка, однако если Дух с вами и ваше сердце исполнено со</w:t>
        <w:softHyphen/>
        <w:t>чувствия к людям, нередко в нужный момент вы найдете нужное слово, даже с малознакомым собеседником.</w:t>
      </w:r>
    </w:p>
    <w:p>
      <w:pPr>
        <w:pStyle w:val="Normal"/>
        <w:shd w:fill="FFFFFF" w:val="clear"/>
        <w:ind w:firstLine="567"/>
        <w:rPr>
          <w:szCs w:val="24"/>
        </w:rPr>
      </w:pPr>
      <w:r>
        <w:rPr>
          <w:color w:val="000000"/>
          <w:sz w:val="25"/>
          <w:szCs w:val="25"/>
        </w:rPr>
        <w:t>Мне кажется, что так бы поступил и Иисус. Он гос</w:t>
        <w:softHyphen/>
        <w:t>тил у самых разных людей, и грешников никогда не стесняло Его присутствие. Он умел найти с ними общий язык и в то же время соблюсти границы, обусловленные Его духовным опытом. Живое и творческое свидетельство означает, что в случае необходимости вы готовы взгля</w:t>
        <w:softHyphen/>
        <w:t>нуть на человека и проблему с совершенно иной точки зрения, чем раньше.</w:t>
      </w:r>
    </w:p>
    <w:p>
      <w:pPr>
        <w:pStyle w:val="Normal"/>
        <w:shd w:fill="FFFFFF" w:val="clear"/>
        <w:ind w:firstLine="567"/>
        <w:rPr>
          <w:b/>
          <w:b/>
          <w:bCs/>
          <w:i/>
          <w:i/>
          <w:iCs/>
          <w:color w:val="000000"/>
          <w:sz w:val="28"/>
          <w:szCs w:val="28"/>
        </w:rPr>
      </w:pPr>
      <w:r>
        <w:rPr>
          <w:b/>
          <w:bCs/>
          <w:i/>
          <w:iCs/>
          <w:color w:val="000000"/>
          <w:sz w:val="28"/>
          <w:szCs w:val="28"/>
        </w:rPr>
      </w:r>
    </w:p>
    <w:p>
      <w:pPr>
        <w:pStyle w:val="Normal"/>
        <w:shd w:fill="FFFFFF" w:val="clear"/>
        <w:ind w:firstLine="567"/>
        <w:rPr>
          <w:szCs w:val="24"/>
        </w:rPr>
      </w:pPr>
      <w:r>
        <w:rPr>
          <w:b/>
          <w:bCs/>
          <w:i/>
          <w:iCs/>
          <w:color w:val="000000"/>
          <w:sz w:val="28"/>
          <w:szCs w:val="28"/>
        </w:rPr>
        <w:t>Знание Библии</w:t>
      </w:r>
    </w:p>
    <w:p>
      <w:pPr>
        <w:pStyle w:val="Normal"/>
        <w:shd w:fill="FFFFFF" w:val="clear"/>
        <w:ind w:firstLine="567"/>
        <w:rPr>
          <w:szCs w:val="24"/>
        </w:rPr>
      </w:pPr>
      <w:r>
        <w:rPr>
          <w:color w:val="000000"/>
          <w:sz w:val="25"/>
          <w:szCs w:val="25"/>
        </w:rPr>
        <w:t>Третье качество, абсолютно необходимое для чело</w:t>
        <w:softHyphen/>
        <w:t>века, решившего нести в секулярный мир действенное свидетельство, — хорошее знание Библии. Эта пробле</w:t>
        <w:softHyphen/>
        <w:t>ма непростая, и решается она не сразу, хотя хорошо знать Библию просто необходимо. Секулярные люди задают вопросы, которых вы подчас не ожидаете. Они почти всегда непохожи на те, которые можно найти в обычных библейских уроках. Увидев наклейку на бампере «Иисус — это Ответ», они могут спросить: «А каков был вопрос?» Они спрашивают не так, как христиане.</w:t>
      </w:r>
    </w:p>
    <w:p>
      <w:pPr>
        <w:pStyle w:val="Normal"/>
        <w:shd w:fill="FFFFFF" w:val="clear"/>
        <w:ind w:firstLine="567"/>
        <w:rPr>
          <w:szCs w:val="24"/>
        </w:rPr>
      </w:pPr>
      <w:r>
        <w:rPr>
          <w:color w:val="000000"/>
          <w:sz w:val="25"/>
          <w:szCs w:val="25"/>
        </w:rPr>
        <w:t>Большинство наших библейских уроков предназна</w:t>
        <w:softHyphen/>
        <w:t>чены для тех, кто уже знает Христа и знаком с Библией. Однако секулярным людям трудно воспринимать тако</w:t>
        <w:softHyphen/>
        <w:t>го рода знания.</w:t>
      </w:r>
    </w:p>
    <w:p>
      <w:pPr>
        <w:pStyle w:val="Normal"/>
        <w:shd w:fill="FFFFFF" w:val="clear"/>
        <w:ind w:firstLine="567"/>
        <w:rPr>
          <w:szCs w:val="24"/>
        </w:rPr>
      </w:pPr>
      <w:r>
        <w:rPr>
          <w:color w:val="000000"/>
          <w:sz w:val="25"/>
          <w:szCs w:val="25"/>
        </w:rPr>
        <w:t>Если вы хорошо знаете Библию, значит, вы готовы к тому, чтобы, услышав неожиданный вопрос, связать с ним свои библейские познания и дать ответ из Писания, превзойдя самого себя. Вам, наверно, это покажется не</w:t>
        <w:softHyphen/>
        <w:t>возможным, однако не стоит падать духом, даже если задача столь велика. Когда ничего не приходит в голову, можно просто сказать: «Ну, этот вопрос не из простых. Вы не будете против, если я какое-то время поразмыш</w:t>
        <w:softHyphen/>
        <w:t>ляю над ним дома? Он требует основательного ответа. Дайте мне немного подумать, и потом поговорим». Мы уже отмечали, что секулярные люди прощают гораздо охотнее, чем мы думаем. Они и не ожидают, что у вас есть заготовленные ответы на все, и наверняка почув</w:t>
        <w:softHyphen/>
        <w:t>ствуют неладное, если вы сделаете вид, что это так!</w:t>
      </w:r>
    </w:p>
    <w:p>
      <w:pPr>
        <w:pStyle w:val="Normal"/>
        <w:shd w:fill="FFFFFF" w:val="clear"/>
        <w:ind w:firstLine="567"/>
        <w:rPr>
          <w:szCs w:val="24"/>
        </w:rPr>
      </w:pPr>
      <w:r>
        <w:rPr>
          <w:color w:val="000000"/>
          <w:sz w:val="25"/>
          <w:szCs w:val="25"/>
        </w:rPr>
        <w:t>Я люблю стиль евангелизации, который называю «от</w:t>
        <w:softHyphen/>
        <w:t>крытым диспутом». Такая встреча дает слушателям воз</w:t>
        <w:softHyphen/>
        <w:t>можность в любой момент задавать вопросы и делать за</w:t>
        <w:softHyphen/>
        <w:t>мечания. Она не слишком-то отличается от телевизион</w:t>
        <w:softHyphen/>
        <w:t>ных передач знаменитых ведущих Донахью или Опры Уинфри. Люди говорят, что мои диспуты не только увле</w:t>
        <w:softHyphen/>
        <w:t>кательны, но и заставляют думать. Обычно говорят так: «Это лучше телевизора, я ходил бы сюда каждый вечер». По-видимому, обмен мнениями, характерный для интел</w:t>
        <w:softHyphen/>
        <w:t>лектуальной дискуссии, по-прежнему весьма интересен. Напряжение, свойственное «открытому диспуту», обус</w:t>
        <w:softHyphen/>
        <w:t>ловлено, конечно, тем, что вы никогда не знаете, с чем вам придется столкнуться, и поэтому вам не мешает хо</w:t>
        <w:softHyphen/>
        <w:t>рошо знать Библию и чутко улавливать водительство Духа. Помню, как одна женщина-еврейка то и дело бросала: «Я в это не верю!» «Не верите, — спрашивал я, — но поче</w:t>
        <w:softHyphen/>
        <w:t>му?» Я давал ей возможность немного порассуждать, а потом спрашивал: «А что вы думаете об этом тексте?» Та</w:t>
        <w:softHyphen/>
        <w:t>кая форма общения на удивление быстро приводила к взаимопониманию с секулярной аудиторией. Однако надо сказать, что если вы плохо знаете библейский материал, то нередко вам просто нечего будет сказать.</w:t>
      </w:r>
    </w:p>
    <w:p>
      <w:pPr>
        <w:pStyle w:val="Normal"/>
        <w:shd w:fill="FFFFFF" w:val="clear"/>
        <w:ind w:firstLine="567"/>
        <w:rPr>
          <w:b/>
          <w:b/>
          <w:bCs/>
          <w:i/>
          <w:i/>
          <w:iCs/>
          <w:color w:val="000000"/>
          <w:sz w:val="28"/>
          <w:szCs w:val="28"/>
        </w:rPr>
      </w:pPr>
      <w:r>
        <w:rPr>
          <w:b/>
          <w:bCs/>
          <w:i/>
          <w:iCs/>
          <w:color w:val="000000"/>
          <w:sz w:val="28"/>
          <w:szCs w:val="28"/>
        </w:rPr>
      </w:r>
    </w:p>
    <w:p>
      <w:pPr>
        <w:pStyle w:val="Normal"/>
        <w:shd w:fill="FFFFFF" w:val="clear"/>
        <w:ind w:firstLine="567"/>
        <w:rPr>
          <w:szCs w:val="24"/>
        </w:rPr>
      </w:pPr>
      <w:r>
        <w:rPr>
          <w:b/>
          <w:bCs/>
          <w:i/>
          <w:iCs/>
          <w:color w:val="000000"/>
          <w:sz w:val="28"/>
          <w:szCs w:val="28"/>
        </w:rPr>
        <w:t>Повседневный язык</w:t>
      </w:r>
    </w:p>
    <w:p>
      <w:pPr>
        <w:pStyle w:val="Normal"/>
        <w:shd w:fill="FFFFFF" w:val="clear"/>
        <w:ind w:firstLine="567"/>
        <w:rPr>
          <w:szCs w:val="24"/>
        </w:rPr>
      </w:pPr>
      <w:r>
        <w:rPr>
          <w:color w:val="000000"/>
          <w:sz w:val="25"/>
          <w:szCs w:val="25"/>
        </w:rPr>
        <w:t>Четвертая особенность, отличающая христиан, ус</w:t>
        <w:softHyphen/>
        <w:t>пешно взаимодействующих с секулярным окружением, сводится к тому, что в своих миссионерских усилиях они используют простой повседневный язык. Это язык га</w:t>
        <w:softHyphen/>
        <w:t>зет и журналов, знакомый всем. Как известно, средства массовой информации используют от 8 до 10 тысяч слов, которые дают возможность общаться практически с каж</w:t>
        <w:softHyphen/>
        <w:t>дым, независимо от того, умеет ли он читать и писать. Что же касается адвентистов, то нередко мы используем собственный, предназначенный, так сказать, для внут</w:t>
        <w:softHyphen/>
        <w:t>реннего употребления язык, который понятен только нам самим.</w:t>
      </w:r>
    </w:p>
    <w:p>
      <w:pPr>
        <w:pStyle w:val="Normal"/>
        <w:shd w:fill="FFFFFF" w:val="clear"/>
        <w:ind w:firstLine="567"/>
        <w:rPr>
          <w:szCs w:val="24"/>
        </w:rPr>
      </w:pPr>
      <w:r>
        <w:rPr>
          <w:color w:val="000000"/>
          <w:sz w:val="25"/>
          <w:szCs w:val="25"/>
        </w:rPr>
        <w:t>Представьте человека, впервые пришедшего в адвен</w:t>
        <w:softHyphen/>
        <w:t>тистскую церковь. Он видит, что кто-то, стоя на возвы</w:t>
        <w:softHyphen/>
        <w:t>шении, особым образом призывает делать пожертвова</w:t>
        <w:softHyphen/>
        <w:t>ния. «Эге, — подумает гость, — у этих людей в кармане не пусто. Держу пари, что они при деньгах». Потом кто-то встает и говорит: «Никогда не забуду тот день, когда я наконец увидел свет». «Свет? Какой свет?»</w:t>
      </w:r>
    </w:p>
    <w:p>
      <w:pPr>
        <w:pStyle w:val="Normal"/>
        <w:shd w:fill="FFFFFF" w:val="clear"/>
        <w:ind w:firstLine="567"/>
        <w:rPr>
          <w:szCs w:val="24"/>
        </w:rPr>
      </w:pPr>
      <w:r>
        <w:rPr>
          <w:color w:val="000000"/>
          <w:sz w:val="25"/>
          <w:szCs w:val="25"/>
        </w:rPr>
        <w:t>Положение таково, что большинство адвентистов, получивших образование и работающих в учреждении, знают, как, используя повседневный язык, общаться с секулярными людьми. Проблема, однако, в том, что мы склонны пользоваться обычным языком только в «секулярной» части нашей жизни и всякий раз, желая расска</w:t>
        <w:softHyphen/>
        <w:t>зать о своих духовных потребностях и заботах, перехо</w:t>
        <w:softHyphen/>
        <w:t>дим на другой. Нам надо призвать друг друга к тому, что</w:t>
        <w:softHyphen/>
        <w:t>бы и в церкви мы говорили о своих духовных пережива</w:t>
        <w:softHyphen/>
        <w:t>ниях на простом языке (чтобы он стал нашей «второй натурой», когда мы пойдем к другим людям). Работая пастором в Нью-Йорке, одной из интеллектуальных сто</w:t>
        <w:softHyphen/>
        <w:t>лиц секулярного мира, я изо всех сил старался, чтобы мои проповеди отвечали этому требованию. Постоянно я задавал себе вопрос: «Как этот язык будет воспринят тем, кто зайдет с улицы? Как мне сделать его максималь</w:t>
        <w:softHyphen/>
        <w:t>но простым и ясным и в то же время не поступиться со</w:t>
        <w:softHyphen/>
        <w:t>держанием?» Со временем я понял, что о сложных ве</w:t>
        <w:softHyphen/>
        <w:t>щах можно говорить просто, хотя этого достигаешь не сразу. С горечью вспоминаю, как однажды в мою цер</w:t>
        <w:softHyphen/>
        <w:t>ковь пришли супруги-лютеране, и я «специально для них» приготовил проповедь о законе. Уже через десять минут я понял, что терплю полное фиаско и не знаю, как спасти ситуацию. Они больше не появились.</w:t>
      </w:r>
    </w:p>
    <w:p>
      <w:pPr>
        <w:pStyle w:val="Normal"/>
        <w:shd w:fill="FFFFFF" w:val="clear"/>
        <w:ind w:firstLine="567"/>
        <w:rPr>
          <w:szCs w:val="24"/>
        </w:rPr>
      </w:pPr>
      <w:r>
        <w:rPr>
          <w:color w:val="000000"/>
          <w:sz w:val="25"/>
          <w:szCs w:val="25"/>
        </w:rPr>
        <w:t>Понадобились годы, чтобы научиться говорить обычным языком. Потом еще несколько лет, пока в моем словаре перестало ощущаться влияние научных иссле</w:t>
        <w:softHyphen/>
        <w:t>дований доктора философии. Чем лучше мы говорим на обычном языке, тем шире наше влияние на самую разноликую аудиторию. Одна и та же весть достигает как интеллектуалов, так и людей неграмотных.</w:t>
      </w:r>
    </w:p>
    <w:p>
      <w:pPr>
        <w:pStyle w:val="Normal"/>
        <w:shd w:fill="FFFFFF" w:val="clear"/>
        <w:ind w:firstLine="567"/>
        <w:rPr>
          <w:b/>
          <w:b/>
          <w:bCs/>
          <w:i/>
          <w:i/>
          <w:iCs/>
          <w:color w:val="000000"/>
          <w:sz w:val="28"/>
          <w:szCs w:val="28"/>
        </w:rPr>
      </w:pPr>
      <w:r>
        <w:rPr>
          <w:b/>
          <w:bCs/>
          <w:i/>
          <w:iCs/>
          <w:color w:val="000000"/>
          <w:sz w:val="28"/>
          <w:szCs w:val="28"/>
        </w:rPr>
      </w:r>
    </w:p>
    <w:p>
      <w:pPr>
        <w:pStyle w:val="Normal"/>
        <w:shd w:fill="FFFFFF" w:val="clear"/>
        <w:ind w:firstLine="567"/>
        <w:rPr>
          <w:szCs w:val="24"/>
        </w:rPr>
      </w:pPr>
      <w:r>
        <w:rPr>
          <w:b/>
          <w:bCs/>
          <w:i/>
          <w:iCs/>
          <w:color w:val="000000"/>
          <w:sz w:val="28"/>
          <w:szCs w:val="28"/>
        </w:rPr>
        <w:t>Заключение</w:t>
      </w:r>
    </w:p>
    <w:p>
      <w:pPr>
        <w:pStyle w:val="Normal"/>
        <w:shd w:fill="FFFFFF" w:val="clear"/>
        <w:ind w:firstLine="567"/>
        <w:rPr>
          <w:szCs w:val="24"/>
        </w:rPr>
      </w:pPr>
      <w:r>
        <w:rPr>
          <w:color w:val="000000"/>
          <w:sz w:val="25"/>
          <w:szCs w:val="25"/>
        </w:rPr>
        <w:t>Четыре особенности, которые мы кратко описали, не только предполагают водительство Святого Духа, но тре</w:t>
        <w:softHyphen/>
        <w:t>буют и ваших собственных больших усилий, а также опыта. Это, однако, не значит, что, прежде чем присту</w:t>
        <w:softHyphen/>
        <w:t>пить к миссионерской работе с секулярными людьми, непременно надо овладеть всеми ими. Радостно, что Бог помогает тем, кого призывает, и если вы чувствуете свое призвание, то советую положиться на волю Бога и про</w:t>
        <w:softHyphen/>
        <w:t>сить, чтобы Он даровал вам навыки и опыт, которые по</w:t>
        <w:softHyphen/>
        <w:t>ложительно скажутся на результате ваших усилий. Од</w:t>
        <w:softHyphen/>
        <w:t>нако самая лучшая подготовка заключена в собственно действии.</w:t>
      </w:r>
    </w:p>
    <w:p>
      <w:pPr>
        <w:pStyle w:val="Normal"/>
        <w:shd w:fill="FFFFFF" w:val="clear"/>
        <w:ind w:firstLine="567"/>
        <w:rPr>
          <w:color w:val="000000"/>
          <w:sz w:val="24"/>
          <w:szCs w:val="24"/>
        </w:rPr>
      </w:pPr>
      <w:r>
        <w:rPr>
          <w:color w:val="000000"/>
          <w:sz w:val="24"/>
          <w:szCs w:val="24"/>
        </w:rPr>
      </w:r>
    </w:p>
    <w:p>
      <w:pPr>
        <w:pStyle w:val="Normal"/>
        <w:shd w:fill="FFFFFF" w:val="clear"/>
        <w:ind w:firstLine="567"/>
        <w:rPr>
          <w:szCs w:val="24"/>
        </w:rPr>
      </w:pPr>
      <w:r>
        <w:rPr>
          <w:color w:val="000000"/>
          <w:sz w:val="24"/>
          <w:szCs w:val="24"/>
        </w:rPr>
        <w:t>ГЛАВА 10</w:t>
      </w:r>
    </w:p>
    <w:p>
      <w:pPr>
        <w:pStyle w:val="Normal"/>
        <w:shd w:fill="FFFFFF" w:val="clear"/>
        <w:ind w:firstLine="567"/>
        <w:rPr>
          <w:szCs w:val="24"/>
        </w:rPr>
      </w:pPr>
      <w:r>
        <w:rPr>
          <w:b/>
          <w:bCs/>
          <w:color w:val="000000"/>
          <w:sz w:val="30"/>
          <w:szCs w:val="30"/>
        </w:rPr>
        <w:t>БЛАГОВЕСТИЕ ОДИН НА ОДИН</w:t>
      </w:r>
    </w:p>
    <w:p>
      <w:pPr>
        <w:pStyle w:val="Normal"/>
        <w:shd w:fill="FFFFFF" w:val="clear"/>
        <w:ind w:firstLine="567"/>
        <w:rPr>
          <w:color w:val="000000"/>
          <w:sz w:val="24"/>
          <w:szCs w:val="24"/>
        </w:rPr>
      </w:pPr>
      <w:r>
        <w:rPr>
          <w:color w:val="000000"/>
          <w:sz w:val="24"/>
          <w:szCs w:val="24"/>
        </w:rPr>
      </w:r>
    </w:p>
    <w:p>
      <w:pPr>
        <w:pStyle w:val="Normal"/>
        <w:shd w:fill="FFFFFF" w:val="clear"/>
        <w:ind w:firstLine="567"/>
        <w:rPr>
          <w:szCs w:val="24"/>
        </w:rPr>
      </w:pPr>
      <w:r>
        <w:rPr>
          <w:color w:val="000000"/>
          <w:sz w:val="24"/>
          <w:szCs w:val="24"/>
        </w:rPr>
        <w:t>Мы завершили предыдущую главу, указав, быть мо</w:t>
        <w:softHyphen/>
        <w:t>жет, на самый существенный недостаток, который при</w:t>
        <w:softHyphen/>
        <w:t>сущ адвентистам, когда они общаются с секулярными людьми: речь идет о нашей неспособности учиться язы</w:t>
        <w:softHyphen/>
        <w:t>ку и терминологии, которая соответствует их опыту. Как научиться их языку? Так же, как делают дети: слушая и говоря. Если мы регулярно начнем общаться с просты</w:t>
        <w:softHyphen/>
        <w:t>ми людьми, мы поймем, как добиться успеха в этом деле.</w:t>
      </w:r>
    </w:p>
    <w:p>
      <w:pPr>
        <w:pStyle w:val="Normal"/>
        <w:shd w:fill="FFFFFF" w:val="clear"/>
        <w:ind w:firstLine="567"/>
        <w:rPr>
          <w:szCs w:val="24"/>
        </w:rPr>
      </w:pPr>
      <w:r>
        <w:rPr>
          <w:color w:val="000000"/>
          <w:sz w:val="24"/>
          <w:szCs w:val="24"/>
        </w:rPr>
        <w:t>Но что это означает на практике? Как на самом деле можно установить контакт с секулярным человеком?</w:t>
      </w:r>
    </w:p>
    <w:p>
      <w:pPr>
        <w:pStyle w:val="Normal"/>
        <w:shd w:fill="FFFFFF" w:val="clear"/>
        <w:ind w:firstLine="567"/>
        <w:rPr>
          <w:szCs w:val="24"/>
        </w:rPr>
      </w:pPr>
      <w:r>
        <w:rPr>
          <w:color w:val="000000"/>
          <w:sz w:val="24"/>
          <w:szCs w:val="24"/>
        </w:rPr>
        <w:t>Не знаю лучшего способа, чем тот, который я назы</w:t>
        <w:softHyphen/>
        <w:t>ваю «творческим слушанием». Это искусство задавать наводящие вопросы, мягко и ненавязчиво выясняя, что же на самом деле волнует человека. Творческое слуша</w:t>
        <w:softHyphen/>
        <w:t>ние дается мне с трудом. Я сам люблю поговорить и по</w:t>
        <w:softHyphen/>
        <w:t>рой разговор превращаю в монолог. А тот, кто умеет слу</w:t>
        <w:softHyphen/>
        <w:t>шать, способен, тактично приободрив человека, заста</w:t>
        <w:softHyphen/>
        <w:t>вить его рассказать о том, что его сейчас больше всего волнует. Моему другу Джо обычно хватало пяти вопро</w:t>
        <w:softHyphen/>
        <w:t>сов, чтобы выяснить самые насущные заботы другого че</w:t>
        <w:softHyphen/>
        <w:t>ловека. Должен сознаться, что мне остается только меч</w:t>
        <w:softHyphen/>
        <w:t>тать о такой способности.</w:t>
      </w:r>
    </w:p>
    <w:p>
      <w:pPr>
        <w:pStyle w:val="Normal"/>
        <w:shd w:fill="FFFFFF" w:val="clear"/>
        <w:ind w:firstLine="567"/>
        <w:rPr>
          <w:szCs w:val="24"/>
        </w:rPr>
      </w:pPr>
      <w:r>
        <w:rPr>
          <w:color w:val="000000"/>
          <w:sz w:val="24"/>
          <w:szCs w:val="24"/>
        </w:rPr>
        <w:t>Уметь слушать творчески — значит уметь задать нуж</w:t>
        <w:softHyphen/>
        <w:t>ный вопрос в нужное время. Однако, попытавшись сде</w:t>
        <w:softHyphen/>
        <w:t>лать это, вы быстро поймете, что неприкосновенность | частной жизни — основная проблема в общении с секулярными людьми. Легко нарушить принятые у них нор</w:t>
        <w:softHyphen/>
        <w:t>мы поведения и, действуя слишком быстро или слишком энергично нажимая, самого себя привести в замешатель</w:t>
        <w:softHyphen/>
        <w:t>ство. Помните — это произойдет с вами, когда вы начне</w:t>
        <w:softHyphen/>
        <w:t>те работать с секулярными людьми. Вы часто будете го</w:t>
        <w:softHyphen/>
        <w:t>ворить не то, что надо, будете задевать собеседников, за</w:t>
        <w:softHyphen/>
        <w:t>давая многочисленные вопросы, стремясь заручиться их доверием. Однако, наверное, неудача — лучший способ чему-то научиться. Когда мы были в Гринфилд-Виллидже, ассистент из лаборатории Томаса Эдисона сказал нам, что, прежде чем изготовить первую электрическую лам</w:t>
        <w:softHyphen/>
        <w:t>пу, Эдисон предпринял 3573 неудачные попытки. Кто-то поинтересовался у Эдисона, как повлияли на него столь многочисленные неудачи. «Зато теперь, — ответил уче</w:t>
        <w:softHyphen/>
        <w:t>ный, — я знаю столько способов не изобрести электри</w:t>
        <w:softHyphen/>
        <w:t>ческую лампу!» Неудача — чудесный путь постижения! И наверняка распространение Евангельской вести стоит того изобретательского духа, который был у Эдисона.</w:t>
      </w:r>
    </w:p>
    <w:p>
      <w:pPr>
        <w:pStyle w:val="Normal"/>
        <w:shd w:fill="FFFFFF" w:val="clear"/>
        <w:ind w:firstLine="567"/>
        <w:rPr>
          <w:szCs w:val="24"/>
        </w:rPr>
      </w:pPr>
      <w:r>
        <w:rPr>
          <w:color w:val="000000"/>
          <w:sz w:val="24"/>
          <w:szCs w:val="24"/>
        </w:rPr>
        <w:t>Однако одно дело — экспериментировать с электри</w:t>
        <w:softHyphen/>
        <w:t>ческими лампочками и другое — с людьми. Многие из нас вполне естественно не хотят, что называется, лезть в душу. К счастью (и раньше мы об этом уже упоминали), секулярные люди с уважением относятся к тем, кто чес</w:t>
        <w:softHyphen/>
        <w:t>тен и открыт, к тем, кто может сказать: «Мне кажется, так говорить не стоило» или: «Извините, я сболтнул что-то не то». Пока мы таим свои чувства, общение с секу</w:t>
        <w:softHyphen/>
        <w:t>лярными людьми будет большим приключением. Осо</w:t>
        <w:softHyphen/>
        <w:t>знавая значение креста в наших отношениях с Богом, мы можем научиться видеть в правильной перспективе то естественное напряжение каждодневного общения.</w:t>
      </w:r>
    </w:p>
    <w:p>
      <w:pPr>
        <w:pStyle w:val="Normal"/>
        <w:shd w:fill="FFFFFF" w:val="clear"/>
        <w:ind w:firstLine="567"/>
        <w:rPr>
          <w:szCs w:val="24"/>
        </w:rPr>
      </w:pPr>
      <w:r>
        <w:rPr>
          <w:color w:val="000000"/>
          <w:sz w:val="24"/>
          <w:szCs w:val="24"/>
        </w:rPr>
        <w:t>Быть может, кто-нибудь скажет: «А разве Иисус не попал прямо в точку, когда говорил с богатым юношей? Он не тратил время на какие-то затейливые беседы». Что касается Иисуса, то зачастую это было действительно так, однако разница между Им и мною в том, что Иисус мог читать в человеческом сердце, а я этого пока не умею.</w:t>
      </w:r>
    </w:p>
    <w:p>
      <w:pPr>
        <w:pStyle w:val="Normal"/>
        <w:shd w:fill="FFFFFF" w:val="clear"/>
        <w:ind w:firstLine="567"/>
        <w:rPr>
          <w:szCs w:val="24"/>
        </w:rPr>
      </w:pPr>
      <w:r>
        <w:rPr>
          <w:color w:val="000000"/>
          <w:sz w:val="25"/>
          <w:szCs w:val="25"/>
        </w:rPr>
        <w:t>Если я когда-нибудь этому научусь, то только в резуль</w:t>
        <w:softHyphen/>
        <w:t>тате долгого двухэтапного процесса. Мне необходимо, во-первых, устранить все препятствия, которые могли бы помешать Его Духу научить меня общаться с други</w:t>
        <w:softHyphen/>
        <w:t>ми людьми, и, во-вторых, много времени потратить на творческое слушание. Случай с Джо, предложившим мне выпить, — исключение. Большинство незнакомых лю</w:t>
        <w:softHyphen/>
        <w:t>дей сумеешь понять, только внимательно их выслушав. В этой своей книге я вовсе не пытаюсь умалить роль Духа в миссионерской работе, однако нельзя забывать и то, ради чего написана первая глава, — Бог, как правило, не пренебрегает процессом, который дает человек возможность научиться. Нам отведена немаловажная роль в сотрудничестве с Ним. Здесь Он преследует раз</w:t>
        <w:softHyphen/>
        <w:t>ные цели. Во-первых, осиливая тернистый путь, кото</w:t>
        <w:softHyphen/>
        <w:t>рый мы проделываем в попытках почувствовать, что же кроется в сердце человека с улицы, мы и о себе узнаем то, чего никаким другим способом нам не удалось бы узнать. Если согласно изначальному положению вещей было бы лучше, чтобы миссионерскую работу осуществ</w:t>
        <w:softHyphen/>
        <w:t>ляли ангелы, они с радостью взялись бы за это дело, од</w:t>
        <w:softHyphen/>
        <w:t>нако, рискнув, Бог поручил эту работу нам, поскольку она принципиально важна как для тех, кому мы служим, так и для нашего блага. Вторая цель, преследуя которую Бог позволяет нам спотыкаться на нашем миссионерс</w:t>
        <w:softHyphen/>
        <w:t>ком пути, сводится к тому, что такое слушание чудесным образом свидетельствует о любви, которая была свой</w:t>
        <w:softHyphen/>
        <w:t>ственна Христу. Вспомним слова Джона Стотта:</w:t>
      </w:r>
    </w:p>
    <w:p>
      <w:pPr>
        <w:pStyle w:val="Normal"/>
        <w:shd w:fill="FFFFFF" w:val="clear"/>
        <w:ind w:firstLine="567"/>
        <w:rPr>
          <w:szCs w:val="24"/>
        </w:rPr>
      </w:pPr>
      <w:r>
        <w:rPr>
          <w:color w:val="000000"/>
          <w:sz w:val="25"/>
          <w:szCs w:val="25"/>
        </w:rPr>
        <w:t>Диалог — признак подлинной христианской любви, потому что он указывает на наше непо</w:t>
        <w:softHyphen/>
        <w:t>колебимое стремление освободить свой ум от тех предрассудков и карикатур, которые у нас могут быть по отношению к другим людям; такая лю</w:t>
        <w:softHyphen/>
        <w:t>бовь предполагает и напряженное желание, взглянув на происходящее их глазами, понять, что же им мешает услышать Евангелие и увидеть Христа; она предполагает и стремление сочув</w:t>
        <w:softHyphen/>
        <w:t>ствовать им во всех их сомнениях, страхах и го</w:t>
        <w:softHyphen/>
        <w:t>рестях</w:t>
      </w:r>
      <w:r>
        <w:rPr>
          <w:color w:val="000000"/>
          <w:sz w:val="25"/>
          <w:szCs w:val="25"/>
          <w:vertAlign w:val="superscript"/>
        </w:rPr>
        <w:t>1</w:t>
      </w:r>
      <w:r>
        <w:rPr>
          <w:color w:val="000000"/>
          <w:sz w:val="25"/>
          <w:szCs w:val="25"/>
        </w:rPr>
        <w:t>.</w:t>
      </w:r>
    </w:p>
    <w:p>
      <w:pPr>
        <w:pStyle w:val="Normal"/>
        <w:shd w:fill="FFFFFF" w:val="clear"/>
        <w:ind w:firstLine="567"/>
        <w:rPr>
          <w:szCs w:val="24"/>
        </w:rPr>
      </w:pPr>
      <w:r>
        <w:rPr>
          <w:color w:val="000000"/>
          <w:sz w:val="25"/>
          <w:szCs w:val="25"/>
        </w:rPr>
        <w:t>Каждый, кто счастлив в семейной жизни, знает, что любовь и умение слушать — две стороны одной монеты.</w:t>
      </w:r>
    </w:p>
    <w:p>
      <w:pPr>
        <w:pStyle w:val="Normal"/>
        <w:shd w:fill="FFFFFF" w:val="clear"/>
        <w:ind w:firstLine="567"/>
        <w:rPr>
          <w:szCs w:val="24"/>
        </w:rPr>
      </w:pPr>
      <w:r>
        <w:rPr>
          <w:color w:val="000000"/>
          <w:sz w:val="25"/>
          <w:szCs w:val="25"/>
        </w:rPr>
        <w:t>По-видимому, даже библейские писатели поступали подобным образом и подолгу слушали, прежде чем за</w:t>
        <w:softHyphen/>
        <w:t>писать то, чем Бог поделился с ними. Так, например, хотя в Ветхом Завете и сказано, что Слово Божье творит мир, нигде это «Слово» не описывается как Божественная Личность. В то же время именно этот образ играл важ</w:t>
        <w:softHyphen/>
        <w:t>ную роль в греческой философии. У Платона «слово» — это Божественная Личность, Которая сотворила мир, поддерживает его и ныне служит Посредником между Богом и людьми. Поэтому когда в первой главе своего Евангелия Иоанн пишет: «И Слово стало плотию», скла</w:t>
        <w:softHyphen/>
        <w:t>дывается впечатление, что он говорит грекам: «Возвещаю вам: то "Слово", Которому вы поклоняетесь, есть Иисус Христос». Под водительством Духа внимательно прислу</w:t>
        <w:softHyphen/>
        <w:t>шиваясь к тому, как греки представляли себе Бога, Иоанн научился действенно благовествовать им.</w:t>
      </w:r>
    </w:p>
    <w:p>
      <w:pPr>
        <w:pStyle w:val="Normal"/>
        <w:shd w:fill="FFFFFF" w:val="clear"/>
        <w:ind w:firstLine="567"/>
        <w:rPr>
          <w:szCs w:val="24"/>
        </w:rPr>
      </w:pPr>
      <w:r>
        <w:rPr>
          <w:color w:val="000000"/>
          <w:sz w:val="25"/>
          <w:szCs w:val="25"/>
        </w:rPr>
        <w:t xml:space="preserve">Поэтому тем, кто изучает Книгу Откровение, будет очень любопытно узнать, что Гекату (самую известную богиню Малой Азии </w:t>
      </w:r>
      <w:r>
        <w:rPr>
          <w:color w:val="000000"/>
          <w:sz w:val="25"/>
          <w:szCs w:val="25"/>
          <w:lang w:val="en-US"/>
        </w:rPr>
        <w:t>I</w:t>
      </w:r>
      <w:r>
        <w:rPr>
          <w:color w:val="000000"/>
          <w:sz w:val="25"/>
          <w:szCs w:val="25"/>
        </w:rPr>
        <w:t xml:space="preserve"> века) описывали почти так же, как Иоанн описывает Христа в 1-й главе Книги Откровение. Гекату тоже называли первой и последней, началом и концом. Считалось, что у нее находятся ключи от неба и ада и что она может позволить людям заглянуть туда. Таким образом, грекам, населявшим Малую Азию, Иоанн рисовал тот образ Иисуса, который удовлетворял самым глубинным их желаниям, будучи описан понят</w:t>
        <w:softHyphen/>
        <w:t>ным для них языком. Даже предположив, что именно Бог был источником таких ассоциаций, мы вновь убедимся: Евангелие можно воспринять только тогда, когда оно возвещается в соответствующем контексте! Это справед</w:t>
        <w:softHyphen/>
        <w:t>ливо и в отношении людей: мы сможем понять их толь</w:t>
        <w:softHyphen/>
        <w:t>ко тогда, когда научимся их слушать!</w:t>
      </w:r>
    </w:p>
    <w:p>
      <w:pPr>
        <w:pStyle w:val="Normal"/>
        <w:shd w:fill="FFFFFF" w:val="clear"/>
        <w:ind w:firstLine="567"/>
        <w:rPr>
          <w:b/>
          <w:b/>
          <w:bCs/>
          <w:i/>
          <w:i/>
          <w:iCs/>
          <w:color w:val="000000"/>
          <w:sz w:val="28"/>
          <w:szCs w:val="28"/>
        </w:rPr>
      </w:pPr>
      <w:r>
        <w:rPr>
          <w:b/>
          <w:bCs/>
          <w:i/>
          <w:iCs/>
          <w:color w:val="000000"/>
          <w:sz w:val="28"/>
          <w:szCs w:val="28"/>
        </w:rPr>
      </w:r>
    </w:p>
    <w:p>
      <w:pPr>
        <w:pStyle w:val="Normal"/>
        <w:shd w:fill="FFFFFF" w:val="clear"/>
        <w:ind w:firstLine="567"/>
        <w:rPr>
          <w:szCs w:val="24"/>
        </w:rPr>
      </w:pPr>
      <w:r>
        <w:rPr>
          <w:b/>
          <w:bCs/>
          <w:i/>
          <w:iCs/>
          <w:color w:val="000000"/>
          <w:sz w:val="28"/>
          <w:szCs w:val="28"/>
        </w:rPr>
        <w:t>Точка соприкосновения</w:t>
      </w:r>
    </w:p>
    <w:p>
      <w:pPr>
        <w:pStyle w:val="Normal"/>
        <w:shd w:fill="FFFFFF" w:val="clear"/>
        <w:ind w:firstLine="567"/>
        <w:rPr>
          <w:szCs w:val="24"/>
        </w:rPr>
      </w:pPr>
      <w:r>
        <w:rPr>
          <w:color w:val="000000"/>
          <w:sz w:val="25"/>
          <w:szCs w:val="25"/>
        </w:rPr>
        <w:t>Итак, умение по-настоящему слушать — отправная точка миссионерской работы в секулярном мире. Неза</w:t>
        <w:softHyphen/>
        <w:t>висимо от того, пытаетесь ли вы войти в контакт с от</w:t>
        <w:softHyphen/>
        <w:t>дельными людьми или хотите проводить евангельские встречи, прежде всего следует выслушать людей. Для чего это нужно? Мы пытаемся выявить те потребности чело</w:t>
        <w:softHyphen/>
        <w:t>века, которые заставляют его открываться для влияния других. Что заставляет его искать истину или стремить</w:t>
        <w:softHyphen/>
        <w:t>ся к самосовершенствованию? Что его задевает? Что за</w:t>
        <w:softHyphen/>
        <w:t>ставляет желать лучшего?</w:t>
      </w:r>
    </w:p>
    <w:p>
      <w:pPr>
        <w:pStyle w:val="Normal"/>
        <w:shd w:fill="FFFFFF" w:val="clear"/>
        <w:ind w:firstLine="567"/>
        <w:rPr>
          <w:szCs w:val="24"/>
        </w:rPr>
      </w:pPr>
      <w:r>
        <w:rPr>
          <w:color w:val="000000"/>
          <w:sz w:val="25"/>
          <w:szCs w:val="25"/>
        </w:rPr>
        <w:t>Конечно, существует различие между истинными потребностями и теми, которые человек ощущает. У всех людей есть потребности, которых они не осознают, и, вне всякого сомнения, самая главная из них — познать Хри</w:t>
        <w:softHyphen/>
        <w:t>ста. Большинство людей, однако, не осознают этого и, как правило, считают, что благовестие им не нужно. По</w:t>
        <w:softHyphen/>
        <w:t>этому надо сначала сосредоточиться на том, какие по</w:t>
        <w:softHyphen/>
        <w:t>требности они ощущают. Такой подход учитывает основополагающую особенность человеческого характера. В своей книге «Современное христианское общение» Джеймс Энджел (</w:t>
      </w:r>
      <w:r>
        <w:rPr>
          <w:color w:val="000000"/>
          <w:sz w:val="25"/>
          <w:szCs w:val="25"/>
          <w:lang w:val="en-US"/>
        </w:rPr>
        <w:t>James</w:t>
      </w:r>
      <w:r>
        <w:rPr>
          <w:color w:val="000000"/>
          <w:sz w:val="25"/>
          <w:szCs w:val="25"/>
        </w:rPr>
        <w:t xml:space="preserve"> </w:t>
      </w:r>
      <w:r>
        <w:rPr>
          <w:color w:val="000000"/>
          <w:sz w:val="25"/>
          <w:szCs w:val="25"/>
          <w:lang w:val="en-US"/>
        </w:rPr>
        <w:t>Engel</w:t>
      </w:r>
      <w:r>
        <w:rPr>
          <w:color w:val="000000"/>
          <w:sz w:val="25"/>
          <w:szCs w:val="25"/>
        </w:rPr>
        <w:t xml:space="preserve">. </w:t>
      </w:r>
      <w:r>
        <w:rPr>
          <w:i/>
          <w:iCs/>
          <w:color w:val="000000"/>
          <w:sz w:val="25"/>
          <w:szCs w:val="25"/>
          <w:lang w:val="en-US"/>
        </w:rPr>
        <w:t>Contemporary</w:t>
      </w:r>
      <w:r>
        <w:rPr>
          <w:i/>
          <w:iCs/>
          <w:color w:val="000000"/>
          <w:sz w:val="25"/>
          <w:szCs w:val="25"/>
        </w:rPr>
        <w:t xml:space="preserve"> </w:t>
      </w:r>
      <w:r>
        <w:rPr>
          <w:i/>
          <w:iCs/>
          <w:color w:val="000000"/>
          <w:sz w:val="25"/>
          <w:szCs w:val="25"/>
          <w:lang w:val="en-US"/>
        </w:rPr>
        <w:t>Christian</w:t>
      </w:r>
      <w:r>
        <w:rPr>
          <w:i/>
          <w:iCs/>
          <w:color w:val="000000"/>
          <w:sz w:val="25"/>
          <w:szCs w:val="25"/>
        </w:rPr>
        <w:t xml:space="preserve"> </w:t>
      </w:r>
      <w:r>
        <w:rPr>
          <w:i/>
          <w:iCs/>
          <w:color w:val="000000"/>
          <w:sz w:val="25"/>
          <w:szCs w:val="25"/>
          <w:lang w:val="en-US"/>
        </w:rPr>
        <w:t>Communication</w:t>
      </w:r>
      <w:r>
        <w:rPr>
          <w:i/>
          <w:iCs/>
          <w:color w:val="000000"/>
          <w:sz w:val="25"/>
          <w:szCs w:val="25"/>
        </w:rPr>
        <w:t xml:space="preserve">) </w:t>
      </w:r>
      <w:r>
        <w:rPr>
          <w:color w:val="000000"/>
          <w:sz w:val="25"/>
          <w:szCs w:val="25"/>
        </w:rPr>
        <w:t xml:space="preserve">подчеркивает, что каждый человек </w:t>
      </w:r>
      <w:r>
        <w:rPr>
          <w:i/>
          <w:iCs/>
          <w:color w:val="000000"/>
          <w:sz w:val="25"/>
          <w:szCs w:val="25"/>
        </w:rPr>
        <w:t>внут</w:t>
        <w:softHyphen/>
        <w:t xml:space="preserve">ренне противится чьим-либо аргументам. </w:t>
      </w:r>
      <w:r>
        <w:rPr>
          <w:color w:val="000000"/>
          <w:sz w:val="25"/>
          <w:szCs w:val="25"/>
        </w:rPr>
        <w:t>Люди вполне естественно не желают менять свое мнение, и это хорошая черта. В противном случае мы бы каждый день меняли одну религию задругой, с верой воспринимая слова, только что нам сказанные. Есть люди, которых легко убедить, и вы наверняка их встречали. Они мечутся от одной идеи к другой, никогда ни на чем не останавлива</w:t>
        <w:softHyphen/>
        <w:t>ясь. О них говорят, что они слишком доверчивы и что их легко обмануть. О таких апостол Павел говорит, что они «колеблются и увлекаются всяким ветром учения» (см. Еф.4:14).</w:t>
      </w:r>
    </w:p>
    <w:p>
      <w:pPr>
        <w:pStyle w:val="Normal"/>
        <w:shd w:fill="FFFFFF" w:val="clear"/>
        <w:ind w:firstLine="567"/>
        <w:rPr>
          <w:szCs w:val="24"/>
        </w:rPr>
      </w:pPr>
      <w:r>
        <w:rPr>
          <w:color w:val="000000"/>
          <w:sz w:val="25"/>
          <w:szCs w:val="25"/>
        </w:rPr>
        <w:t>Однако большинство людей испытывают сильное нежелание соглашаться. О чем бы ни шла речь, они не торопятся менять свои убеждения. Что произойдет, если среди них появится человек с совершенно противопо</w:t>
        <w:softHyphen/>
        <w:t>ложными мыслями? Подобно каменной стене, возник</w:t>
        <w:softHyphen/>
        <w:t>нет психологический барьер, и чем сильнее вы станете бить в эту стену, тем крепче она будет становиться. Од</w:t>
        <w:softHyphen/>
        <w:t>нако есть способ разрушить эти «стены», и он заключа</w:t>
        <w:softHyphen/>
        <w:t>ется в том, чтобы касаться тех потребностей, которые человек ощущает. Переживаемая потребность — та сфе</w:t>
        <w:softHyphen/>
        <w:t>ра в жизни человека, где он готов выслушать чужой со</w:t>
        <w:softHyphen/>
        <w:t>вет. Будущие миссионеры называют ее точкой соприкос</w:t>
        <w:softHyphen/>
        <w:t>новения, той точкой, в которой благовестие пересекает</w:t>
        <w:softHyphen/>
        <w:t>ся с потребностями и интересами, характерными для опыта отдельного человека или целой группы людей.</w:t>
      </w:r>
    </w:p>
    <w:p>
      <w:pPr>
        <w:pStyle w:val="Normal"/>
        <w:shd w:fill="FFFFFF" w:val="clear"/>
        <w:ind w:firstLine="567"/>
        <w:rPr>
          <w:szCs w:val="24"/>
        </w:rPr>
      </w:pPr>
      <w:r>
        <w:rPr>
          <w:color w:val="000000"/>
          <w:sz w:val="25"/>
          <w:szCs w:val="25"/>
        </w:rPr>
        <w:t>Поясню на примере. Не так давно моим самым силь</w:t>
        <w:softHyphen/>
        <w:t>ным желанием было стремление узнать, как поступать с детьми, делающими в штанишки то, что следовало сде</w:t>
        <w:softHyphen/>
        <w:t>лать в соответствующем месте? Какое-то время эта про</w:t>
        <w:softHyphen/>
        <w:t>блема являлась для меня реально ощущаемой потребно</w:t>
        <w:softHyphen/>
        <w:t>стью. Мы перепробовали все варианты, однако склады</w:t>
        <w:softHyphen/>
        <w:t>валось впечатление, что каждый ребенок предпочитает это делать по-своему. Я был готов выслушать всякого, кто скажет мне что-нибудь новенькое, независимо от того, каким бы нелепым ни казался совет! Порой кто-то говорил: «У меня был такой ребенок, и вот что мне по</w:t>
        <w:softHyphen/>
        <w:t>могло». В этот миг я и моя жена слушали не перебивая. Мы тотчас приникали к таким людям, слушая их с все</w:t>
        <w:softHyphen/>
        <w:t>поглощающим вниманием. Несмотря на всю нелепость предлагаемых советов, мы хотя бы раз пытались восполь</w:t>
        <w:softHyphen/>
        <w:t>зоваться каждым из них, потому что чувствовали огром</w:t>
        <w:softHyphen/>
        <w:t>ную нужду как-то решить эту проблему. Мы были край</w:t>
        <w:softHyphen/>
        <w:t>не заинтересованы в свежих и конструктивных предло</w:t>
        <w:softHyphen/>
        <w:t>жениях на этот счет.</w:t>
      </w:r>
    </w:p>
    <w:p>
      <w:pPr>
        <w:pStyle w:val="Normal"/>
        <w:shd w:fill="FFFFFF" w:val="clear"/>
        <w:ind w:firstLine="567"/>
        <w:rPr>
          <w:szCs w:val="24"/>
        </w:rPr>
      </w:pPr>
      <w:r>
        <w:rPr>
          <w:color w:val="000000"/>
          <w:sz w:val="25"/>
          <w:szCs w:val="25"/>
        </w:rPr>
        <w:t>Если бы в это время кто-то пришел ко мне (а так оно и было) и заявил, что зверь, описанный в Книге Откро</w:t>
        <w:softHyphen/>
        <w:t>вение, — это Роналд Вилсон Рейган, у которого по 6 букв в каждом имени, я просто не стал бы слушать. В свете того, что я знаю об этой книге, такая мысль ничего бы для меня не значила. Меня бы нисколько не заинтере</w:t>
        <w:softHyphen/>
        <w:t>совало мнение этого человека. Так-то вот! Однако если бы кто-нибудь коснулся того, что для меня важно, моя реакция была бы гораздо положительнее и нежелание слушать тотчас бы исчезло.</w:t>
      </w:r>
    </w:p>
    <w:p>
      <w:pPr>
        <w:pStyle w:val="Normal"/>
        <w:shd w:fill="FFFFFF" w:val="clear"/>
        <w:ind w:firstLine="567"/>
        <w:rPr>
          <w:szCs w:val="24"/>
        </w:rPr>
      </w:pPr>
      <w:r>
        <w:rPr>
          <w:color w:val="000000"/>
          <w:sz w:val="25"/>
          <w:szCs w:val="25"/>
        </w:rPr>
        <w:t>В этом смысле секулярные люди ничем от нас не от</w:t>
        <w:softHyphen/>
        <w:t>личаются. Когда, разговаривая с ними, вы касаетесь их проблем, они готовы слушать, поскольку именно эта тема представляет для них интерес.</w:t>
      </w:r>
    </w:p>
    <w:p>
      <w:pPr>
        <w:pStyle w:val="Normal"/>
        <w:shd w:fill="FFFFFF" w:val="clear"/>
        <w:ind w:firstLine="567"/>
        <w:rPr>
          <w:szCs w:val="24"/>
        </w:rPr>
      </w:pPr>
      <w:r>
        <w:rPr>
          <w:color w:val="000000"/>
          <w:sz w:val="25"/>
          <w:szCs w:val="25"/>
        </w:rPr>
        <w:t>Я вспоминаю одно служение в Нью-Йорке, с кото</w:t>
        <w:softHyphen/>
        <w:t>рым сегодня знакомы почти все адвентисты: на улице стоял фургон, где желающим измеряли кровяное давле</w:t>
        <w:softHyphen/>
        <w:t>ние и раздавали продукты. В 70-е годы у желающих из</w:t>
        <w:softHyphen/>
        <w:t>мерить давление мимоходом спрашивали, не хотят ли они изучать Библию? Утвердительно отвечал лишь один из 20 опрошенных, однако когда у них ненавязчиво спра</w:t>
        <w:softHyphen/>
        <w:t>шивали, хотят ли они получить библейские разработки, картина резко менялась: утвердительно отвечал один из трех! Спустя некоторое время бригада, обслуживающая фургон, заметила, что еще больше людей интересовались тем, как снять стресс. Вопрос: могут ли библейские ру</w:t>
        <w:softHyphen/>
        <w:t>ководства на эту тему помочь жителю Нью-Йорка удов</w:t>
        <w:softHyphen/>
        <w:t>летворить данную потребность?</w:t>
      </w:r>
    </w:p>
    <w:p>
      <w:pPr>
        <w:pStyle w:val="Normal"/>
        <w:shd w:fill="FFFFFF" w:val="clear"/>
        <w:ind w:firstLine="567"/>
        <w:rPr>
          <w:szCs w:val="24"/>
        </w:rPr>
      </w:pPr>
      <w:r>
        <w:rPr>
          <w:color w:val="000000"/>
          <w:sz w:val="25"/>
          <w:szCs w:val="25"/>
        </w:rPr>
        <w:t>Стоя на углу 45-й стрит и 6-й авеню, вы ощущаете то, что вам не удастся пережить ни в какой другой точке земного шара. Под вами грохочет подземка, рядом ре</w:t>
        <w:softHyphen/>
        <w:t>вут автобусы, над головой с шумом проносятся самоле</w:t>
        <w:softHyphen/>
        <w:t>ты и во все стороны разбегаются 70-этажные здания; на расстоянии брошенного камня оттого места, где вы сто</w:t>
        <w:softHyphen/>
        <w:t>ите, пять тысяч человек снуют взад и вперед по своим делам, и кажется, что они все сразу с усилием проталкиваются мимо вас. В радиусе каких-то 50 миль — более 20 миллионов! Активность Манхэттена просто невероятна, однако с выбросом в кровь большого количества адре</w:t>
        <w:softHyphen/>
        <w:t>налина появляется и стресс. К концу дня вы как выжа</w:t>
        <w:softHyphen/>
        <w:t>тый лимон! Но, мало того, вы отправляетесь спать, а го</w:t>
        <w:softHyphen/>
        <w:t>лова еще больше идет кругом. Вы на пределе. Таким об</w:t>
        <w:softHyphen/>
        <w:t>разом, стресс — первостепенная проблема у жителей Нью-Йорка (как, впрочем, и во многих других районах современной Северной Америки).</w:t>
      </w:r>
    </w:p>
    <w:p>
      <w:pPr>
        <w:pStyle w:val="Normal"/>
        <w:shd w:fill="FFFFFF" w:val="clear"/>
        <w:ind w:firstLine="567"/>
        <w:rPr>
          <w:szCs w:val="24"/>
        </w:rPr>
      </w:pPr>
      <w:r>
        <w:rPr>
          <w:color w:val="000000"/>
          <w:sz w:val="25"/>
          <w:szCs w:val="25"/>
        </w:rPr>
        <w:t>Были разработаны библейские уроки по борьбе со стрессом, вышедшие под заголовком «Сила для преодо</w:t>
        <w:softHyphen/>
        <w:t>ления». Как только они стали доступными, число лю</w:t>
        <w:softHyphen/>
        <w:t>дей, желающих получить библейские разработки, резко возросло, и на сегодняшний день это 85—87 процентов: евреи, католики, мусульмане, причем эти различия, по-видимому, не играют никакой роли. «У нас есть библей</w:t>
        <w:softHyphen/>
        <w:t>ские руководства по преодолению стресса. Вас это ин</w:t>
        <w:softHyphen/>
        <w:t>тересует?» В ответ на такое предложение люди букваль</w:t>
        <w:softHyphen/>
        <w:t>но расхватывают брошюры и порой берут не только для себя, но и для всех своих друзей.</w:t>
      </w:r>
    </w:p>
    <w:p>
      <w:pPr>
        <w:pStyle w:val="Normal"/>
        <w:shd w:fill="FFFFFF" w:val="clear"/>
        <w:ind w:firstLine="567"/>
        <w:rPr>
          <w:szCs w:val="24"/>
        </w:rPr>
      </w:pPr>
      <w:r>
        <w:rPr>
          <w:color w:val="000000"/>
          <w:sz w:val="25"/>
          <w:szCs w:val="25"/>
        </w:rPr>
        <w:t>Однажды на Уолл-стрит царила настоящая давка. Быть может, это был один из тех дней, когда наблюдался значительный экономический спад, однако именно в этот день 242 человека пришли к фургону, стоявшему' напро</w:t>
        <w:softHyphen/>
        <w:t>тив фондовой биржи, и каждый попросил библейские разработки. 242 из 242! Наверно, на Уолл-стрит этот день выдался довольно скверным, однако так происходит все</w:t>
        <w:softHyphen/>
        <w:t>гда, когда у вас появляется возможность удовлетворить свои потребности. Нежелание слушать исчезло. Итак, для того чтобы секулярные люди открылись Евангелию, надо выяснить, что их волнует, и говорить именно об этом.</w:t>
      </w:r>
    </w:p>
    <w:p>
      <w:pPr>
        <w:pStyle w:val="Normal"/>
        <w:shd w:fill="FFFFFF" w:val="clear"/>
        <w:ind w:firstLine="567"/>
        <w:rPr>
          <w:szCs w:val="24"/>
        </w:rPr>
      </w:pPr>
      <w:r>
        <w:rPr>
          <w:color w:val="000000"/>
          <w:sz w:val="25"/>
          <w:szCs w:val="25"/>
        </w:rPr>
        <w:t>Учитывая лейтмотив, характерный для второй части этой книги, уместно напомнить, что, по мнению руко</w:t>
        <w:softHyphen/>
        <w:t xml:space="preserve">водителей, устраивающих такие служения на колесах, успешное проведение программы больше, чем от чего-либо другого, зависит от излития Святого Духа в ответ </w:t>
      </w:r>
      <w:r>
        <w:rPr>
          <w:color w:val="000000"/>
          <w:sz w:val="24"/>
          <w:szCs w:val="24"/>
        </w:rPr>
        <w:t>на молитвы тех, кто обслуживает эти фургоны. Таким образом, служение на колесах очень хорошо иллюстри</w:t>
        <w:softHyphen/>
        <w:t>рует два основных положения нашей книги: с одной сто</w:t>
        <w:softHyphen/>
        <w:t>роны, служение, обращенное к секулярным людям, бу</w:t>
        <w:softHyphen/>
        <w:t>дет успешным только в том случае, если оно проходит в атмосфере Божьего присутствия и Божьей силы и, с дру</w:t>
        <w:softHyphen/>
        <w:t>гой стороны, в атмосфере чуткого понимания потреб</w:t>
        <w:softHyphen/>
        <w:t>ностей, испытываемых человеком. Однако оно облада</w:t>
        <w:softHyphen/>
        <w:t>ет еще большей силой, если молитва в нем сочетается с разумным и чутким пониманием того, как лучше всего к этому человеку подойти. Для служения на колесах мо</w:t>
        <w:softHyphen/>
        <w:t>литва — дело постоянное. Однако в тех случаях, когда она сочеталась с умелым установлением личного кон</w:t>
        <w:softHyphen/>
        <w:t>такта, а также с проведением занятий, которые помога</w:t>
        <w:softHyphen/>
        <w:t>ли удовлетворить те или иные потребности, интерес к нему возрастал от 5 до 85 процентов и даже более!</w:t>
      </w:r>
    </w:p>
    <w:p>
      <w:pPr>
        <w:pStyle w:val="Normal"/>
        <w:shd w:fill="FFFFFF" w:val="clear"/>
        <w:ind w:firstLine="567"/>
        <w:rPr>
          <w:szCs w:val="24"/>
        </w:rPr>
      </w:pPr>
      <w:r>
        <w:rPr>
          <w:color w:val="000000"/>
          <w:sz w:val="24"/>
          <w:szCs w:val="24"/>
        </w:rPr>
        <w:t>Откровенно говоря, надо признать, что, когда хрис</w:t>
        <w:softHyphen/>
        <w:t>тианин старается учитывать разнообразные потребнос</w:t>
        <w:softHyphen/>
        <w:t>ти людей, его жизнь усложняется, потому что все они, как снежинки, не похожи друг на друга. Возьмите 20 че</w:t>
        <w:softHyphen/>
        <w:t>ловек, поговорите с ними, и вы узнаете о 20 различных потребностях, которые раньше никогда не встречались вам в такой же форме. Без творческого и конструктив</w:t>
        <w:softHyphen/>
        <w:t>ного подхода ситуация может показаться безнадежной, однако, несмотря на то, что у вас будут и успехи, и не</w:t>
        <w:softHyphen/>
        <w:t>удачи, такая попытка — большое приключение, которое обогатит жизнь каждого, кто в нем преуспеет.</w:t>
      </w:r>
    </w:p>
    <w:p>
      <w:pPr>
        <w:pStyle w:val="Normal"/>
        <w:shd w:fill="FFFFFF" w:val="clear"/>
        <w:ind w:firstLine="567"/>
        <w:rPr>
          <w:b/>
          <w:b/>
          <w:bCs/>
          <w:i/>
          <w:i/>
          <w:iCs/>
          <w:color w:val="000000"/>
          <w:sz w:val="28"/>
          <w:szCs w:val="28"/>
        </w:rPr>
      </w:pPr>
      <w:r>
        <w:rPr>
          <w:b/>
          <w:bCs/>
          <w:i/>
          <w:iCs/>
          <w:color w:val="000000"/>
          <w:sz w:val="28"/>
          <w:szCs w:val="28"/>
        </w:rPr>
      </w:r>
    </w:p>
    <w:p>
      <w:pPr>
        <w:pStyle w:val="Normal"/>
        <w:shd w:fill="FFFFFF" w:val="clear"/>
        <w:ind w:firstLine="567"/>
        <w:rPr>
          <w:szCs w:val="24"/>
        </w:rPr>
      </w:pPr>
      <w:r>
        <w:rPr>
          <w:b/>
          <w:bCs/>
          <w:i/>
          <w:iCs/>
          <w:color w:val="000000"/>
          <w:sz w:val="28"/>
          <w:szCs w:val="28"/>
        </w:rPr>
        <w:t>Поквартирный опрос</w:t>
      </w:r>
    </w:p>
    <w:p>
      <w:pPr>
        <w:pStyle w:val="Normal"/>
        <w:shd w:fill="FFFFFF" w:val="clear"/>
        <w:ind w:firstLine="567"/>
        <w:rPr>
          <w:szCs w:val="24"/>
        </w:rPr>
      </w:pPr>
      <w:r>
        <w:rPr>
          <w:color w:val="000000"/>
          <w:sz w:val="24"/>
          <w:szCs w:val="24"/>
        </w:rPr>
        <w:t>Каким образом принцип вживания в чужие потреб</w:t>
        <w:softHyphen/>
        <w:t>ности действует в широком масштабе? Как может осу</w:t>
        <w:softHyphen/>
        <w:t>ществлять этот принцип Церковь? В данном случае хочу предложить то, что я называю поквартирным опросом. Мы стучимся в двери по самым разным причинам. Так почему же не заняться поквартирным опросом? Можно просто выбрать определенный район или какой-нибудь особенный социально-экономический сектор, который в нем находится. Для того чтобы выяснить, какие потреб</w:t>
        <w:softHyphen/>
        <w:t>ности преобладают в намеченной вами социальной груп</w:t>
        <w:softHyphen/>
        <w:t>пе, сделайте небольшой обзор. Как только появятся ре</w:t>
        <w:softHyphen/>
        <w:t>зультаты, важно на основании обратной связи видоиз</w:t>
        <w:softHyphen/>
        <w:t>менить структуру обзора, а как только очертится круг интересов, местная церковь или некоторые ее члены смогут определить нужды и потребности населения.</w:t>
      </w:r>
    </w:p>
    <w:p>
      <w:pPr>
        <w:pStyle w:val="Normal"/>
        <w:shd w:fill="FFFFFF" w:val="clear"/>
        <w:ind w:firstLine="567"/>
        <w:rPr>
          <w:szCs w:val="24"/>
        </w:rPr>
      </w:pPr>
      <w:r>
        <w:rPr>
          <w:color w:val="000000"/>
          <w:sz w:val="24"/>
          <w:szCs w:val="24"/>
        </w:rPr>
        <w:t>Однажды мы проводили нечто подобное в Южном Бронксе, о котором вы наверняка слышали. Это весьма примечательная часть Нью-Йорка, которая очень напо</w:t>
        <w:softHyphen/>
        <w:t>минает Сараево после артиллерийского обстрела. Мы проводили исследование в том квартале, где на улице валялся мусор, на пустырях — битое стекло; вокруг — сгоревшие дома и несколько высоток, которые еле дер</w:t>
        <w:softHyphen/>
        <w:t>жались. Мы шли по улице, пытаясь выяснить, чего хо</w:t>
        <w:softHyphen/>
        <w:t>тят живущие здесь люди? Автор анкеты составил инте</w:t>
        <w:softHyphen/>
        <w:t>ресные вопросы, среди них был и такой: «Нравятся ли вам условия, в которых вы живете?» Все 100 процентов ответили отрицательно, им не нравилась окружающая обстановка. Следующий вопрос гласил: «Если бы кто-то решил заняться уборкой территории, вы бы ему по</w:t>
        <w:softHyphen/>
        <w:t>могли?» К нашему изумлению, на этот раз 90 процентов ответили утвердительно — и это в том районе, жители которого известны своей апатией.</w:t>
      </w:r>
    </w:p>
    <w:p>
      <w:pPr>
        <w:pStyle w:val="Normal"/>
        <w:shd w:fill="FFFFFF" w:val="clear"/>
        <w:ind w:firstLine="567"/>
        <w:rPr>
          <w:szCs w:val="24"/>
        </w:rPr>
      </w:pPr>
      <w:r>
        <w:rPr>
          <w:color w:val="000000"/>
          <w:sz w:val="24"/>
          <w:szCs w:val="24"/>
        </w:rPr>
        <w:t>Стоило ли в таком районе начинать евангельскую кампанию? Или, быть может, лучше было бы начать с другого: найти человека с поистине Христовым сердцем, который пришел бы в этот квартал и проникся его про</w:t>
        <w:softHyphen/>
        <w:t>блемами? Такой человек смог бы воодушевить других и заставить по-новому взглянуть на имеющиеся возмож</w:t>
        <w:softHyphen/>
        <w:t>ности: очистить пустырь, посадить цветы, позаботиться о безопасности и т. д. Это вполне возможно. Большин</w:t>
        <w:softHyphen/>
        <w:t>ство людей сами боятся проявлять инициативу, но если кто-то начинает действовать, они присоединяются к нему.</w:t>
      </w:r>
    </w:p>
    <w:p>
      <w:pPr>
        <w:pStyle w:val="Normal"/>
        <w:shd w:fill="FFFFFF" w:val="clear"/>
        <w:ind w:firstLine="567"/>
        <w:rPr>
          <w:szCs w:val="24"/>
        </w:rPr>
      </w:pPr>
      <w:r>
        <w:rPr>
          <w:color w:val="000000"/>
          <w:sz w:val="25"/>
          <w:szCs w:val="25"/>
        </w:rPr>
        <w:t>Удовлетворение такого рода потребностей обычно порождает большое желание узнать, что еще церковь могла бы предложить. Подобная деятельность иногда чревата неприятностями, однако их не следует воспри</w:t>
        <w:softHyphen/>
        <w:t>нимать как непреодолимое препятствие. Есть люди, ко</w:t>
        <w:softHyphen/>
        <w:t>торых Бог создал такими, что они не желают принимать</w:t>
        <w:softHyphen/>
        <w:t>ся за дело, если в нем нет никакого риска или приклю</w:t>
        <w:softHyphen/>
        <w:t>чения. Независимо от того, в каком окружении вы рабо</w:t>
        <w:softHyphen/>
        <w:t>таете, проводя поквартирный опрос, вы все равно ище</w:t>
        <w:softHyphen/>
        <w:t>те благодатную почву, ищете людей, которые готовы при</w:t>
        <w:softHyphen/>
        <w:t>нять то, что церковь может им предложить. И когда на</w:t>
        <w:softHyphen/>
        <w:t>конец выясняется, что людям нужно, Дух побуждает ве</w:t>
        <w:softHyphen/>
        <w:t>рующее сердце к определенным действиям.</w:t>
      </w:r>
    </w:p>
    <w:p>
      <w:pPr>
        <w:pStyle w:val="Normal"/>
        <w:shd w:fill="FFFFFF" w:val="clear"/>
        <w:ind w:firstLine="567"/>
        <w:rPr>
          <w:b/>
          <w:b/>
          <w:bCs/>
          <w:i/>
          <w:i/>
          <w:iCs/>
          <w:color w:val="000000"/>
          <w:sz w:val="28"/>
          <w:szCs w:val="28"/>
        </w:rPr>
      </w:pPr>
      <w:r>
        <w:rPr>
          <w:b/>
          <w:bCs/>
          <w:i/>
          <w:iCs/>
          <w:color w:val="000000"/>
          <w:sz w:val="28"/>
          <w:szCs w:val="28"/>
        </w:rPr>
      </w:r>
    </w:p>
    <w:p>
      <w:pPr>
        <w:pStyle w:val="Normal"/>
        <w:shd w:fill="FFFFFF" w:val="clear"/>
        <w:ind w:firstLine="567"/>
        <w:rPr>
          <w:szCs w:val="24"/>
        </w:rPr>
      </w:pPr>
      <w:r>
        <w:rPr>
          <w:b/>
          <w:bCs/>
          <w:i/>
          <w:iCs/>
          <w:color w:val="000000"/>
          <w:sz w:val="28"/>
          <w:szCs w:val="28"/>
        </w:rPr>
        <w:t>Терпение</w:t>
      </w:r>
    </w:p>
    <w:p>
      <w:pPr>
        <w:pStyle w:val="Normal"/>
        <w:shd w:fill="FFFFFF" w:val="clear"/>
        <w:ind w:firstLine="567"/>
        <w:rPr>
          <w:szCs w:val="24"/>
        </w:rPr>
      </w:pPr>
      <w:r>
        <w:rPr>
          <w:color w:val="000000"/>
          <w:sz w:val="25"/>
          <w:szCs w:val="25"/>
        </w:rPr>
        <w:t>Когда работаешь с секулярными людьми, необходи</w:t>
        <w:softHyphen/>
        <w:t>мо терпение. Нельзя ожидать, что переход из полностью секулярной обстановки в традиционно адвентистскую совершился бы за какие-то две-три недели: по своему опыту могу сказать, что на это уходит в среднем два года. В данном случае речь идет о долговременном обязатель</w:t>
        <w:softHyphen/>
        <w:t>стве, и при некоторых обстоятельствах оно, наверное, больше подходит пресвитерам, нежели пасторам. В те</w:t>
        <w:softHyphen/>
        <w:t>чение всего периода, когда человек учится жить со Хри</w:t>
        <w:softHyphen/>
        <w:t>стом, рядом должны находиться люди, которые устанав</w:t>
        <w:softHyphen/>
        <w:t>ливали с ним отношения и которые могут помочь ему правильно настроиться.</w:t>
      </w:r>
    </w:p>
    <w:p>
      <w:pPr>
        <w:pStyle w:val="Normal"/>
        <w:shd w:fill="FFFFFF" w:val="clear"/>
        <w:ind w:firstLine="567"/>
        <w:rPr>
          <w:szCs w:val="24"/>
        </w:rPr>
      </w:pPr>
      <w:r>
        <w:rPr>
          <w:color w:val="000000"/>
          <w:sz w:val="25"/>
          <w:szCs w:val="25"/>
        </w:rPr>
        <w:t>Помню одну семейную пару, которую я крестил. Я совершал богослужение по случаю их свадьбы, а крес</w:t>
        <w:softHyphen/>
        <w:t>тил их только через год. В день крещения члены Церкви были вне себя от изумления: они-то думали, что эти двое — уже давно члены Церкви. Эта пара была на праз</w:t>
        <w:softHyphen/>
        <w:t>днике урожая, они во всем принимали деятельное учас</w:t>
        <w:softHyphen/>
        <w:t>тие, приходили на все молитвенные собрания — короче, были везде. В церкви они вели такую деятельную и за</w:t>
        <w:softHyphen/>
        <w:t>интересованную жизнь, какую мог вести любой ее член.</w:t>
      </w:r>
    </w:p>
    <w:p>
      <w:pPr>
        <w:pStyle w:val="Normal"/>
        <w:shd w:fill="FFFFFF" w:val="clear"/>
        <w:ind w:firstLine="567"/>
        <w:rPr>
          <w:szCs w:val="24"/>
        </w:rPr>
      </w:pPr>
      <w:r>
        <w:rPr>
          <w:color w:val="000000"/>
          <w:sz w:val="25"/>
          <w:szCs w:val="25"/>
        </w:rPr>
        <w:t>Однако прошло два года, прежде чем они почувствова</w:t>
        <w:softHyphen/>
        <w:t>ли, что ничто им не мешает окончательно выбрать Хри</w:t>
        <w:softHyphen/>
        <w:t>ста и сделать это именно в адвентизме. «Сначала мы хо</w:t>
        <w:softHyphen/>
        <w:t xml:space="preserve">тим как следует все выяснить, — говорили они. — Мы не против стать адвентистами, но станем ими только тогда, когда во </w:t>
      </w:r>
      <w:r>
        <w:rPr>
          <w:i/>
          <w:iCs/>
          <w:color w:val="000000"/>
          <w:sz w:val="25"/>
          <w:szCs w:val="25"/>
        </w:rPr>
        <w:t xml:space="preserve">всем </w:t>
      </w:r>
      <w:r>
        <w:rPr>
          <w:color w:val="000000"/>
          <w:sz w:val="25"/>
          <w:szCs w:val="25"/>
        </w:rPr>
        <w:t>разберемся».</w:t>
      </w:r>
    </w:p>
    <w:p>
      <w:pPr>
        <w:pStyle w:val="Normal"/>
        <w:shd w:fill="FFFFFF" w:val="clear"/>
        <w:ind w:firstLine="567"/>
        <w:rPr>
          <w:szCs w:val="24"/>
        </w:rPr>
      </w:pPr>
      <w:r>
        <w:rPr>
          <w:color w:val="000000"/>
          <w:sz w:val="25"/>
          <w:szCs w:val="25"/>
        </w:rPr>
        <w:t>Общаться с секулярными людьми всегда нелегко. Од</w:t>
        <w:softHyphen/>
        <w:t xml:space="preserve">нажды мой знакомый, работавший в компании </w:t>
      </w:r>
      <w:r>
        <w:rPr>
          <w:color w:val="000000"/>
          <w:sz w:val="25"/>
          <w:szCs w:val="25"/>
          <w:lang w:val="en-US"/>
        </w:rPr>
        <w:t>IBM</w:t>
      </w:r>
      <w:r>
        <w:rPr>
          <w:color w:val="000000"/>
          <w:sz w:val="25"/>
          <w:szCs w:val="25"/>
        </w:rPr>
        <w:t>, принес мне журнал «</w:t>
      </w:r>
      <w:r>
        <w:rPr>
          <w:color w:val="000000"/>
          <w:sz w:val="25"/>
          <w:szCs w:val="25"/>
          <w:lang w:val="en-US"/>
        </w:rPr>
        <w:t>Spectrum</w:t>
      </w:r>
      <w:r>
        <w:rPr>
          <w:color w:val="000000"/>
          <w:sz w:val="25"/>
          <w:szCs w:val="25"/>
        </w:rPr>
        <w:t>».</w:t>
      </w:r>
    </w:p>
    <w:p>
      <w:pPr>
        <w:pStyle w:val="Normal"/>
        <w:shd w:fill="FFFFFF" w:val="clear"/>
        <w:ind w:firstLine="567"/>
        <w:rPr>
          <w:szCs w:val="24"/>
        </w:rPr>
      </w:pPr>
      <w:r>
        <w:rPr>
          <w:color w:val="000000"/>
          <w:sz w:val="25"/>
          <w:szCs w:val="25"/>
        </w:rPr>
        <w:t>«Разве это имеет что-либо общее с адвентизмом?» -спросил он, протянув его мне. В этом номере в несколь</w:t>
        <w:softHyphen/>
        <w:t>ких статьях обсуждалась неудача с Дэйвенпортом, а так</w:t>
        <w:softHyphen/>
        <w:t>же другие, сходные проблемы Церкви. У меня тотчас душа ушла в пятки! Мне ничего не оставалось, как про</w:t>
        <w:softHyphen/>
        <w:t>сто сесть рядом с ним и сказать: «Видишь ли, дело в том, что эта церковь несовершенна. Администраторы оши</w:t>
        <w:softHyphen/>
        <w:t>баются, церкви ошибаются, ошибаются просто люди и пасторы. Если ты ищешь совершенства, ты ищешь не там, где надо. Ты не найдешь его на этой планете, но хочу тебе сказать, что есть нечто такое, благодаря чему мне нравится быть адвентистом, несмотря на все недостат</w:t>
        <w:softHyphen/>
        <w:t>ки: это нечто заключается в том, что мы призваны к по</w:t>
        <w:softHyphen/>
        <w:t>стоянному возрастанию в нашем понимании истины, сколь долго бы это ни длилось. Мы не довольствуемся преданием».</w:t>
      </w:r>
    </w:p>
    <w:p>
      <w:pPr>
        <w:pStyle w:val="Normal"/>
        <w:shd w:fill="FFFFFF" w:val="clear"/>
        <w:ind w:firstLine="567"/>
        <w:rPr>
          <w:szCs w:val="24"/>
        </w:rPr>
      </w:pPr>
      <w:r>
        <w:rPr>
          <w:color w:val="000000"/>
          <w:sz w:val="25"/>
          <w:szCs w:val="25"/>
        </w:rPr>
        <w:t>«Ну, тогда эта публикация меня не волнует», — отве</w:t>
        <w:softHyphen/>
        <w:t>тил он.</w:t>
      </w:r>
    </w:p>
    <w:p>
      <w:pPr>
        <w:pStyle w:val="Normal"/>
        <w:shd w:fill="FFFFFF" w:val="clear"/>
        <w:ind w:firstLine="567"/>
        <w:rPr>
          <w:szCs w:val="24"/>
        </w:rPr>
      </w:pPr>
      <w:r>
        <w:rPr>
          <w:color w:val="000000"/>
          <w:sz w:val="25"/>
          <w:szCs w:val="25"/>
        </w:rPr>
        <w:t>Вы, наверно, думаете, что я немного приукрашиваю, но в принципе я действительно верю в то, о чем тогда говорил. Я принадлежу к адвентистам, поскольку убеж</w:t>
        <w:softHyphen/>
        <w:t>ден, что мы открыты для более ясного выражения исти</w:t>
        <w:softHyphen/>
        <w:t>ны. Мы не хотим съехать в привычную колею традиции. Быть может, вы не считаете, что мы действительно гото</w:t>
        <w:softHyphen/>
        <w:t>вы к переменам, или, может, вас вполне удовлетворяет нынешнее положение вещей, однако я уверен, что Бог хочет нам открыть гораздо больше. Идти по тропе истины — все равно, что двигаться по направлению к свету, который по мере приближения к нему становится все ярче и ярче. Мы еще не достигли конечной цели, и если не захотим возрастать в благодати и понимании исти</w:t>
        <w:softHyphen/>
        <w:t>ны, то отстанем, а Бог обратится к другим.</w:t>
      </w:r>
    </w:p>
    <w:p>
      <w:pPr>
        <w:pStyle w:val="Normal"/>
        <w:shd w:fill="FFFFFF" w:val="clear"/>
        <w:ind w:firstLine="567"/>
        <w:rPr>
          <w:szCs w:val="24"/>
        </w:rPr>
      </w:pPr>
      <w:r>
        <w:rPr>
          <w:color w:val="000000"/>
          <w:sz w:val="25"/>
          <w:szCs w:val="25"/>
        </w:rPr>
        <w:t>Время, когда я работал с этой супружеской парой, называли также временем «кризиса Форда». В ту пору пасторское служение давалось очень нелегко. Когда мо</w:t>
        <w:softHyphen/>
        <w:t>лодежь кое-что узнала о происходящем, она потребова</w:t>
        <w:softHyphen/>
        <w:t>ла организовать встречу, чтобы выяснить ситуацию. Я поступил демократично, разрешив молодым людям со</w:t>
        <w:softHyphen/>
        <w:t>ставить список интересующих их вопросов и пригласить на встречу всех своих друзей. Оглядываясь назад, могу сказать, что вся эта затея была довольно нелепой. Когда все собрались, оказалось, что на встречу пришли не толь</w:t>
        <w:softHyphen/>
        <w:t>ко те 15 человек — нечленов Церкви, с которыми я ра</w:t>
        <w:softHyphen/>
        <w:t>ботал и которые теперь сидели в первом ряду, но и 30 адвентистов из других церквей, которых я никогда преж</w:t>
        <w:softHyphen/>
        <w:t>де не видел. Вдобавок ко всему среди пришедших оказа</w:t>
        <w:softHyphen/>
        <w:t>лись двое сотрудников конференции!</w:t>
      </w:r>
    </w:p>
    <w:p>
      <w:pPr>
        <w:pStyle w:val="Normal"/>
        <w:shd w:fill="FFFFFF" w:val="clear"/>
        <w:ind w:firstLine="567"/>
        <w:rPr>
          <w:szCs w:val="24"/>
        </w:rPr>
      </w:pPr>
      <w:r>
        <w:rPr>
          <w:color w:val="000000"/>
          <w:sz w:val="25"/>
          <w:szCs w:val="25"/>
        </w:rPr>
        <w:t>Вопросы были очень специфическими, и, кроме того, их было так много и задавали их так быстро, что у меня просто не оставалось времени рассмотреть их в библейс</w:t>
        <w:softHyphen/>
        <w:t>кой перспективе. Я лишь давал краткий ответ и переходил к следующему. Весьма любопытно, что никому из секулярных людей проблемы, поднятые на этой встрече, не пока</w:t>
        <w:softHyphen/>
        <w:t>зались странными. «Просто здорово, что в вашей церкви люди так открыты и с такой готовностью обсуждают эти проблемы, — говорили они. — Именно к такому общению я и стремлюсь». Тогда у меня не хватило смелости сказать, что президенту конференции поступило 12 звонков от при</w:t>
        <w:softHyphen/>
        <w:t>сутствовавших на этой встрече незнакомых мне адвентис</w:t>
        <w:softHyphen/>
        <w:t>тов, которых возмутило все происходящее. Они не знали меня и не имели общего представления о вопросе, кото</w:t>
        <w:softHyphen/>
        <w:t>рое помогло бы им понять линию моего поведения, — им просто не нравилось то, что происходило.</w:t>
      </w:r>
    </w:p>
    <w:p>
      <w:pPr>
        <w:pStyle w:val="Normal"/>
        <w:shd w:fill="FFFFFF" w:val="clear"/>
        <w:ind w:firstLine="567"/>
        <w:rPr>
          <w:szCs w:val="24"/>
        </w:rPr>
      </w:pPr>
      <w:r>
        <w:rPr>
          <w:color w:val="000000"/>
          <w:sz w:val="25"/>
          <w:szCs w:val="25"/>
        </w:rPr>
        <w:t>Вскоре мне позвонил президент конференции: «По</w:t>
        <w:softHyphen/>
        <w:t>слушай, в ту субботу у тебя состоялось какое-то собра</w:t>
        <w:softHyphen/>
        <w:t>ние, так? Мне звонят разные люди, — продолжал он. — Должен заметить, что кое-кто очень взволнован». «Да, — ответил я, — там были какие-то люди, которые не очень хорошо меня знают. Мне кажется, что некоторые темы, обсуждавшиеся нами, не представляются им важными». «Послушай, я всегда тебе доверял, — произнес прези</w:t>
        <w:softHyphen/>
        <w:t>дент. — Советую больше не проводить такие встречи». «Не беспокойся, я не собираюсь устраивать подобное собрание еще раз», — ответил я.</w:t>
      </w:r>
    </w:p>
    <w:p>
      <w:pPr>
        <w:pStyle w:val="Normal"/>
        <w:shd w:fill="FFFFFF" w:val="clear"/>
        <w:ind w:firstLine="567"/>
        <w:rPr>
          <w:szCs w:val="24"/>
        </w:rPr>
      </w:pPr>
      <w:r>
        <w:rPr>
          <w:color w:val="000000"/>
          <w:sz w:val="25"/>
          <w:szCs w:val="25"/>
        </w:rPr>
        <w:t>А теперь я хотел бы поделиться с вами некоторыми соображениями, вынесенными из того опыта. Во-пер</w:t>
        <w:softHyphen/>
        <w:t>вых, надо признать, что в открытой дискуссии всегда есть что-то непредсказуемое. Глупо надеяться, что все непре</w:t>
        <w:softHyphen/>
        <w:t>менно пройдет в лучшем виде. Однако всякий раз, когда это становится возможным, такая встреча помогает хо</w:t>
        <w:softHyphen/>
        <w:t>рошенько рассмотреть, кто находится перед вами. В пер</w:t>
        <w:softHyphen/>
        <w:t>вой части этой книги мы уже отмечали, что возрастание Церкви и миссионерская работа среди секулярных лю</w:t>
        <w:softHyphen/>
        <w:t>дей — это два разных процесса. Может случиться, что встречи, которые привлекают и интересуют этих людей, кому-то из членов Церкви покажутся очень неприятны</w:t>
        <w:softHyphen/>
        <w:t>ми. Тут уж ничего не поделаешь. Например, обращаясь к адвентистам, я говорю языком, отличающимся оттого, который использую в беседе с секулярной аудиторией. Когда кто-нибудь из адвентистов интересуется, почему о том-то или том-то я сказал в непривычной манере, от</w:t>
        <w:softHyphen/>
        <w:t>вечаю: «Дело в том, что в данный момент я обращаюсь к ним, а не к вам, но если у вас есть какие-то проблемы, вы только скажите, в чем дело, и мы обсудим с вами на нашем языке». Если адвентисты, пришедшие на встре</w:t>
        <w:softHyphen/>
        <w:t>чу, вас знают и доверяют вашему служению, то в такой ситуации это наверняка поможет.</w:t>
      </w:r>
    </w:p>
    <w:p>
      <w:pPr>
        <w:pStyle w:val="Normal"/>
        <w:shd w:fill="FFFFFF" w:val="clear"/>
        <w:ind w:firstLine="567"/>
        <w:rPr>
          <w:szCs w:val="24"/>
        </w:rPr>
      </w:pPr>
      <w:r>
        <w:rPr>
          <w:color w:val="000000"/>
          <w:sz w:val="25"/>
          <w:szCs w:val="25"/>
        </w:rPr>
        <w:t>Существует и другой способ решить эту проблему: он заключается в том, чтобы хорошенько подобрать ауди</w:t>
      </w:r>
      <w:r>
        <w:rPr>
          <w:color w:val="000000"/>
          <w:sz w:val="24"/>
          <w:szCs w:val="24"/>
        </w:rPr>
        <w:t>торию. Цель той встречи, заставившей меня поволно</w:t>
        <w:softHyphen/>
        <w:t>ваться, не была четко определена, и поэтому на нее при</w:t>
        <w:softHyphen/>
        <w:t>шли разные люди. Образовались две группы, и посколь</w:t>
        <w:softHyphen/>
        <w:t>ку одна из них положительно реагировала на манеру об</w:t>
        <w:softHyphen/>
        <w:t>щения, совершенно неприемлемую для другой, мне при</w:t>
        <w:softHyphen/>
        <w:t>шлось решать, чем в данный момент надо поступиться. И я решил, что с членами Церкви при необходимости можно будет объясниться и потом. Если вы совершаете служение среди секулярных людей, огонь критики не</w:t>
        <w:softHyphen/>
        <w:t>пременно обрушится на вас (если, конечно, вы ориен</w:t>
        <w:softHyphen/>
        <w:t>тируетесь на опыт апостола Павла).</w:t>
      </w:r>
    </w:p>
    <w:p>
      <w:pPr>
        <w:pStyle w:val="Normal"/>
        <w:shd w:fill="FFFFFF" w:val="clear"/>
        <w:ind w:firstLine="567"/>
        <w:rPr>
          <w:szCs w:val="24"/>
        </w:rPr>
      </w:pPr>
      <w:r>
        <w:rPr>
          <w:color w:val="000000"/>
          <w:sz w:val="24"/>
          <w:szCs w:val="24"/>
        </w:rPr>
        <w:t>Другой урок, который я вынес из открытых дискус</w:t>
        <w:softHyphen/>
        <w:t>сий, относится к «горячим» темам адвентизма. Когда та</w:t>
        <w:softHyphen/>
        <w:t>кие темы касаются Библии, лучше всего взять Слово Бо</w:t>
        <w:softHyphen/>
        <w:t>жье и как следует все обсудить с теми, у кого есть вопро</w:t>
        <w:softHyphen/>
        <w:t>сы. Не удаляйтесь от Слова, говорите только то, что со</w:t>
        <w:softHyphen/>
        <w:t>держится в нем, — и тогда ни правое, ни левое крыло не доставит вам больших хлопот. Пусть Слово Божье посте</w:t>
        <w:softHyphen/>
        <w:t>пенно изменяет мышление людей. Возносите дискуссию на должную высоту, используя для этого библейский язык, а не язык полемики. Порой, обсуждая актуальные про</w:t>
        <w:softHyphen/>
        <w:t>блемы (например, вопрос о природе Христа или спасе</w:t>
        <w:softHyphen/>
        <w:t>нии), люди могут ссылаться на небиблейские концепции или даже употреблять библейские термины, придавая им иной смысл, — не тот, что содержится в Библии.</w:t>
      </w:r>
    </w:p>
    <w:p>
      <w:pPr>
        <w:pStyle w:val="Normal"/>
        <w:shd w:fill="FFFFFF" w:val="clear"/>
        <w:ind w:firstLine="567"/>
        <w:rPr>
          <w:szCs w:val="24"/>
        </w:rPr>
      </w:pPr>
      <w:r>
        <w:rPr>
          <w:color w:val="000000"/>
          <w:sz w:val="24"/>
          <w:szCs w:val="24"/>
        </w:rPr>
        <w:t>Если нет времени полностью изложить вопрос в биб</w:t>
        <w:softHyphen/>
        <w:t>лейской перспективе, лучшим ответом на такого рода дискуссиях, наверное, будет следующий: «Что касается этого вопроса, то я не могу однозначно согласиться ни с той, ни с другой стороной. Помните, что каждый из вас пытается отстоять нечто истинное, поэтому учитесь все</w:t>
        <w:softHyphen/>
        <w:t>му при любой возможности, только не верьте всему, что услышите или прочтете». Обычно я добавляю, что если будет время, мы можем рассмотреть эту проблему под</w:t>
        <w:softHyphen/>
        <w:t>робнее. Порой я указываю на библейский текст, кото</w:t>
        <w:softHyphen/>
        <w:t>рый хорошо иллюстрирует напряженное соотношение между обоими аспектами вопроса, и затем возвращаюсь к основной теме.</w:t>
      </w:r>
    </w:p>
    <w:p>
      <w:pPr>
        <w:pStyle w:val="Normal"/>
        <w:shd w:fill="FFFFFF" w:val="clear"/>
        <w:ind w:firstLine="567"/>
        <w:rPr>
          <w:szCs w:val="24"/>
        </w:rPr>
      </w:pPr>
      <w:r>
        <w:rPr>
          <w:color w:val="000000"/>
          <w:sz w:val="24"/>
          <w:szCs w:val="24"/>
        </w:rPr>
        <w:t>Мне думается, однако, что с замыслом этой книги больше всего перекликается еще один урок, который я вынес из той неудачной встречи: узнав, что Церковь не</w:t>
        <w:softHyphen/>
        <w:t>совершенна, люди не отворачиваются от нее, но, напро</w:t>
        <w:softHyphen/>
        <w:t>тив, обычно приходят в радостное возбуждение оттого, что мы сами готовы открыто признать свои недостатки и об</w:t>
        <w:softHyphen/>
        <w:t>судить их. «Вот вы, ребята, по крайней мере, не считаете, что у вас есть ответы на все вопросы», — говорят они.</w:t>
      </w:r>
    </w:p>
    <w:p>
      <w:pPr>
        <w:pStyle w:val="Normal"/>
        <w:shd w:fill="FFFFFF" w:val="clear"/>
        <w:ind w:firstLine="567"/>
        <w:rPr>
          <w:szCs w:val="24"/>
        </w:rPr>
      </w:pPr>
      <w:r>
        <w:rPr>
          <w:color w:val="000000"/>
          <w:sz w:val="24"/>
          <w:szCs w:val="24"/>
        </w:rPr>
        <w:t>Было время, когда адвентисты считали, что един</w:t>
        <w:softHyphen/>
        <w:t>ственно правильный способ благовестия и свидетельства предполагает абсолютную уверенность в истинности собственных убеждений. Конечно, уверенность, с кото</w:t>
        <w:softHyphen/>
        <w:t>рой кто-нибудь излагает Евангельскую весть, произво</w:t>
        <w:softHyphen/>
        <w:t>дит соответствующее впечатление на многих, особенно на секулярных людей из рабочей среды. Многие до сих пор ищут того, кто четко скажет им, что делать, однако у более образованных людей такой подход вызывает вспышку неприятия.</w:t>
      </w:r>
    </w:p>
    <w:p>
      <w:pPr>
        <w:pStyle w:val="Normal"/>
        <w:shd w:fill="FFFFFF" w:val="clear"/>
        <w:ind w:firstLine="567"/>
        <w:rPr>
          <w:szCs w:val="24"/>
        </w:rPr>
      </w:pPr>
      <w:r>
        <w:rPr>
          <w:color w:val="000000"/>
          <w:sz w:val="24"/>
          <w:szCs w:val="24"/>
        </w:rPr>
        <w:t>Назойливая реклама в средствах массовой информа</w:t>
        <w:softHyphen/>
        <w:t>ции привела к тому, что образованные люди подвергают сомнению все, что им предлагают. Пропаганда направ</w:t>
        <w:softHyphen/>
        <w:t>лена не на выяснение истины, а лишь на то, чтобы убе</w:t>
        <w:softHyphen/>
        <w:t>дить человека делать то-то и то-то, и, следовательно, если кто-то, придя к секулярным людям, с апломбом заявля</w:t>
        <w:softHyphen/>
        <w:t>ет, что его убеждения абсолютно верны, к нему автома</w:t>
        <w:softHyphen/>
        <w:t>тически начинают относиться с подозрением. Поэтому, для того чтобы обнаружить точки соприкосновения с секулярным мышлением, необходимы прежде всего че</w:t>
        <w:softHyphen/>
        <w:t>стность и готовность узнать что-то новое. Секулярные люди с симпатией относятся к тем, кто готов признать, что их понимание истины ограничено и не лишено ис</w:t>
        <w:softHyphen/>
        <w:t>кажений. Атмосфера открытого диспута обладает для слушателя гораздо большей убедительной силой, чем напористая лекция. Слушая других и беседуя с ними, мы выражаем свое уважение к их точке зрения и тем самым побуждаем и их относиться к нам подобным же образом. Такой подход, однако, потребует терпения, так как обыч</w:t>
        <w:softHyphen/>
        <w:t>но обращение секулярных людей — процесс длительный. Что касается образованных служащих, то они, как правило, не ищут «истинной церкви»: их привлекает со</w:t>
        <w:softHyphen/>
        <w:t>общество, которое полностью посвящено открытому, честному и постоянному поиску истины. Тот, кто знает Слово Божье, непременно произведет такое впечатле</w:t>
        <w:softHyphen/>
        <w:t xml:space="preserve">ние, поскольку мы «видим как бы сквозь </w:t>
      </w:r>
      <w:r>
        <w:rPr>
          <w:i/>
          <w:iCs/>
          <w:color w:val="000000"/>
          <w:sz w:val="24"/>
          <w:szCs w:val="24"/>
        </w:rPr>
        <w:t xml:space="preserve">тусклое </w:t>
      </w:r>
      <w:r>
        <w:rPr>
          <w:color w:val="000000"/>
          <w:sz w:val="24"/>
          <w:szCs w:val="24"/>
        </w:rPr>
        <w:t>стек</w:t>
        <w:softHyphen/>
        <w:t>ло» (1 Кор. 13:12) и наше постижение истины будет про</w:t>
        <w:softHyphen/>
        <w:t>должаться до конца (см. Притч. 4:18).</w:t>
      </w:r>
    </w:p>
    <w:p>
      <w:pPr>
        <w:pStyle w:val="Normal"/>
        <w:shd w:fill="FFFFFF" w:val="clear"/>
        <w:ind w:firstLine="567"/>
        <w:rPr>
          <w:b/>
          <w:b/>
          <w:bCs/>
          <w:i/>
          <w:i/>
          <w:iCs/>
          <w:color w:val="000000"/>
          <w:sz w:val="28"/>
          <w:szCs w:val="28"/>
        </w:rPr>
      </w:pPr>
      <w:r>
        <w:rPr>
          <w:b/>
          <w:bCs/>
          <w:i/>
          <w:iCs/>
          <w:color w:val="000000"/>
          <w:sz w:val="28"/>
          <w:szCs w:val="28"/>
        </w:rPr>
      </w:r>
    </w:p>
    <w:p>
      <w:pPr>
        <w:pStyle w:val="Normal"/>
        <w:shd w:fill="FFFFFF" w:val="clear"/>
        <w:ind w:firstLine="567"/>
        <w:rPr>
          <w:szCs w:val="24"/>
        </w:rPr>
      </w:pPr>
      <w:r>
        <w:rPr>
          <w:b/>
          <w:bCs/>
          <w:i/>
          <w:iCs/>
          <w:color w:val="000000"/>
          <w:sz w:val="28"/>
          <w:szCs w:val="28"/>
        </w:rPr>
        <w:t>Заключение</w:t>
      </w:r>
    </w:p>
    <w:p>
      <w:pPr>
        <w:pStyle w:val="Normal"/>
        <w:shd w:fill="FFFFFF" w:val="clear"/>
        <w:ind w:firstLine="567"/>
        <w:rPr>
          <w:szCs w:val="24"/>
        </w:rPr>
      </w:pPr>
      <w:r>
        <w:rPr>
          <w:color w:val="000000"/>
          <w:sz w:val="24"/>
          <w:szCs w:val="24"/>
        </w:rPr>
        <w:t>Эта глава, содержащая конкретные советы и побуж</w:t>
        <w:softHyphen/>
        <w:t>дающая к размышлениям, в силу определенных причин достаточно фрагментарна, в ней описаны лишь основ</w:t>
        <w:softHyphen/>
        <w:t>ные принципы работы. Многие захотят ознакомиться с конкретными рекомендациями по эффективной работе с секулярными людьми. Из всех книг по этой теме, ко</w:t>
        <w:softHyphen/>
        <w:t>торые я читал, самая лучшая — Джеймс Энджел. «Со</w:t>
        <w:softHyphen/>
        <w:t>временное христианское общение» (</w:t>
      </w:r>
      <w:r>
        <w:rPr>
          <w:color w:val="000000"/>
          <w:sz w:val="24"/>
          <w:szCs w:val="24"/>
          <w:lang w:val="en-US"/>
        </w:rPr>
        <w:t>James</w:t>
      </w:r>
      <w:r>
        <w:rPr>
          <w:color w:val="000000"/>
          <w:sz w:val="24"/>
          <w:szCs w:val="24"/>
        </w:rPr>
        <w:t xml:space="preserve"> </w:t>
      </w:r>
      <w:r>
        <w:rPr>
          <w:color w:val="000000"/>
          <w:sz w:val="24"/>
          <w:szCs w:val="24"/>
          <w:lang w:val="en-US"/>
        </w:rPr>
        <w:t>Engel</w:t>
      </w:r>
      <w:r>
        <w:rPr>
          <w:color w:val="000000"/>
          <w:sz w:val="24"/>
          <w:szCs w:val="24"/>
        </w:rPr>
        <w:t xml:space="preserve">. </w:t>
      </w:r>
      <w:r>
        <w:rPr>
          <w:i/>
          <w:iCs/>
          <w:color w:val="000000"/>
          <w:sz w:val="24"/>
          <w:szCs w:val="24"/>
          <w:lang w:val="en-US"/>
        </w:rPr>
        <w:t>Contem</w:t>
        <w:softHyphen/>
        <w:t xml:space="preserve">porary Christian Communication). </w:t>
      </w:r>
      <w:r>
        <w:rPr>
          <w:color w:val="000000"/>
          <w:sz w:val="24"/>
          <w:szCs w:val="24"/>
        </w:rPr>
        <w:t>Поскольку она уже ра</w:t>
        <w:softHyphen/>
        <w:t>зошлась, отдельные, самые ценные советы, которые в ней содержатся, я даю в Приложении. Особенно полез</w:t>
        <w:softHyphen/>
        <w:t>на составленная автором таблица, наглядно представля</w:t>
        <w:softHyphen/>
        <w:t>ющая процесс принятия духовного решения. Творчес</w:t>
        <w:softHyphen/>
        <w:t>кому человеку она поможет определить, на каком уров</w:t>
        <w:softHyphen/>
        <w:t>не духовного развития находится его собеседник. Жела</w:t>
        <w:softHyphen/>
        <w:t>ющих подробнее ознакомиться с конкретными идеями и рекомендациями в деле личного благовествования я отсылаю к этому Приложению.</w:t>
      </w:r>
    </w:p>
    <w:p>
      <w:pPr>
        <w:pStyle w:val="Normal"/>
        <w:shd w:fill="FFFFFF" w:val="clear"/>
        <w:ind w:firstLine="567"/>
        <w:rPr>
          <w:color w:val="000000"/>
          <w:sz w:val="18"/>
          <w:szCs w:val="18"/>
        </w:rPr>
      </w:pPr>
      <w:r>
        <w:rPr>
          <w:color w:val="000000"/>
          <w:sz w:val="18"/>
          <w:szCs w:val="18"/>
        </w:rPr>
      </w:r>
    </w:p>
    <w:p>
      <w:pPr>
        <w:pStyle w:val="Normal"/>
        <w:shd w:fill="FFFFFF" w:val="clear"/>
        <w:ind w:firstLine="567"/>
        <w:rPr>
          <w:szCs w:val="24"/>
          <w:lang w:val="en-US"/>
        </w:rPr>
      </w:pPr>
      <w:r>
        <w:rPr>
          <w:color w:val="000000"/>
          <w:sz w:val="18"/>
          <w:szCs w:val="18"/>
          <w:lang w:val="en-US"/>
        </w:rPr>
        <w:t xml:space="preserve">1 </w:t>
      </w:r>
      <w:r>
        <w:rPr>
          <w:color w:val="000000"/>
          <w:sz w:val="18"/>
          <w:szCs w:val="18"/>
        </w:rPr>
        <w:t>Цитировано</w:t>
      </w:r>
      <w:r>
        <w:rPr>
          <w:color w:val="000000"/>
          <w:sz w:val="18"/>
          <w:szCs w:val="18"/>
          <w:lang w:val="en-US"/>
        </w:rPr>
        <w:t xml:space="preserve"> </w:t>
      </w:r>
      <w:r>
        <w:rPr>
          <w:color w:val="000000"/>
          <w:sz w:val="18"/>
          <w:szCs w:val="18"/>
        </w:rPr>
        <w:t>по</w:t>
      </w:r>
      <w:r>
        <w:rPr>
          <w:color w:val="000000"/>
          <w:sz w:val="18"/>
          <w:szCs w:val="18"/>
          <w:lang w:val="en-US"/>
        </w:rPr>
        <w:t xml:space="preserve"> James Engel </w:t>
      </w:r>
      <w:r>
        <w:rPr>
          <w:i/>
          <w:iCs/>
          <w:color w:val="000000"/>
          <w:sz w:val="18"/>
          <w:szCs w:val="18"/>
          <w:lang w:val="en-US"/>
        </w:rPr>
        <w:t xml:space="preserve">Contemporary Christian Communication </w:t>
      </w:r>
      <w:r>
        <w:rPr>
          <w:color w:val="000000"/>
          <w:sz w:val="18"/>
          <w:szCs w:val="18"/>
          <w:lang w:val="en-US"/>
        </w:rPr>
        <w:t>Its Theory and Ractice (Nashville Thomas Nelson, 1979), 60</w:t>
      </w:r>
    </w:p>
    <w:p>
      <w:pPr>
        <w:pStyle w:val="Normal"/>
        <w:shd w:fill="FFFFFF" w:val="clear"/>
        <w:ind w:firstLine="567"/>
        <w:rPr>
          <w:color w:val="000000"/>
          <w:sz w:val="24"/>
          <w:szCs w:val="24"/>
          <w:lang w:val="en-US"/>
        </w:rPr>
      </w:pPr>
      <w:r>
        <w:rPr>
          <w:color w:val="000000"/>
          <w:sz w:val="24"/>
          <w:szCs w:val="24"/>
          <w:lang w:val="en-US"/>
        </w:rPr>
      </w:r>
    </w:p>
    <w:p>
      <w:pPr>
        <w:pStyle w:val="Normal"/>
        <w:shd w:fill="FFFFFF" w:val="clear"/>
        <w:ind w:firstLine="567"/>
        <w:rPr>
          <w:color w:val="000000"/>
          <w:sz w:val="24"/>
          <w:szCs w:val="24"/>
          <w:lang w:val="en-US"/>
        </w:rPr>
      </w:pPr>
      <w:r>
        <w:rPr>
          <w:color w:val="000000"/>
          <w:sz w:val="24"/>
          <w:szCs w:val="24"/>
          <w:lang w:val="en-US"/>
        </w:rPr>
      </w:r>
    </w:p>
    <w:p>
      <w:pPr>
        <w:pStyle w:val="Normal"/>
        <w:shd w:fill="FFFFFF" w:val="clear"/>
        <w:ind w:firstLine="567"/>
        <w:rPr>
          <w:szCs w:val="24"/>
        </w:rPr>
      </w:pPr>
      <w:r>
        <w:rPr>
          <w:color w:val="000000"/>
          <w:sz w:val="24"/>
          <w:szCs w:val="24"/>
        </w:rPr>
        <w:t>ГЛАВА 11</w:t>
      </w:r>
    </w:p>
    <w:p>
      <w:pPr>
        <w:pStyle w:val="Normal"/>
        <w:shd w:fill="FFFFFF" w:val="clear"/>
        <w:ind w:firstLine="567"/>
        <w:rPr>
          <w:szCs w:val="24"/>
        </w:rPr>
      </w:pPr>
      <w:r>
        <w:rPr>
          <w:b/>
          <w:bCs/>
          <w:color w:val="000000"/>
          <w:sz w:val="29"/>
          <w:szCs w:val="29"/>
        </w:rPr>
        <w:t>БЛАГОВЕСТИЕ КАК ДЕЯТЕЛЬНОСТЬ ЦЕРКВИ</w:t>
      </w:r>
    </w:p>
    <w:p>
      <w:pPr>
        <w:pStyle w:val="Normal"/>
        <w:shd w:fill="FFFFFF" w:val="clear"/>
        <w:ind w:firstLine="567"/>
        <w:rPr>
          <w:color w:val="000000"/>
          <w:sz w:val="24"/>
          <w:szCs w:val="24"/>
        </w:rPr>
      </w:pPr>
      <w:r>
        <w:rPr>
          <w:color w:val="000000"/>
          <w:sz w:val="24"/>
          <w:szCs w:val="24"/>
        </w:rPr>
      </w:r>
    </w:p>
    <w:p>
      <w:pPr>
        <w:pStyle w:val="Normal"/>
        <w:shd w:fill="FFFFFF" w:val="clear"/>
        <w:ind w:firstLine="567"/>
        <w:rPr>
          <w:szCs w:val="24"/>
        </w:rPr>
      </w:pPr>
      <w:r>
        <w:rPr>
          <w:color w:val="000000"/>
          <w:sz w:val="24"/>
          <w:szCs w:val="24"/>
        </w:rPr>
        <w:t>В предыдущей главе показано, что, оставаясь в ваку</w:t>
        <w:softHyphen/>
        <w:t>уме, невозможно проводить работу проповеди. В какой-то момент мы неизбежно сталкиваемся с несоответстви</w:t>
        <w:softHyphen/>
        <w:t>ем между деятельностью Церкви и тем, как секулярные люди на нее реагируют. Нам с мучительным трудом при</w:t>
        <w:softHyphen/>
        <w:t>ходится выяснять, как можно совместить духовный кру</w:t>
        <w:softHyphen/>
        <w:t>гозор адвентиста с кругозором секулярного человека, не ставя под угрозу то лучшее, что характерно для каждого из них. Что делать местной церкви или конференции, чтобы возросло их влияние в секулярном окружении?</w:t>
      </w:r>
    </w:p>
    <w:p>
      <w:pPr>
        <w:pStyle w:val="Normal"/>
        <w:shd w:fill="FFFFFF" w:val="clear"/>
        <w:ind w:firstLine="567"/>
        <w:rPr>
          <w:b/>
          <w:b/>
          <w:bCs/>
          <w:i/>
          <w:i/>
          <w:iCs/>
          <w:color w:val="000000"/>
          <w:sz w:val="28"/>
          <w:szCs w:val="28"/>
        </w:rPr>
      </w:pPr>
      <w:r>
        <w:rPr>
          <w:b/>
          <w:bCs/>
          <w:i/>
          <w:iCs/>
          <w:color w:val="000000"/>
          <w:sz w:val="28"/>
          <w:szCs w:val="28"/>
        </w:rPr>
      </w:r>
    </w:p>
    <w:p>
      <w:pPr>
        <w:pStyle w:val="Normal"/>
        <w:shd w:fill="FFFFFF" w:val="clear"/>
        <w:ind w:firstLine="567"/>
        <w:rPr>
          <w:szCs w:val="24"/>
        </w:rPr>
      </w:pPr>
      <w:r>
        <w:rPr>
          <w:b/>
          <w:bCs/>
          <w:i/>
          <w:iCs/>
          <w:color w:val="000000"/>
          <w:sz w:val="28"/>
          <w:szCs w:val="28"/>
        </w:rPr>
        <w:t>Воспитание</w:t>
      </w:r>
    </w:p>
    <w:p>
      <w:pPr>
        <w:pStyle w:val="Normal"/>
        <w:shd w:fill="FFFFFF" w:val="clear"/>
        <w:ind w:firstLine="567"/>
        <w:rPr>
          <w:szCs w:val="24"/>
        </w:rPr>
      </w:pPr>
      <w:r>
        <w:rPr>
          <w:color w:val="000000"/>
          <w:sz w:val="24"/>
          <w:szCs w:val="24"/>
        </w:rPr>
        <w:t>Прежде всего необходимо добиваться, чтобы наши люди были воспитанны и образованны во многих обла</w:t>
        <w:softHyphen/>
        <w:t>стях жизни. Нам надо сформировать в них потребность вести в секулярном окружении глубоко благочестивую жизнь. Отправной точкой для этого могут стать те прин</w:t>
        <w:softHyphen/>
        <w:t>ципы, которые были кратко изложены во второй части этой книги. Кроме того, нам надо добиться, чтобы они осознали значимость адвентистского образа жизни, по</w:t>
        <w:softHyphen/>
        <w:t>тому что падение нравственности не только не способ</w:t>
        <w:softHyphen/>
        <w:t>ствует принятию истины, а мешает этому. Именно «се</w:t>
        <w:softHyphen/>
        <w:t>куляризованные» церкви пребывают в упадке. Отправ</w:t>
        <w:softHyphen/>
        <w:t>ляясь на поиски церкви, секулярный человек нередко выбирает ту, которая является наиболее требовательной, и поэтому консервативный взгляд на образ жизни не является чем-то негативным, если к нему не примеши</w:t>
        <w:softHyphen/>
        <w:t>вается косная склонность к осуждению. Принципиаль</w:t>
        <w:softHyphen/>
        <w:t>ный подход к данному вопросу переносит Божествен</w:t>
        <w:softHyphen/>
        <w:t>ное в сферу практического каждодневного существова</w:t>
        <w:softHyphen/>
        <w:t>ния.</w:t>
      </w:r>
    </w:p>
    <w:p>
      <w:pPr>
        <w:pStyle w:val="Normal"/>
        <w:shd w:fill="FFFFFF" w:val="clear"/>
        <w:ind w:firstLine="567"/>
        <w:rPr>
          <w:szCs w:val="24"/>
        </w:rPr>
      </w:pPr>
      <w:r>
        <w:rPr>
          <w:color w:val="000000"/>
          <w:sz w:val="24"/>
          <w:szCs w:val="24"/>
        </w:rPr>
        <w:t>Кроме того, научить людей видеть разные горизон</w:t>
        <w:softHyphen/>
        <w:t>ты необходимо и потому, что, не умея как следует слу</w:t>
        <w:softHyphen/>
        <w:t>шать и постигать, они не преуспеют в обращении своих секулярных соседей, друзей или родственников. По ходу дела важно показать, что Библия не дает какого-то еди</w:t>
        <w:softHyphen/>
        <w:t>ного жесткого образца миссионерской работы или евангелизации. Существуют по меньшей мере две основные модели служения: крепость и соль. Поскольку большин</w:t>
        <w:softHyphen/>
        <w:t>ство людей болезненно переживают перемены, нам очень поможет осознание того, что, проявив готовность к таким переменам в сфере служения евангелизации, мы следуем Писанию, а не противоречим ему.</w:t>
      </w:r>
    </w:p>
    <w:p>
      <w:pPr>
        <w:pStyle w:val="Normal"/>
        <w:shd w:fill="FFFFFF" w:val="clear"/>
        <w:ind w:firstLine="567"/>
        <w:rPr>
          <w:b/>
          <w:b/>
          <w:bCs/>
          <w:i/>
          <w:i/>
          <w:iCs/>
          <w:color w:val="000000"/>
          <w:sz w:val="28"/>
          <w:szCs w:val="28"/>
        </w:rPr>
      </w:pPr>
      <w:r>
        <w:rPr>
          <w:b/>
          <w:bCs/>
          <w:i/>
          <w:iCs/>
          <w:color w:val="000000"/>
          <w:sz w:val="28"/>
          <w:szCs w:val="28"/>
        </w:rPr>
      </w:r>
    </w:p>
    <w:p>
      <w:pPr>
        <w:pStyle w:val="Normal"/>
        <w:shd w:fill="FFFFFF" w:val="clear"/>
        <w:ind w:firstLine="567"/>
        <w:rPr>
          <w:szCs w:val="24"/>
        </w:rPr>
      </w:pPr>
      <w:r>
        <w:rPr>
          <w:b/>
          <w:bCs/>
          <w:i/>
          <w:iCs/>
          <w:color w:val="000000"/>
          <w:sz w:val="28"/>
          <w:szCs w:val="28"/>
        </w:rPr>
        <w:t>Многогранность служения</w:t>
      </w:r>
    </w:p>
    <w:p>
      <w:pPr>
        <w:pStyle w:val="Normal"/>
        <w:shd w:fill="FFFFFF" w:val="clear"/>
        <w:ind w:firstLine="567"/>
        <w:rPr>
          <w:szCs w:val="24"/>
        </w:rPr>
      </w:pPr>
      <w:r>
        <w:rPr>
          <w:color w:val="000000"/>
          <w:sz w:val="24"/>
          <w:szCs w:val="24"/>
        </w:rPr>
        <w:t>Одно из слагаемых этого процесса воспитания сво</w:t>
        <w:softHyphen/>
        <w:t>дится к признанию необходимости разнообразных форм служения. Секулярные люди так же не похожи друг на друга, как снежинки, и, как правило, с ними нельзя про</w:t>
        <w:softHyphen/>
        <w:t>водить работу в больших группах. Каждый из них стре</w:t>
        <w:softHyphen/>
        <w:t>мится дать ответ в своей неповторимой манере, и поэто</w:t>
        <w:softHyphen/>
        <w:t>му на плюрализм общества можно ответить только вли</w:t>
        <w:softHyphen/>
        <w:t>янием Святого Духа, которое представляет собой всплеск всевозможных видов миссионерского служения, Им упроченных. Это станет результатом не какого-то еди</w:t>
        <w:softHyphen/>
        <w:t>ного централизованного планирования, но осознания каждым членом Церкви той уникальной роли, которую Бог предусмотрел для каждого человека. Я чувствую при</w:t>
        <w:softHyphen/>
        <w:t>лив сил, вспоминая о движении духовных даров, разви</w:t>
        <w:softHyphen/>
        <w:t>вающемся в нашей Церкви. Люди начинают интересоваться, каким образом Святой Дух наделяет каждого хри</w:t>
        <w:softHyphen/>
        <w:t>стианина неповторимым сочетанием способностей. Нет двух человек, которые обладали бы совершенно одина</w:t>
        <w:softHyphen/>
        <w:t>ковыми дарами. Если секулярные люди разнообразны, как снежинки, нам надо обладать миссионерской силой, которая проявлялась бы столь же разнообразно. Имен</w:t>
        <w:softHyphen/>
        <w:t>но этим и наделяет нас Святой Дух: каждый христианин находит для себя уникальную возможность наилучшим образом совершать свое служение.</w:t>
      </w:r>
    </w:p>
    <w:p>
      <w:pPr>
        <w:pStyle w:val="Normal"/>
        <w:shd w:fill="FFFFFF" w:val="clear"/>
        <w:ind w:firstLine="567"/>
        <w:rPr>
          <w:szCs w:val="24"/>
        </w:rPr>
      </w:pPr>
      <w:r>
        <w:rPr>
          <w:color w:val="000000"/>
          <w:sz w:val="24"/>
          <w:szCs w:val="24"/>
        </w:rPr>
        <w:t>Оно совершается с радостью и воодушевлением, не только когда берет свое начало в дарах Духа, но и когда подкреплено тем самобытным талантом, который Бог дает каждому для этого служения. У каждого человека есть свое увлечение, и когда христиане совершают слу</w:t>
        <w:softHyphen/>
        <w:t>жение там, где им нравится, они приносят максимум пользы и достигают личностной самореализации. Я знаю многих адвентистов, которые самозабвенно любят Нью-Йорк, в то время как другие несут свою тяжелую ношу в деле служения какой-то особой этнической группе или конкретной прослойке общества (например, среди ин</w:t>
        <w:softHyphen/>
        <w:t>валидов или богатых). Третьих живо интересует пробле</w:t>
        <w:softHyphen/>
        <w:t>ма сохранения окружающей среды. Мне думается, я не ошибусь, если скажу, что моя страсть — это работа с секулярными людьми и теми, кто разочаровался в тради</w:t>
        <w:softHyphen/>
        <w:t>ционной религии. Если у вас есть какое-то увлечение, именно в этой сфере ваше служение будет очень дей</w:t>
        <w:softHyphen/>
        <w:t>ственным.</w:t>
      </w:r>
    </w:p>
    <w:p>
      <w:pPr>
        <w:pStyle w:val="Normal"/>
        <w:shd w:fill="FFFFFF" w:val="clear"/>
        <w:ind w:firstLine="567"/>
        <w:rPr>
          <w:szCs w:val="24"/>
        </w:rPr>
      </w:pPr>
      <w:r>
        <w:rPr>
          <w:color w:val="000000"/>
          <w:sz w:val="24"/>
          <w:szCs w:val="24"/>
        </w:rPr>
        <w:t>Моя мать, например, любит готовить, но лишь не</w:t>
        <w:softHyphen/>
        <w:t>давно она узнала, что, помимо всего прочего, в этом и состоит ее служение. Всю свою жизнь мои родители, живя в большом городе, стремились создать там церковь, ориентированную на немцев. В течение многих лет они пытались организовать курсы по изучению Библии и, создавая церковь по сложившейся традиции, в конце концов увидели, что в ней осталось около 20 человек. Однако в последнее десятилетие в этой церкви что-то произошло. Помимо всего прочего, мои родители оста</w:t>
        <w:softHyphen/>
        <w:t>вили попытки стать тем, кем они на самом деле не явля</w:t>
        <w:softHyphen/>
        <w:t>лись, и сосредоточили свое внимание на даре гостепри</w:t>
        <w:softHyphen/>
        <w:t>имства, которым Бог наделил их с самого начала.</w:t>
      </w:r>
    </w:p>
    <w:p>
      <w:pPr>
        <w:pStyle w:val="Normal"/>
        <w:shd w:fill="FFFFFF" w:val="clear"/>
        <w:ind w:firstLine="567"/>
        <w:rPr>
          <w:szCs w:val="24"/>
        </w:rPr>
      </w:pPr>
      <w:r>
        <w:rPr>
          <w:color w:val="000000"/>
          <w:sz w:val="24"/>
          <w:szCs w:val="24"/>
        </w:rPr>
        <w:t>Однажды, когда я приехал из университета домой, мать сказала: «Пойдем, я познакомлю тебя с нашим но</w:t>
        <w:softHyphen/>
        <w:t>вым братом!» Он сидел в гостиной, обнаженный по пояс, с золотой цепью на шее и большим золотым медальо</w:t>
        <w:softHyphen/>
        <w:t>ном на груди. Знакомство обещало быть интересным! Скоро я узнал, что этот парень склонен к гомосексуа</w:t>
        <w:softHyphen/>
        <w:t>лизму. Он жил по соседству и порой часами мог сидеть, наблюдая, как моя мать работает по дому. Я не знаю, что с ним происходило, но, по мере того как она знакомила его со своей жизнью, он становился просто без ума от нее.</w:t>
      </w:r>
    </w:p>
    <w:p>
      <w:pPr>
        <w:pStyle w:val="Normal"/>
        <w:shd w:fill="FFFFFF" w:val="clear"/>
        <w:ind w:firstLine="567"/>
        <w:rPr>
          <w:szCs w:val="24"/>
        </w:rPr>
      </w:pPr>
      <w:r>
        <w:rPr>
          <w:color w:val="000000"/>
          <w:sz w:val="24"/>
          <w:szCs w:val="24"/>
        </w:rPr>
        <w:t>Вскоре я узнал, что помимо этого она завязала тес</w:t>
        <w:softHyphen/>
        <w:t>ные отношения с некоторыми девушками-буддистками, также склонными к однополой любви. Подумать толь</w:t>
        <w:softHyphen/>
        <w:t>ко: моя мать и буддистки! «Что происходит с моими ро</w:t>
        <w:softHyphen/>
        <w:t>дителями, которые всегда причисляли себя к консерва</w:t>
        <w:softHyphen/>
        <w:t>тивным адвентистам?» — думал я. Однажды к нам на зав</w:t>
        <w:softHyphen/>
        <w:t>трак пришла молодежь, всего 25 человек. 12 из них были членами Церкви, 13 — таковыми не являлись. В чудес</w:t>
        <w:softHyphen/>
        <w:t>ный летний полдень все уселись за стол, который стоял во дворе. Обстановка была совершенно непринужден</w:t>
        <w:softHyphen/>
        <w:t>ной, и я начал подозревать, что, помимо всего прочего, мои родители обрели дом: то место, где, служа Богу, они могли оставаться собой.</w:t>
      </w:r>
    </w:p>
    <w:p>
      <w:pPr>
        <w:pStyle w:val="Normal"/>
        <w:shd w:fill="FFFFFF" w:val="clear"/>
        <w:ind w:firstLine="567"/>
        <w:rPr>
          <w:szCs w:val="24"/>
        </w:rPr>
      </w:pPr>
      <w:r>
        <w:rPr>
          <w:color w:val="000000"/>
          <w:sz w:val="24"/>
          <w:szCs w:val="24"/>
        </w:rPr>
        <w:t>Несколько лет назад они переехали в другое место, но к тому времени в церкви было около сотни молодых людей. Многие из них сочли необходимым прийти ко мне: «Нам так жаль, что ваши родители уезжают — ведь именно благодаря им мы ходим в эту церковь». До сего дня отец и мать отрицают, что они имели к этому какое-то отношение, однако надо сказать, что если мы совер</w:t>
        <w:softHyphen/>
        <w:t>шаем свою миссионерскую работу так, как Святой Дух предназначил делать именно нам, результаты оказыва</w:t>
        <w:softHyphen/>
        <w:t>ются весьма ощутимыми.</w:t>
      </w:r>
    </w:p>
    <w:p>
      <w:pPr>
        <w:pStyle w:val="Normal"/>
        <w:shd w:fill="FFFFFF" w:val="clear"/>
        <w:ind w:firstLine="567"/>
        <w:rPr>
          <w:szCs w:val="24"/>
        </w:rPr>
      </w:pPr>
      <w:r>
        <w:rPr>
          <w:color w:val="000000"/>
          <w:sz w:val="24"/>
          <w:szCs w:val="24"/>
        </w:rPr>
        <w:t>Многие наделены даром проведения библейских кур</w:t>
        <w:softHyphen/>
        <w:t>сов, и хотя у моих родителей это не очень хорошо получа</w:t>
        <w:softHyphen/>
        <w:t xml:space="preserve">лось, я действительно </w:t>
      </w:r>
      <w:r>
        <w:rPr>
          <w:i/>
          <w:iCs/>
          <w:color w:val="000000"/>
          <w:sz w:val="24"/>
          <w:szCs w:val="24"/>
        </w:rPr>
        <w:t xml:space="preserve">имею </w:t>
      </w:r>
      <w:r>
        <w:rPr>
          <w:color w:val="000000"/>
          <w:sz w:val="24"/>
          <w:szCs w:val="24"/>
        </w:rPr>
        <w:t>дар</w:t>
      </w:r>
      <w:r>
        <w:rPr>
          <w:i/>
          <w:iCs/>
          <w:color w:val="000000"/>
          <w:sz w:val="24"/>
          <w:szCs w:val="24"/>
        </w:rPr>
        <w:t xml:space="preserve"> </w:t>
      </w:r>
      <w:r>
        <w:rPr>
          <w:color w:val="000000"/>
          <w:sz w:val="24"/>
          <w:szCs w:val="24"/>
        </w:rPr>
        <w:t>в этой области, и, значит, можно утверждать, что дары Духа не передаются по на</w:t>
        <w:softHyphen/>
        <w:t>следству. Если мы совершаем свое служение в соответ</w:t>
        <w:softHyphen/>
        <w:t>ствии с дарами и наклонностями, которые Бог дал каж</w:t>
        <w:softHyphen/>
        <w:t>дому из нас, оно делает счастливыми всех вокруг. Наде</w:t>
        <w:softHyphen/>
        <w:t>ленные, к примеру, даром библейских исследований, мы полюбим это занятие и преуспеем в нем. И люди сразу почувствуют разницу. О своем самобытном служении мои родители догадались в конце жизни, и, приступив к нему, они начали прокладывать дорогу к сердцам тех, с кем ни вы, ни я никогда не смогли бы договориться.</w:t>
      </w:r>
    </w:p>
    <w:p>
      <w:pPr>
        <w:pStyle w:val="Normal"/>
        <w:shd w:fill="FFFFFF" w:val="clear"/>
        <w:ind w:firstLine="567"/>
        <w:rPr>
          <w:szCs w:val="24"/>
        </w:rPr>
      </w:pPr>
      <w:r>
        <w:rPr>
          <w:color w:val="000000"/>
          <w:sz w:val="24"/>
          <w:szCs w:val="24"/>
        </w:rPr>
        <w:t>Ничто так не вдохновляет «мирян», как осознание того, что и жизнь, и миссионерское служение каждого человека подчинены уникальному Божьему плану. Нет такого пастора, который смог бы в одиночку завоевать секулярное общество: эта задача требует целой армии людей, работающих под водительством Святого Духа. Когда Церковь начинает использовать Его энергию, воз</w:t>
        <w:softHyphen/>
        <w:t>никает поразительное многообразие в служении. Если человек служит Богу не на своем месте, он живет, не ре</w:t>
        <w:softHyphen/>
        <w:t>ализовав свои способности и почти не преуспев в евангелизации, но если он совершает служение, используя полностью свои способности и привязанности, его жизнь наполняется огромным смыслом. Ни с чем не сравнима мысль, что сейчас вы находитесь там, где это угодно Богу, и что вы делаете именно то, чего Он от вас ожидает.</w:t>
      </w:r>
    </w:p>
    <w:p>
      <w:pPr>
        <w:pStyle w:val="Normal"/>
        <w:shd w:fill="FFFFFF" w:val="clear"/>
        <w:ind w:firstLine="567"/>
        <w:rPr>
          <w:szCs w:val="24"/>
        </w:rPr>
      </w:pPr>
      <w:r>
        <w:rPr>
          <w:color w:val="000000"/>
          <w:sz w:val="24"/>
          <w:szCs w:val="24"/>
        </w:rPr>
        <w:t>Сужу по собственному опыту: я искренне верю, что сейчас я там, где это угодно Богу, и делаю то, чего Он от меня ожидает. Не могу утверждать, что я достиг совер</w:t>
        <w:softHyphen/>
        <w:t xml:space="preserve">шенства в своей работе, мне следует очень многому учиться и многого достичь, но с годами Бог по-разному </w:t>
      </w:r>
      <w:r>
        <w:rPr>
          <w:color w:val="000000"/>
          <w:sz w:val="25"/>
          <w:szCs w:val="25"/>
        </w:rPr>
        <w:t>давал мне понять, что надо оставаться на своем месте. Трудно что-либо сравнить с тем чувством, которое по</w:t>
        <w:softHyphen/>
        <w:t>является от осознания, что ты там, где это угодно Богу, и делаешь то, чего Он ожидает от тебя.</w:t>
      </w:r>
    </w:p>
    <w:p>
      <w:pPr>
        <w:pStyle w:val="Normal"/>
        <w:shd w:fill="FFFFFF" w:val="clear"/>
        <w:ind w:firstLine="567"/>
        <w:rPr>
          <w:szCs w:val="24"/>
        </w:rPr>
      </w:pPr>
      <w:r>
        <w:rPr>
          <w:color w:val="000000"/>
          <w:sz w:val="25"/>
          <w:szCs w:val="25"/>
        </w:rPr>
        <w:t>Разнообразие в служении, руководимом Святым Ду</w:t>
        <w:softHyphen/>
        <w:t>хом, — прекрасное дополнение к тому невероятному многообразию, которое мы видим в век информатики. С секулярными людьми предпочтительнее работать один на один, в личном общении, и поэтому лучше иметь 100 служителей, чем одного. Если церковь насчитывает 100 человек, у нее может быть 100 служителей, если она су</w:t>
        <w:softHyphen/>
        <w:t>меет поставить задачу таким образом.</w:t>
      </w:r>
    </w:p>
    <w:p>
      <w:pPr>
        <w:pStyle w:val="Normal"/>
        <w:shd w:fill="FFFFFF" w:val="clear"/>
        <w:ind w:firstLine="567"/>
        <w:rPr>
          <w:b/>
          <w:b/>
          <w:bCs/>
          <w:i/>
          <w:i/>
          <w:iCs/>
          <w:color w:val="000000"/>
          <w:sz w:val="28"/>
          <w:szCs w:val="28"/>
        </w:rPr>
      </w:pPr>
      <w:r>
        <w:rPr>
          <w:b/>
          <w:bCs/>
          <w:i/>
          <w:iCs/>
          <w:color w:val="000000"/>
          <w:sz w:val="28"/>
          <w:szCs w:val="28"/>
        </w:rPr>
      </w:r>
    </w:p>
    <w:p>
      <w:pPr>
        <w:pStyle w:val="Normal"/>
        <w:shd w:fill="FFFFFF" w:val="clear"/>
        <w:ind w:firstLine="567"/>
        <w:rPr>
          <w:szCs w:val="24"/>
        </w:rPr>
      </w:pPr>
      <w:r>
        <w:rPr>
          <w:b/>
          <w:bCs/>
          <w:i/>
          <w:iCs/>
          <w:color w:val="000000"/>
          <w:sz w:val="28"/>
          <w:szCs w:val="28"/>
        </w:rPr>
        <w:t>Свидетельство на рабочем месте</w:t>
      </w:r>
    </w:p>
    <w:p>
      <w:pPr>
        <w:pStyle w:val="Normal"/>
        <w:shd w:fill="FFFFFF" w:val="clear"/>
        <w:ind w:firstLine="567"/>
        <w:rPr>
          <w:szCs w:val="24"/>
        </w:rPr>
      </w:pPr>
      <w:r>
        <w:rPr>
          <w:color w:val="000000"/>
          <w:sz w:val="25"/>
          <w:szCs w:val="25"/>
        </w:rPr>
        <w:t>Современная ситуация характеризуется тем, что эпо</w:t>
        <w:softHyphen/>
        <w:t>ха индустриализации сменилась эпохой информатики. Эта перемена, сказывающаяся на мышлении, работе и деловых отношениях, имеет широкое значение для наших попыток благовестия в секулярном мире. Я считаю, что в ближайшие годы ее лучше всего проводить на рабочем месте. Именно там адвентисты и секулярные люди встре</w:t>
        <w:softHyphen/>
        <w:t>чаются чаще всего, однако немало таких возможностей утрачивается, потому что их или просто не замечают, или не умеют ими воспользоваться. Нам нельзя допустить, чтобы непродуманные или этически не обоснованные попытки проповеди лишили нас этих возможностей.</w:t>
      </w:r>
    </w:p>
    <w:p>
      <w:pPr>
        <w:pStyle w:val="Normal"/>
        <w:shd w:fill="FFFFFF" w:val="clear"/>
        <w:ind w:firstLine="567"/>
        <w:rPr>
          <w:szCs w:val="24"/>
        </w:rPr>
      </w:pPr>
      <w:r>
        <w:rPr>
          <w:color w:val="000000"/>
          <w:sz w:val="25"/>
          <w:szCs w:val="25"/>
        </w:rPr>
        <w:t>Один из наилучших способов совершать миссио</w:t>
        <w:softHyphen/>
        <w:t>нерское служение на рабочем месте — это мастерски выполнять свою работу. Мастерство производит на секулярных людей впечатление, и они убеждаются, что у вас есть нечто конкретное именно для них. Это связа</w:t>
        <w:softHyphen/>
        <w:t>но с тем привлекательным образом, о котором мы упо</w:t>
        <w:softHyphen/>
        <w:t>минали в конце второй части. Значение мастерства я хотел бы подчеркнуть, рассказав о событии, которое произошло в технологической школе Университета Андрюса.</w:t>
      </w:r>
    </w:p>
    <w:p>
      <w:pPr>
        <w:pStyle w:val="Normal"/>
        <w:shd w:fill="FFFFFF" w:val="clear"/>
        <w:ind w:firstLine="567"/>
        <w:rPr>
          <w:szCs w:val="24"/>
        </w:rPr>
      </w:pPr>
      <w:r>
        <w:rPr>
          <w:color w:val="000000"/>
          <w:sz w:val="25"/>
          <w:szCs w:val="25"/>
        </w:rPr>
        <w:t>В Чикаго есть фирма, которая считается одной из двух-трех самых многофункциональных в США. Преподавате</w:t>
        <w:softHyphen/>
        <w:t>ли технического факультета нашего университета любят знакомить своих студентов с ее работой, чтобы они нагляд</w:t>
        <w:softHyphen/>
        <w:t>но представляли себе будущую деятельность. И вот во вре</w:t>
        <w:softHyphen/>
        <w:t>мя такой встречи один из студентов, подойдя к президенту компании, сказал: «Я адвентист, и поэтому с вечера пят</w:t>
        <w:softHyphen/>
        <w:t>ницы и до вечера субботы не могу работать. Если я захочу устроиться к вам, окажется ли это препятствием?»</w:t>
      </w:r>
    </w:p>
    <w:p>
      <w:pPr>
        <w:pStyle w:val="Normal"/>
        <w:shd w:fill="FFFFFF" w:val="clear"/>
        <w:ind w:firstLine="567"/>
        <w:rPr>
          <w:szCs w:val="24"/>
        </w:rPr>
      </w:pPr>
      <w:r>
        <w:rPr>
          <w:color w:val="000000"/>
          <w:sz w:val="25"/>
          <w:szCs w:val="25"/>
        </w:rPr>
        <w:t>«Да, несомненно, — ответил президент, — потому что иногда нужно выполнять срочные задания, и мы рабо</w:t>
        <w:softHyphen/>
        <w:t>таем круглосуточно, в том числе и в выходные дни. Если вы так не можете работать, мы вас не возьмем».</w:t>
      </w:r>
    </w:p>
    <w:p>
      <w:pPr>
        <w:pStyle w:val="Normal"/>
        <w:shd w:fill="FFFFFF" w:val="clear"/>
        <w:ind w:firstLine="567"/>
        <w:rPr>
          <w:szCs w:val="24"/>
        </w:rPr>
      </w:pPr>
      <w:r>
        <w:rPr>
          <w:color w:val="000000"/>
          <w:sz w:val="25"/>
          <w:szCs w:val="25"/>
        </w:rPr>
        <w:t>Для молодых людей, которым скоро предстояло ис</w:t>
        <w:softHyphen/>
        <w:t>кать работу, эти слова показались холодным душем, но они решили не отступать от задуманного. Вскоре после этого наш университет заплатил взносы, необходимые для того, чтобы многофункциональные разработки не</w:t>
        <w:softHyphen/>
        <w:t>которых наших студентов были представлены на Чикаг</w:t>
        <w:softHyphen/>
        <w:t>ской выставке. Получив программу участия, преподава</w:t>
        <w:softHyphen/>
        <w:t>тель в смятении обнаружил, что все презентации были назначены на субботу. Преподаватель какое-то время ко</w:t>
        <w:softHyphen/>
        <w:t>лебался, однако в конце концов решил, что даже если это и возможно, люди, собравшиеся на выставку, будут настроены не по-субботнему. Так или иначе, но он чув</w:t>
        <w:softHyphen/>
        <w:t>ствовал, что этого делать нельзя. Придя к организатору выставки, он сказал: «Извините, но мы не можем допус</w:t>
        <w:softHyphen/>
        <w:t>тить, чтобы все это состоялось в субботу. Надо выбрать другое время». «Сожалею, — был ответ, — но программа уже составлена, и как есть, так и будет».</w:t>
      </w:r>
    </w:p>
    <w:p>
      <w:pPr>
        <w:pStyle w:val="Normal"/>
        <w:shd w:fill="FFFFFF" w:val="clear"/>
        <w:ind w:firstLine="567"/>
        <w:rPr>
          <w:szCs w:val="24"/>
        </w:rPr>
      </w:pPr>
      <w:r>
        <w:rPr>
          <w:color w:val="000000"/>
          <w:sz w:val="25"/>
          <w:szCs w:val="25"/>
        </w:rPr>
        <w:t>«Ну, что ж, — ответил преподаватель, — в таком слу</w:t>
        <w:softHyphen/>
        <w:t>чае верните наши разработки. Деньги можете не возвра</w:t>
        <w:softHyphen/>
        <w:t>щать, но участвовать мы не будем».</w:t>
      </w:r>
    </w:p>
    <w:p>
      <w:pPr>
        <w:pStyle w:val="Normal"/>
        <w:shd w:fill="FFFFFF" w:val="clear"/>
        <w:ind w:firstLine="567"/>
        <w:rPr>
          <w:szCs w:val="24"/>
        </w:rPr>
      </w:pPr>
      <w:r>
        <w:rPr>
          <w:color w:val="000000"/>
          <w:sz w:val="25"/>
          <w:szCs w:val="25"/>
        </w:rPr>
        <w:t>«Постойте, ну зачем же так торопиться, — ответил организатор выставки, — давайте посмотрим, что мож</w:t>
        <w:softHyphen/>
        <w:t>но сделать».</w:t>
      </w:r>
    </w:p>
    <w:p>
      <w:pPr>
        <w:pStyle w:val="Normal"/>
        <w:shd w:fill="FFFFFF" w:val="clear"/>
        <w:ind w:firstLine="567"/>
        <w:rPr>
          <w:szCs w:val="24"/>
        </w:rPr>
      </w:pPr>
      <w:r>
        <w:rPr>
          <w:color w:val="000000"/>
          <w:sz w:val="24"/>
          <w:szCs w:val="24"/>
        </w:rPr>
        <w:t>Одним словом, презентацию всех разработок, пред</w:t>
        <w:softHyphen/>
        <w:t>ложенных нашим университетом, перенесли на воскре</w:t>
        <w:softHyphen/>
        <w:t>сенье, и все проекты оказались одобрены. Когда выстав</w:t>
        <w:softHyphen/>
        <w:t>ка закончилась, ее организатор подошел к преподавате</w:t>
        <w:softHyphen/>
        <w:t>лю и сказал: «Хочу вам кое-что сказать. Мы понимаем, почему вы заняли такую позицию. И мы искренне ува</w:t>
        <w:softHyphen/>
        <w:t>жаем ваши убеждения».</w:t>
      </w:r>
    </w:p>
    <w:p>
      <w:pPr>
        <w:pStyle w:val="Normal"/>
        <w:shd w:fill="FFFFFF" w:val="clear"/>
        <w:ind w:firstLine="567"/>
        <w:rPr>
          <w:szCs w:val="24"/>
        </w:rPr>
      </w:pPr>
      <w:r>
        <w:rPr>
          <w:color w:val="000000"/>
          <w:sz w:val="24"/>
          <w:szCs w:val="24"/>
        </w:rPr>
        <w:t>И что же было дальше? А дальше он сказал: «Во всех вас есть что-то особенное. Ваша работа — самая лучшая, и, по-видимому, это как-то связано с вашими убежде</w:t>
        <w:softHyphen/>
        <w:t>ниями».</w:t>
      </w:r>
    </w:p>
    <w:p>
      <w:pPr>
        <w:pStyle w:val="Normal"/>
        <w:shd w:fill="FFFFFF" w:val="clear"/>
        <w:ind w:firstLine="567"/>
        <w:rPr>
          <w:szCs w:val="24"/>
        </w:rPr>
      </w:pPr>
      <w:r>
        <w:rPr>
          <w:color w:val="000000"/>
          <w:sz w:val="24"/>
          <w:szCs w:val="24"/>
        </w:rPr>
        <w:t>Вскоре после этого выпускник нашего университе</w:t>
        <w:softHyphen/>
        <w:t>та, обратившись в ту самую фирму, сказал: «Я выпуск</w:t>
        <w:softHyphen/>
        <w:t>ник Университета Андрюса. Я адвентист. Я не работаю с вечера пятницы до вечера субботы, но хотел бы получить работу здесь».</w:t>
      </w:r>
    </w:p>
    <w:p>
      <w:pPr>
        <w:pStyle w:val="Normal"/>
        <w:shd w:fill="FFFFFF" w:val="clear"/>
        <w:ind w:firstLine="567"/>
        <w:rPr>
          <w:szCs w:val="24"/>
        </w:rPr>
      </w:pPr>
      <w:r>
        <w:rPr>
          <w:color w:val="000000"/>
          <w:sz w:val="24"/>
          <w:szCs w:val="24"/>
        </w:rPr>
        <w:t>Посмотрев ему в глаза, начальник отдела кадров ска</w:t>
        <w:softHyphen/>
        <w:t>зал: «Мы вас берем».</w:t>
      </w:r>
    </w:p>
    <w:p>
      <w:pPr>
        <w:pStyle w:val="Normal"/>
        <w:shd w:fill="FFFFFF" w:val="clear"/>
        <w:ind w:firstLine="567"/>
        <w:rPr>
          <w:szCs w:val="24"/>
        </w:rPr>
      </w:pPr>
      <w:r>
        <w:rPr>
          <w:color w:val="000000"/>
          <w:sz w:val="24"/>
          <w:szCs w:val="24"/>
        </w:rPr>
        <w:t>«Что значит берем?» — спросил студент. «Мы берем вас на работу», — ответил начальник. Когда студент спро</w:t>
        <w:softHyphen/>
        <w:t>сил еще раз: «Почему?», то услышал: «Да все очень про</w:t>
        <w:softHyphen/>
        <w:t>сто. Вы отличные ребята». «Ну, а как же быть с суббо</w:t>
        <w:softHyphen/>
        <w:t>той?» — спросил студент. «Не будем из этого делать про</w:t>
        <w:softHyphen/>
        <w:t>блему, — ответил начальник. — В вас есть что-то особен</w:t>
        <w:softHyphen/>
        <w:t>ное, что делает вашу работу просто превосходной. Если вы пойдете на компромисс со своими убеждениями, воз</w:t>
        <w:softHyphen/>
        <w:t>можно, многие ваши хорошие качества будут утрачены».</w:t>
      </w:r>
    </w:p>
    <w:p>
      <w:pPr>
        <w:pStyle w:val="Normal"/>
        <w:shd w:fill="FFFFFF" w:val="clear"/>
        <w:ind w:firstLine="567"/>
        <w:rPr>
          <w:szCs w:val="24"/>
        </w:rPr>
      </w:pPr>
      <w:r>
        <w:rPr>
          <w:color w:val="000000"/>
          <w:sz w:val="24"/>
          <w:szCs w:val="24"/>
        </w:rPr>
        <w:t>Разве это не свидетельство? Разве это не соль земли? Вот что я называю свидетельством на рабочем месте. Быть может, это отличается от всего того, что мы прежде называли евангелизацией, однако рабочее место оказы</w:t>
        <w:softHyphen/>
        <w:t>вается наилучшим местом, для того чтобы свидетель</w:t>
        <w:softHyphen/>
        <w:t>ствовать о Христе в секулярном окружении.</w:t>
      </w:r>
    </w:p>
    <w:p>
      <w:pPr>
        <w:pStyle w:val="Normal"/>
        <w:shd w:fill="FFFFFF" w:val="clear"/>
        <w:ind w:firstLine="567"/>
        <w:rPr>
          <w:szCs w:val="24"/>
        </w:rPr>
      </w:pPr>
      <w:r>
        <w:rPr>
          <w:color w:val="000000"/>
          <w:sz w:val="24"/>
          <w:szCs w:val="24"/>
        </w:rPr>
        <w:t>Вы, наверное, очень удивитесь, узнав, что в Вашин</w:t>
        <w:softHyphen/>
        <w:t>гтоне, в федеральных службах, работают сотни адвенти</w:t>
        <w:softHyphen/>
        <w:t>стов, некоторые из них достигли очень высоких постов.</w:t>
      </w:r>
    </w:p>
    <w:p>
      <w:pPr>
        <w:pStyle w:val="Normal"/>
        <w:shd w:fill="FFFFFF" w:val="clear"/>
        <w:ind w:firstLine="567"/>
        <w:rPr>
          <w:szCs w:val="24"/>
        </w:rPr>
      </w:pPr>
      <w:r>
        <w:rPr>
          <w:color w:val="000000"/>
          <w:sz w:val="24"/>
          <w:szCs w:val="24"/>
        </w:rPr>
        <w:t>Поистине трагично, что многие из них не находят пони</w:t>
        <w:softHyphen/>
        <w:t>мания в собственных церквах и не получают того одоб</w:t>
        <w:softHyphen/>
        <w:t>рения и поддержки, которая позволила бы им стать со</w:t>
        <w:softHyphen/>
        <w:t>лью для всей страны! Тем не менее несколько лет назад родилась идея, которая могла бы произвести революцию в миссионерской деятельности этой Церкви, сделав ад</w:t>
        <w:softHyphen/>
        <w:t>министративные здания федеральных служб центрами адвентистского влияния.</w:t>
      </w:r>
    </w:p>
    <w:p>
      <w:pPr>
        <w:pStyle w:val="Normal"/>
        <w:shd w:fill="FFFFFF" w:val="clear"/>
        <w:ind w:firstLine="567"/>
        <w:rPr>
          <w:szCs w:val="24"/>
        </w:rPr>
      </w:pPr>
      <w:r>
        <w:rPr>
          <w:color w:val="000000"/>
          <w:sz w:val="24"/>
          <w:szCs w:val="24"/>
        </w:rPr>
        <w:t>Первый шаг заключался в том, чтобы разыскать всех адвентистов, работающих в той или иной федеральной службе, и уговорить их раз в неделю собираться вместе за обедом. Сегодня с административной точки зрения это могло бы показаться делом рискованным. Могли со</w:t>
        <w:softHyphen/>
        <w:t>браться шесть адвентистов из шести различных церквей, принадлежащих трем или четырем различным конфе</w:t>
        <w:softHyphen/>
        <w:t>ренциям. Однако всех их объединяло нечто общее. Все они интересовались государственными делами. Неред</w:t>
        <w:softHyphen/>
        <w:t>ко на работе они сближались между собой больше, чем со своими соседями или членами Церкви! Собираясь раз в неделю за обедом, они могли обсуждать, что значит быть адвентистом, скажем, в департаменте жилищного строительства и городского развития. Что может сделать вера для удовлетворения тех потребностей и интересов, которые стимулируют работу в этом департаменте?</w:t>
      </w:r>
    </w:p>
    <w:p>
      <w:pPr>
        <w:pStyle w:val="Normal"/>
        <w:shd w:fill="FFFFFF" w:val="clear"/>
        <w:ind w:firstLine="567"/>
        <w:rPr>
          <w:szCs w:val="24"/>
        </w:rPr>
      </w:pPr>
      <w:r>
        <w:rPr>
          <w:color w:val="000000"/>
          <w:sz w:val="24"/>
          <w:szCs w:val="24"/>
        </w:rPr>
        <w:t>Время от времени та или иная группа приглашала бы компетентных братьев, которые обсуждали бы эти воп</w:t>
        <w:softHyphen/>
        <w:t>росы и проводили собрания для сослуживцев. «Послу</w:t>
        <w:softHyphen/>
        <w:t>шай, в ближайшие дни мы собираемся обсудить пробле</w:t>
        <w:softHyphen/>
        <w:t>му, которая волнует наш департамент». Поскольку пра</w:t>
        <w:softHyphen/>
        <w:t>вительство поощряет такие неофициальные встречи со</w:t>
        <w:softHyphen/>
        <w:t>трудников и способствует им, открывающиеся возмож</w:t>
        <w:softHyphen/>
        <w:t>ности просто огромны.</w:t>
      </w:r>
    </w:p>
    <w:p>
      <w:pPr>
        <w:pStyle w:val="Normal"/>
        <w:shd w:fill="FFFFFF" w:val="clear"/>
        <w:ind w:firstLine="567"/>
        <w:rPr>
          <w:szCs w:val="24"/>
        </w:rPr>
      </w:pPr>
      <w:r>
        <w:rPr>
          <w:color w:val="000000"/>
          <w:sz w:val="24"/>
          <w:szCs w:val="24"/>
        </w:rPr>
        <w:t>Итак, если рабочее место — самое лучшее место для евангелизации, тогда, как мне кажется, хорошо, чтобы адвентисты были повсюду. Призыв идти в мир не следу</w:t>
        <w:softHyphen/>
        <w:t>ет понимать как миссионерскую деятельность в каких-то особых ситуациях. Наши служебные обязанности — тоже часть этого мира. Христос жаждет, чтобы благода</w:t>
        <w:softHyphen/>
        <w:t>ря адвентистам, которые добросовестно их выполняют, благовестив услышали те, кто трудится на своем рабо</w:t>
        <w:softHyphen/>
        <w:t>чем месте. Особенно широкие возможности открывают</w:t>
        <w:softHyphen/>
        <w:t>ся в средствах массовой информации, в сфере образова</w:t>
        <w:softHyphen/>
        <w:t>ния, журналистики и искусства — надо признать, что есть профессии, которые в большей степени, чем дру</w:t>
        <w:softHyphen/>
        <w:t>гие, позволяют влиять на людей. Такие возможности от</w:t>
        <w:softHyphen/>
        <w:t>крывают широкие горизонты воздействия. Однако я дол</w:t>
        <w:softHyphen/>
        <w:t>жен повторить, что подобная работа не каждому по пле</w:t>
        <w:softHyphen/>
        <w:t>чу. За нее никогда не следует приниматься, если полно</w:t>
        <w:softHyphen/>
        <w:t>стью не осознаешь те опасности, о которых говорилось во второй части книги.</w:t>
      </w:r>
    </w:p>
    <w:p>
      <w:pPr>
        <w:pStyle w:val="Normal"/>
        <w:shd w:fill="FFFFFF" w:val="clear"/>
        <w:ind w:firstLine="567"/>
        <w:rPr>
          <w:szCs w:val="24"/>
        </w:rPr>
      </w:pPr>
      <w:r>
        <w:rPr>
          <w:color w:val="000000"/>
          <w:sz w:val="24"/>
          <w:szCs w:val="24"/>
        </w:rPr>
        <w:t>Среди наших аспирантов Клифтон Дэвис очень вы</w:t>
        <w:softHyphen/>
        <w:t>делялся. Было ясно, что в надлежащем месте он сумел бы оказывать серьезное влияние на тех, кто живет в секулярном мире. Мне казалось, что пасторское служение не для его уникальных дарований. Сегодня в Северной Америке очень много чернокожих проповедников Евангелия, ко</w:t>
        <w:softHyphen/>
        <w:t>торые успешно делают свое дело. Что касается Клифто</w:t>
        <w:softHyphen/>
        <w:t>на, то он тоже преуспел бы в миссионерской деятельнос</w:t>
        <w:softHyphen/>
        <w:t>ти, используя уже упомянутую нами модель крепости или крестового похода. В такой форме евангелизации нет ни</w:t>
        <w:softHyphen/>
        <w:t>чего ошибочного. Она по-прежнему играет свою роль в нашей евангельской работе. Однако я никогда не встре</w:t>
        <w:softHyphen/>
        <w:t>чал человека, который так же, как Клифтон, мог бы уста</w:t>
        <w:softHyphen/>
        <w:t>навливать контакт с секулярными людьми. На протяже</w:t>
        <w:softHyphen/>
        <w:t>нии трех или четырех месяцев я чувствовал, что Господь, казалось, призывал меня сказать Клифтону, что для него больше подойдет миссионерская работа по принципу соли. У меня не было никакой конкретной идеи, и я все не мог найти возможности поговорить с ним на эту тему.</w:t>
      </w:r>
    </w:p>
    <w:p>
      <w:pPr>
        <w:pStyle w:val="Normal"/>
        <w:shd w:fill="FFFFFF" w:val="clear"/>
        <w:ind w:firstLine="567"/>
        <w:rPr>
          <w:szCs w:val="24"/>
        </w:rPr>
      </w:pPr>
      <w:r>
        <w:rPr>
          <w:color w:val="000000"/>
          <w:sz w:val="24"/>
          <w:szCs w:val="24"/>
        </w:rPr>
        <w:t>Наконец однажды, увидев его в холле, я произнес: «Послушай, Клифтон, зайди ко мне сегодня: надо пого</w:t>
        <w:softHyphen/>
        <w:t>ворить».</w:t>
      </w:r>
    </w:p>
    <w:p>
      <w:pPr>
        <w:pStyle w:val="Normal"/>
        <w:shd w:fill="FFFFFF" w:val="clear"/>
        <w:ind w:firstLine="567"/>
        <w:rPr>
          <w:szCs w:val="24"/>
        </w:rPr>
      </w:pPr>
      <w:r>
        <w:rPr>
          <w:color w:val="000000"/>
          <w:sz w:val="24"/>
          <w:szCs w:val="24"/>
        </w:rPr>
        <w:t>«Это интересно, — заметил он, — ведь я тоже хочу кое-что тебе сказать».</w:t>
      </w:r>
    </w:p>
    <w:p>
      <w:pPr>
        <w:pStyle w:val="Normal"/>
        <w:shd w:fill="FFFFFF" w:val="clear"/>
        <w:ind w:firstLine="567"/>
        <w:rPr>
          <w:szCs w:val="24"/>
        </w:rPr>
      </w:pPr>
      <w:r>
        <w:rPr>
          <w:color w:val="000000"/>
          <w:sz w:val="24"/>
          <w:szCs w:val="24"/>
        </w:rPr>
        <w:t>«Ну, что ты собирался мне сообщить?» — спросил Клифтон, придя ко мне.</w:t>
      </w:r>
    </w:p>
    <w:p>
      <w:pPr>
        <w:pStyle w:val="Normal"/>
        <w:shd w:fill="FFFFFF" w:val="clear"/>
        <w:ind w:firstLine="567"/>
        <w:rPr>
          <w:szCs w:val="24"/>
        </w:rPr>
      </w:pPr>
      <w:r>
        <w:rPr>
          <w:color w:val="000000"/>
          <w:sz w:val="24"/>
          <w:szCs w:val="24"/>
        </w:rPr>
        <w:t>«Нет, сначала скажи, что у тебя», — ответил я.</w:t>
      </w:r>
    </w:p>
    <w:p>
      <w:pPr>
        <w:pStyle w:val="Normal"/>
        <w:shd w:fill="FFFFFF" w:val="clear"/>
        <w:ind w:firstLine="567"/>
        <w:rPr>
          <w:szCs w:val="24"/>
        </w:rPr>
      </w:pPr>
      <w:r>
        <w:rPr>
          <w:color w:val="000000"/>
          <w:sz w:val="24"/>
          <w:szCs w:val="24"/>
        </w:rPr>
        <w:t>«На той неделе мне звонили из Голливуда — они хо</w:t>
        <w:softHyphen/>
        <w:t>тят возобновить мое старое представление, но немного изменить его: там я играю роль пастора местной церк</w:t>
        <w:softHyphen/>
        <w:t>ви».</w:t>
      </w:r>
    </w:p>
    <w:p>
      <w:pPr>
        <w:pStyle w:val="Normal"/>
        <w:shd w:fill="FFFFFF" w:val="clear"/>
        <w:ind w:firstLine="567"/>
        <w:rPr>
          <w:szCs w:val="24"/>
        </w:rPr>
      </w:pPr>
      <w:r>
        <w:rPr>
          <w:color w:val="000000"/>
          <w:sz w:val="24"/>
          <w:szCs w:val="24"/>
        </w:rPr>
        <w:t>«Ну, а как насчет субботы?» — поинтересовался я.</w:t>
      </w:r>
    </w:p>
    <w:p>
      <w:pPr>
        <w:pStyle w:val="Normal"/>
        <w:shd w:fill="FFFFFF" w:val="clear"/>
        <w:ind w:firstLine="567"/>
        <w:rPr>
          <w:szCs w:val="24"/>
        </w:rPr>
      </w:pPr>
      <w:r>
        <w:rPr>
          <w:color w:val="000000"/>
          <w:sz w:val="24"/>
          <w:szCs w:val="24"/>
        </w:rPr>
        <w:t>«Когда я сказал об этом продюсеру, он спросил: "Ка</w:t>
        <w:softHyphen/>
        <w:t>кая суббота?"» «Что значит, какая? — ответил я. — Уж вам-то надо знать, ведь вы еврей! Разве не помните: от захода солнца в пятницу до захода солнца в субботу?..»</w:t>
      </w:r>
    </w:p>
    <w:p>
      <w:pPr>
        <w:pStyle w:val="Normal"/>
        <w:shd w:fill="FFFFFF" w:val="clear"/>
        <w:ind w:firstLine="567"/>
        <w:rPr>
          <w:szCs w:val="24"/>
        </w:rPr>
      </w:pPr>
      <w:r>
        <w:rPr>
          <w:color w:val="000000"/>
          <w:sz w:val="24"/>
          <w:szCs w:val="24"/>
        </w:rPr>
        <w:t>«О, — воскликнул он, — мне и в голову не пришло, что вы тоже ее соблюдаете!»</w:t>
      </w:r>
    </w:p>
    <w:p>
      <w:pPr>
        <w:pStyle w:val="Normal"/>
        <w:shd w:fill="FFFFFF" w:val="clear"/>
        <w:ind w:firstLine="567"/>
        <w:rPr>
          <w:szCs w:val="24"/>
        </w:rPr>
      </w:pPr>
      <w:r>
        <w:rPr>
          <w:color w:val="000000"/>
          <w:sz w:val="24"/>
          <w:szCs w:val="24"/>
        </w:rPr>
        <w:t>Дело в том, что Клифтон — афроамериканец, а про</w:t>
        <w:softHyphen/>
        <w:t>дюсер считал, что суббота — только для евреев.</w:t>
      </w:r>
    </w:p>
    <w:p>
      <w:pPr>
        <w:pStyle w:val="Normal"/>
        <w:shd w:fill="FFFFFF" w:val="clear"/>
        <w:ind w:firstLine="567"/>
        <w:rPr>
          <w:szCs w:val="24"/>
        </w:rPr>
      </w:pPr>
      <w:r>
        <w:rPr>
          <w:color w:val="000000"/>
          <w:sz w:val="24"/>
          <w:szCs w:val="24"/>
        </w:rPr>
        <w:t>«Быть может, кто-то из нас соблюдает ее потому, что вы этого не делаете, — заметил Клифтон. — Как бы то ни было, но я хочу, чтобы суббота была моей». «Ну, акте</w:t>
        <w:softHyphen/>
        <w:t>ры этого не решают», — ответил продюсер, на что Клиф</w:t>
        <w:softHyphen/>
        <w:t>тон заявил: «Если вы хотите, чтобы я участвовал, суббо</w:t>
        <w:softHyphen/>
        <w:t>та должна быть свободной».</w:t>
      </w:r>
    </w:p>
    <w:p>
      <w:pPr>
        <w:pStyle w:val="Normal"/>
        <w:shd w:fill="FFFFFF" w:val="clear"/>
        <w:ind w:firstLine="567"/>
        <w:rPr>
          <w:szCs w:val="24"/>
        </w:rPr>
      </w:pPr>
      <w:r>
        <w:rPr>
          <w:color w:val="000000"/>
          <w:sz w:val="24"/>
          <w:szCs w:val="24"/>
        </w:rPr>
        <w:t>«Ну, хорошо, я посмотрю, что можно сделать».</w:t>
      </w:r>
    </w:p>
    <w:p>
      <w:pPr>
        <w:pStyle w:val="Normal"/>
        <w:shd w:fill="FFFFFF" w:val="clear"/>
        <w:ind w:firstLine="567"/>
        <w:rPr>
          <w:szCs w:val="24"/>
        </w:rPr>
      </w:pPr>
      <w:r>
        <w:rPr>
          <w:color w:val="000000"/>
          <w:sz w:val="24"/>
          <w:szCs w:val="24"/>
        </w:rPr>
        <w:t>На следующий день он пригласил Клифтона и ска</w:t>
        <w:softHyphen/>
        <w:t>зал: «Будь по-твоему». «И еще вот что, — сказал Клиф</w:t>
        <w:softHyphen/>
        <w:t>тон, — я хотел бы прежде ознакомиться со сценарием — я не собираюсь делать все, что кому-то придет в голову».</w:t>
      </w:r>
    </w:p>
    <w:p>
      <w:pPr>
        <w:pStyle w:val="Normal"/>
        <w:shd w:fill="FFFFFF" w:val="clear"/>
        <w:ind w:firstLine="567"/>
        <w:rPr>
          <w:szCs w:val="24"/>
        </w:rPr>
      </w:pPr>
      <w:r>
        <w:rPr>
          <w:color w:val="000000"/>
          <w:sz w:val="24"/>
          <w:szCs w:val="24"/>
        </w:rPr>
        <w:t>«Но актеры никогда не смотрят сценарий, — запро</w:t>
        <w:softHyphen/>
        <w:t>тестовал продюсер. — Это неслыханно!»</w:t>
      </w:r>
    </w:p>
    <w:p>
      <w:pPr>
        <w:pStyle w:val="Normal"/>
        <w:shd w:fill="FFFFFF" w:val="clear"/>
        <w:ind w:firstLine="567"/>
        <w:rPr>
          <w:szCs w:val="24"/>
        </w:rPr>
      </w:pPr>
      <w:r>
        <w:rPr>
          <w:color w:val="000000"/>
          <w:sz w:val="24"/>
          <w:szCs w:val="24"/>
        </w:rPr>
        <w:t>«Ну, хорошо, тогда я не участвую».</w:t>
      </w:r>
    </w:p>
    <w:p>
      <w:pPr>
        <w:pStyle w:val="Normal"/>
        <w:shd w:fill="FFFFFF" w:val="clear"/>
        <w:ind w:firstLine="567"/>
        <w:rPr>
          <w:szCs w:val="24"/>
        </w:rPr>
      </w:pPr>
      <w:r>
        <w:rPr>
          <w:color w:val="000000"/>
          <w:sz w:val="24"/>
          <w:szCs w:val="24"/>
        </w:rPr>
        <w:t>«Ладно, попробую что-нибудь сделать».</w:t>
      </w:r>
    </w:p>
    <w:p>
      <w:pPr>
        <w:pStyle w:val="Normal"/>
        <w:shd w:fill="FFFFFF" w:val="clear"/>
        <w:ind w:firstLine="567"/>
        <w:rPr>
          <w:szCs w:val="24"/>
        </w:rPr>
      </w:pPr>
      <w:r>
        <w:rPr>
          <w:color w:val="000000"/>
          <w:sz w:val="24"/>
          <w:szCs w:val="24"/>
        </w:rPr>
        <w:t>Клифтон сказал, что получил возможность серьезно контролировать создание сценария, участвуя в работе совета пасторов, оценивающих любой сценарий до его утверждения. Дело принимало довольно интересный оборот.</w:t>
      </w:r>
    </w:p>
    <w:p>
      <w:pPr>
        <w:pStyle w:val="Normal"/>
        <w:shd w:fill="FFFFFF" w:val="clear"/>
        <w:ind w:firstLine="567"/>
        <w:rPr>
          <w:szCs w:val="24"/>
        </w:rPr>
      </w:pPr>
      <w:r>
        <w:rPr>
          <w:color w:val="000000"/>
          <w:sz w:val="24"/>
          <w:szCs w:val="24"/>
        </w:rPr>
        <w:t>«Что ж, тебе впору самому занять должность адвен</w:t>
        <w:softHyphen/>
        <w:t>тистского пастора», — заметил я.</w:t>
      </w:r>
    </w:p>
    <w:p>
      <w:pPr>
        <w:pStyle w:val="Normal"/>
        <w:shd w:fill="FFFFFF" w:val="clear"/>
        <w:ind w:firstLine="567"/>
        <w:rPr>
          <w:szCs w:val="24"/>
        </w:rPr>
      </w:pPr>
      <w:r>
        <w:rPr>
          <w:color w:val="000000"/>
          <w:sz w:val="24"/>
          <w:szCs w:val="24"/>
        </w:rPr>
        <w:t>«Ты не поверишь, — ответил Клифтон. — Мне только что позвонили из церкви университета Лома Линды и предложили, чтобы я на полставки работал пастором, а на полставки — в Голливуде!»</w:t>
      </w:r>
    </w:p>
    <w:p>
      <w:pPr>
        <w:pStyle w:val="Normal"/>
        <w:shd w:fill="FFFFFF" w:val="clear"/>
        <w:ind w:firstLine="567"/>
        <w:rPr>
          <w:szCs w:val="24"/>
        </w:rPr>
      </w:pPr>
      <w:r>
        <w:rPr>
          <w:color w:val="000000"/>
          <w:sz w:val="24"/>
          <w:szCs w:val="24"/>
        </w:rPr>
        <w:t>Не знаю, как вы к этому отнесетесь, но я вижу в этом Божий промысел. Представление, в котором участвует Клиф</w:t>
        <w:softHyphen/>
        <w:t>тон, удручает меня так же, как и других адвентистов, однако оно и не было рассчитано на вкусы адвентистской аудито</w:t>
        <w:softHyphen/>
        <w:t>рии. То, что делал Клифтон, надо понимать в свете всего того, о чем написана эта книга. Я верю в успех евангелизации, ко</w:t>
        <w:softHyphen/>
        <w:t>торая начинается с нуля, а это означает, что однажды мы ис</w:t>
        <w:softHyphen/>
        <w:t>пробуем почти все методы, и если они оказываются бесплод</w:t>
        <w:softHyphen/>
        <w:t>ными, пытаемся делать что-то другое. Я считаю, что такая установка вполне согласуется с тем наставлением, которым руководствуется наша Церковь уже много лет.</w:t>
      </w:r>
    </w:p>
    <w:p>
      <w:pPr>
        <w:pStyle w:val="Normal"/>
        <w:shd w:fill="FFFFFF" w:val="clear"/>
        <w:ind w:firstLine="567"/>
        <w:rPr>
          <w:szCs w:val="24"/>
        </w:rPr>
      </w:pPr>
      <w:r>
        <w:rPr>
          <w:color w:val="000000"/>
          <w:sz w:val="24"/>
          <w:szCs w:val="24"/>
        </w:rPr>
        <w:t>Вот это наставление.</w:t>
      </w:r>
    </w:p>
    <w:p>
      <w:pPr>
        <w:pStyle w:val="Normal"/>
        <w:shd w:fill="FFFFFF" w:val="clear"/>
        <w:ind w:firstLine="567"/>
        <w:rPr>
          <w:szCs w:val="24"/>
        </w:rPr>
      </w:pPr>
      <w:r>
        <w:rPr>
          <w:color w:val="000000"/>
          <w:sz w:val="24"/>
          <w:szCs w:val="24"/>
        </w:rPr>
        <w:t>Нужны люди, которые будут молить Бога о да</w:t>
        <w:softHyphen/>
        <w:t>ровании мудрости и которые под Его водитель</w:t>
        <w:softHyphen/>
        <w:t>ством смогут вдохнуть новую жизнь в старые ме</w:t>
        <w:softHyphen/>
        <w:t>тоды работы, смогут разработать новые планы и новые подходы, способные пробудить интерес у членов Церкви и достичь тех, кто в мире («Евангелизм», с. 105).</w:t>
      </w:r>
    </w:p>
    <w:p>
      <w:pPr>
        <w:pStyle w:val="Normal"/>
        <w:shd w:fill="FFFFFF" w:val="clear"/>
        <w:ind w:firstLine="567"/>
        <w:rPr>
          <w:szCs w:val="24"/>
        </w:rPr>
      </w:pPr>
      <w:r>
        <w:rPr>
          <w:color w:val="000000"/>
          <w:sz w:val="24"/>
          <w:szCs w:val="24"/>
        </w:rPr>
        <w:t>Будут разработаны средства, способные затро</w:t>
        <w:softHyphen/>
        <w:t>нуть сердца. Отдельные методы, используемые в такой работе, окажутся непохожи на те, которые использовались в прошлом, однако пусть никто не препятствует этому своей критикой («Ревью энд Геральд», 30 сентября 1902 г.).</w:t>
      </w:r>
    </w:p>
    <w:p>
      <w:pPr>
        <w:pStyle w:val="Normal"/>
        <w:shd w:fill="FFFFFF" w:val="clear"/>
        <w:ind w:firstLine="567"/>
        <w:rPr>
          <w:szCs w:val="24"/>
        </w:rPr>
      </w:pPr>
      <w:r>
        <w:rPr>
          <w:color w:val="000000"/>
          <w:sz w:val="24"/>
          <w:szCs w:val="24"/>
        </w:rPr>
        <w:t>Присутствие Клифтона в Голливуде стало свидетель</w:t>
        <w:softHyphen/>
        <w:t>ством. Надо сказать, что в Голливуде живут особые люди.</w:t>
      </w:r>
    </w:p>
    <w:p>
      <w:pPr>
        <w:pStyle w:val="Normal"/>
        <w:shd w:fill="FFFFFF" w:val="clear"/>
        <w:ind w:firstLine="567"/>
        <w:rPr>
          <w:szCs w:val="24"/>
        </w:rPr>
      </w:pPr>
      <w:r>
        <w:rPr>
          <w:color w:val="000000"/>
          <w:sz w:val="24"/>
          <w:szCs w:val="24"/>
        </w:rPr>
        <w:t>Вы наверняка не сумеете достучаться до них извне. Это настолько корпоративное место, что даже браки у гол</w:t>
        <w:softHyphen/>
        <w:t>ливудских актеров обычно устраиваются между собой. Единственный способ достучаться до этих людей — дей</w:t>
        <w:softHyphen/>
        <w:t>ствовать изнутри. Я сказал Клифтону о своем крепну</w:t>
        <w:softHyphen/>
        <w:t>щем убеждении в том, что в данном случае Бог задумал что-то особенное.</w:t>
      </w:r>
    </w:p>
    <w:p>
      <w:pPr>
        <w:pStyle w:val="Normal"/>
        <w:shd w:fill="FFFFFF" w:val="clear"/>
        <w:ind w:firstLine="567"/>
        <w:rPr>
          <w:szCs w:val="24"/>
        </w:rPr>
      </w:pPr>
      <w:r>
        <w:rPr>
          <w:color w:val="000000"/>
          <w:sz w:val="24"/>
          <w:szCs w:val="24"/>
        </w:rPr>
        <w:t>Вспомнив о том, как Он использовал Есфирь, я должен был признать, что Божьи идеи и планы превосхо</w:t>
        <w:softHyphen/>
        <w:t>дят наши. Дело не только в том, что Клифтон получил воз</w:t>
        <w:softHyphen/>
        <w:t>можность говорить о Христе со знаменитостями: после того как он прибыл в Голливуд, там произошли два изме</w:t>
        <w:softHyphen/>
        <w:t>нения. Во-первых, христиан на экране стали изображать в более положительном свете, чем это обычно было при</w:t>
        <w:softHyphen/>
        <w:t>нято делать. В прошлом в телепередачах христиане выг</w:t>
        <w:softHyphen/>
        <w:t>лядели только как ярые религиозные фанатики или ли</w:t>
        <w:softHyphen/>
        <w:t>цемеры, скрывающие свои тайные пороки. Сегодня вре</w:t>
        <w:softHyphen/>
        <w:t>мя от времени их показывают как нормальных людей, пы</w:t>
        <w:softHyphen/>
        <w:t>тающихся решить важные жизненные проблемы. Во-вто</w:t>
        <w:softHyphen/>
        <w:t>рых, я заметил, что все больше и больше актеров и спорт</w:t>
        <w:softHyphen/>
        <w:t>сменов начинают размышлять об Иисусе Христе. В этом и заключается служение по принципу соли: влиять на бо</w:t>
        <w:softHyphen/>
        <w:t>лее широкие круги общества во имя Божьего Царства.</w:t>
      </w:r>
    </w:p>
    <w:p>
      <w:pPr>
        <w:pStyle w:val="Normal"/>
        <w:shd w:fill="FFFFFF" w:val="clear"/>
        <w:ind w:firstLine="567"/>
        <w:rPr>
          <w:szCs w:val="24"/>
        </w:rPr>
      </w:pPr>
      <w:r>
        <w:rPr>
          <w:color w:val="000000"/>
          <w:sz w:val="24"/>
          <w:szCs w:val="24"/>
        </w:rPr>
        <w:t>Однако нигде миссионерская работа не таит для ду</w:t>
        <w:softHyphen/>
        <w:t>ховной жизни столько опасностей, сколько их подсте</w:t>
        <w:softHyphen/>
        <w:t>регает в Голливуде, и поэтому я предупредил Клифтона относительно всего того, о чем говорится во второй час</w:t>
        <w:softHyphen/>
        <w:t>ти данной книги. «Послушай, — сказал я ему, — все, что ты делаешь, может стать самым опасным из всего, что ты пытался делать, с тех пор как стал христианином. Ты совершенно другим человеком возвращаешься туда, от</w:t>
        <w:softHyphen/>
        <w:t>куда пришел, и, честно говоря, если не принять особых мер предосторожности, вполне возможно, что ты со</w:t>
        <w:softHyphen/>
        <w:t>бьешься с пути».</w:t>
      </w:r>
    </w:p>
    <w:p>
      <w:pPr>
        <w:pStyle w:val="Normal"/>
        <w:shd w:fill="FFFFFF" w:val="clear"/>
        <w:ind w:firstLine="567"/>
        <w:rPr>
          <w:szCs w:val="24"/>
        </w:rPr>
      </w:pPr>
      <w:r>
        <w:rPr>
          <w:color w:val="000000"/>
          <w:sz w:val="24"/>
          <w:szCs w:val="24"/>
        </w:rPr>
        <w:t>«Сейчас, — продолжал я, — тебе нужен человек, ко</w:t>
        <w:softHyphen/>
        <w:t>торый знает тебя лучше, чем ты сам, который будет наблюдать за тобой, присматривать и находиться рядом. Тебе надо быть открытым и честным с ним. Надо дого</w:t>
        <w:softHyphen/>
        <w:t>вориться, что если однажды он скажет тебе: "Клифтон, дело плохо", ты должен бросить Голливуд. В противном случае не советую тебе идти туда».</w:t>
      </w:r>
    </w:p>
    <w:p>
      <w:pPr>
        <w:pStyle w:val="Normal"/>
        <w:shd w:fill="FFFFFF" w:val="clear"/>
        <w:ind w:firstLine="567"/>
        <w:rPr>
          <w:szCs w:val="24"/>
        </w:rPr>
      </w:pPr>
      <w:r>
        <w:rPr>
          <w:color w:val="000000"/>
          <w:sz w:val="24"/>
          <w:szCs w:val="24"/>
        </w:rPr>
        <w:t>«У меня есть такой человек, и я так и поступлю», — ответил он.</w:t>
      </w:r>
    </w:p>
    <w:p>
      <w:pPr>
        <w:pStyle w:val="Normal"/>
        <w:shd w:fill="FFFFFF" w:val="clear"/>
        <w:ind w:firstLine="567"/>
        <w:rPr>
          <w:szCs w:val="24"/>
        </w:rPr>
      </w:pPr>
      <w:r>
        <w:rPr>
          <w:color w:val="000000"/>
          <w:sz w:val="24"/>
          <w:szCs w:val="24"/>
        </w:rPr>
        <w:t>Быть может, наступит день, когда Клифтон поймет, что совершил ошибку. Если вы не согласны с тем, что он делает, мы отнесемся к вашей позиции с уважением, од</w:t>
        <w:softHyphen/>
        <w:t>нако, вместо того чтобы посылать ему наполненные не</w:t>
        <w:softHyphen/>
        <w:t>навистью письма, вам лучше бы поступить иначе. Помо</w:t>
        <w:softHyphen/>
        <w:t>литесь за него. Ему нужна ваша поддержка и молитвы.</w:t>
      </w:r>
    </w:p>
    <w:p>
      <w:pPr>
        <w:pStyle w:val="Normal"/>
        <w:shd w:fill="FFFFFF" w:val="clear"/>
        <w:ind w:firstLine="567"/>
        <w:rPr>
          <w:szCs w:val="24"/>
        </w:rPr>
      </w:pPr>
      <w:r>
        <w:rPr>
          <w:color w:val="000000"/>
          <w:sz w:val="24"/>
          <w:szCs w:val="24"/>
        </w:rPr>
        <w:t>Многие именно так и поступают в сходных ситуаци</w:t>
        <w:softHyphen/>
        <w:t>ях. Если самым лучшим для евангелизации оказывается рабочее место, временами придется рисковать. Исполь</w:t>
        <w:softHyphen/>
        <w:t>зуя слова апостола Павла, можно сказать, что если «про</w:t>
        <w:softHyphen/>
        <w:t>поведники» ежедневно не черпают силы в строгом на</w:t>
        <w:softHyphen/>
        <w:t>ставлении Духа, они постепенно станут «недостойными» (1 Кор. 9). Нам надо духовно поддерживать тех, кто та</w:t>
        <w:softHyphen/>
        <w:t>ким образом рискует ради Христа. Это дело не каждому по плечу, однако если Бог позволил вам находиться там, где можно по-особому влиять на людей, вы должны знать, что находитесь там с особой целью и что сумеете уникальным образом прославить Бога.</w:t>
      </w:r>
    </w:p>
    <w:p>
      <w:pPr>
        <w:pStyle w:val="Normal"/>
        <w:shd w:fill="FFFFFF" w:val="clear"/>
        <w:ind w:firstLine="567"/>
        <w:rPr>
          <w:color w:val="000000"/>
          <w:sz w:val="24"/>
          <w:szCs w:val="24"/>
        </w:rPr>
      </w:pPr>
      <w:r>
        <w:rPr>
          <w:color w:val="000000"/>
          <w:sz w:val="24"/>
          <w:szCs w:val="24"/>
        </w:rPr>
      </w:r>
    </w:p>
    <w:p>
      <w:pPr>
        <w:pStyle w:val="Normal"/>
        <w:shd w:fill="FFFFFF" w:val="clear"/>
        <w:ind w:firstLine="567"/>
        <w:rPr>
          <w:szCs w:val="24"/>
        </w:rPr>
      </w:pPr>
      <w:r>
        <w:rPr>
          <w:color w:val="000000"/>
          <w:sz w:val="24"/>
          <w:szCs w:val="24"/>
        </w:rPr>
        <w:t>ГЛАВА 12</w:t>
      </w:r>
    </w:p>
    <w:p>
      <w:pPr>
        <w:pStyle w:val="Heading3"/>
        <w:rPr>
          <w:szCs w:val="24"/>
        </w:rPr>
      </w:pPr>
      <w:r>
        <w:rPr/>
        <w:t>МИССИОНЕРСКАЯ ДЕЯТЕЛЬНОСТЬ НА БОГОСЛУЖЕНИИ</w:t>
      </w:r>
    </w:p>
    <w:p>
      <w:pPr>
        <w:pStyle w:val="Normal"/>
        <w:shd w:fill="FFFFFF" w:val="clear"/>
        <w:ind w:firstLine="567"/>
        <w:rPr>
          <w:color w:val="000000"/>
          <w:sz w:val="24"/>
          <w:szCs w:val="24"/>
        </w:rPr>
      </w:pPr>
      <w:r>
        <w:rPr>
          <w:color w:val="000000"/>
          <w:sz w:val="24"/>
          <w:szCs w:val="24"/>
        </w:rPr>
      </w:r>
    </w:p>
    <w:p>
      <w:pPr>
        <w:pStyle w:val="Normal"/>
        <w:shd w:fill="FFFFFF" w:val="clear"/>
        <w:ind w:firstLine="567"/>
        <w:rPr>
          <w:szCs w:val="24"/>
        </w:rPr>
      </w:pPr>
      <w:r>
        <w:rPr>
          <w:color w:val="000000"/>
          <w:sz w:val="24"/>
          <w:szCs w:val="24"/>
        </w:rPr>
        <w:t>Сегодня одна из горячих тем в адвентистской Церк</w:t>
        <w:softHyphen/>
        <w:t>ви — тема богослужения. Это, однако, не мешает нам за</w:t>
        <w:softHyphen/>
        <w:t>метить, что стиль богослужения — основной фактор в воздействии на секулярный мир, которое оказывает или не оказывает адвентизм. Я уже говорил, что, на мой взгляд, обычное адвентистское богослужение чаще все</w:t>
        <w:softHyphen/>
        <w:t>го не привлекает секулярных людей. Если же они начи</w:t>
        <w:softHyphen/>
        <w:t>нают посещать адвентистскую церковь, то неплохо было бы узнать, можем ли мы сделать их пребывание в ней более комфортным и непринужденным.</w:t>
      </w:r>
    </w:p>
    <w:p>
      <w:pPr>
        <w:pStyle w:val="Normal"/>
        <w:shd w:fill="FFFFFF" w:val="clear"/>
        <w:ind w:firstLine="567"/>
        <w:rPr>
          <w:szCs w:val="24"/>
        </w:rPr>
      </w:pPr>
      <w:r>
        <w:rPr>
          <w:color w:val="000000"/>
          <w:sz w:val="24"/>
          <w:szCs w:val="24"/>
        </w:rPr>
        <w:t>Мне кажется, что те две модели служения, которые показаны в 5-й главе Евангелия от Матфея (Мф. 5:13— 16), надо дополнить третьей. Если первые две наглядно демонстрируют два основных способа, когда отдельный человек может осуществлять евангельскую миссионер</w:t>
        <w:softHyphen/>
        <w:t>скую работу, то третий способ предполагает вовлечение в нее целой группы людей. Миссионерская модель кре</w:t>
        <w:softHyphen/>
        <w:t>пости связана с образом яркого света, который невоз</w:t>
        <w:softHyphen/>
        <w:t>можно скрыть. Это предполагает, что церковь как кор</w:t>
        <w:softHyphen/>
        <w:t>поративное целое, наслаждающееся всей полнотой преизобилующей жизни и взаимной любви, доступной во Христе, может быть очень притягательной для тех, кто находится вне ее. Истинно библейская община будет привлекать к себе людей самим фактом своего существования. Несмотря на то, что общественный евангелизм нередко считается успешным на основании количества крещений, это не всегда приводит к поступательному росту церкви. Одна из причин в том, что людей не при</w:t>
        <w:softHyphen/>
        <w:t>влекает церковь, члены которой собираются только в субботу утром. Они идут туда, где прихожане собирают</w:t>
        <w:softHyphen/>
        <w:t>ся пять раз в неделю по вечерам, где используется много наглядных средств и звучит волнующая музыка, испол</w:t>
        <w:softHyphen/>
        <w:t>няемая профессионалами или записанная на магнито</w:t>
        <w:softHyphen/>
        <w:t>фонной ленте. И после этого мы ждем, что они удоволь</w:t>
        <w:softHyphen/>
        <w:t>ствуются еженедельным посещением церкви, где немно</w:t>
        <w:softHyphen/>
        <w:t>го наглядных средств или их нет вообще и где на пиани</w:t>
        <w:softHyphen/>
        <w:t>но или органе играют практически без всякого вдохно</w:t>
        <w:softHyphen/>
        <w:t>вения. Немного поразмыслив, можно понять, что каче</w:t>
        <w:softHyphen/>
        <w:t>ство субботнего богослужения играет ключевую роль в росте церкви в самом широком смысле, а не только в смысле привлечения в нее секулярных людей.</w:t>
      </w:r>
    </w:p>
    <w:p>
      <w:pPr>
        <w:pStyle w:val="Normal"/>
        <w:shd w:fill="FFFFFF" w:val="clear"/>
        <w:ind w:firstLine="567"/>
        <w:rPr>
          <w:szCs w:val="24"/>
        </w:rPr>
      </w:pPr>
      <w:r>
        <w:rPr>
          <w:color w:val="000000"/>
          <w:sz w:val="24"/>
          <w:szCs w:val="24"/>
        </w:rPr>
        <w:t>Поэтому сегодня многие адвентистские церкви со</w:t>
        <w:softHyphen/>
        <w:t>глашаются с тем, что сильное влияние на людей оказы</w:t>
        <w:softHyphen/>
        <w:t>вает соответствующим образом организованное яркое богослужение, молва о котором распространяется из уст в уста. Те, кто перестал ходить в церковь, поскольку слу</w:t>
        <w:softHyphen/>
        <w:t>жение показалось им скучным, запрограммированным и не имеющим никакого отношения к их жизни, неред</w:t>
        <w:softHyphen/>
        <w:t>ко дают этой церкви еще один шанс, когда служение ста</w:t>
        <w:softHyphen/>
        <w:t>новится действительно интересным и убедительно го</w:t>
        <w:softHyphen/>
        <w:t>ворит о насущных проблемах.</w:t>
      </w:r>
    </w:p>
    <w:p>
      <w:pPr>
        <w:pStyle w:val="Normal"/>
        <w:shd w:fill="FFFFFF" w:val="clear"/>
        <w:ind w:firstLine="567"/>
        <w:rPr>
          <w:szCs w:val="24"/>
        </w:rPr>
      </w:pPr>
      <w:r>
        <w:rPr>
          <w:color w:val="000000"/>
          <w:sz w:val="24"/>
          <w:szCs w:val="24"/>
        </w:rPr>
        <w:t>Среди прочего, обновление предполагает использо</w:t>
        <w:softHyphen/>
        <w:t>вание современного выразительного языка. Быть может, кому-то это покажется угрожающим, однако история учит, что обычно духовное возрождение сопровождалось возрождением христианского песенного творчества. Потребность в новых мелодиях, новом стиле и текстах объясняется следующим: чтобы стать неотъемлемой ча</w:t>
        <w:softHyphen/>
        <w:t>стью жизни, необходимой для преодоления секулярного дрейфа, вера должна соприкасаться с реальной жизнью. Хотя в современных песнях звучат мысли, проти</w:t>
        <w:softHyphen/>
        <w:t>воречащие Евангелию, тем не менее в них находят глу</w:t>
        <w:softHyphen/>
        <w:t>бокое выражение те трудности, с которыми сегодня стал</w:t>
        <w:softHyphen/>
        <w:t>кивается человек. Когда христианские песнопения за</w:t>
        <w:softHyphen/>
        <w:t>трагивают острые проблемы, они приобретают мощное влияние благодаря тому, что предлагают решение этих проблем в контексте Евангелия. Поэтому нет ничего уди</w:t>
        <w:softHyphen/>
        <w:t>вительного в том, что многие христианские гимны про</w:t>
        <w:softHyphen/>
        <w:t>шлого, при использовании современной лирики и ме</w:t>
        <w:softHyphen/>
        <w:t>лодии, в духе времени истолковывают сущность хрис</w:t>
        <w:softHyphen/>
        <w:t>тианства. Освободившись от сомнений, нам надо стано</w:t>
        <w:softHyphen/>
        <w:t>виться такими же смелыми, какими были сочинители гимнов прошлого.</w:t>
      </w:r>
    </w:p>
    <w:p>
      <w:pPr>
        <w:pStyle w:val="Normal"/>
        <w:shd w:fill="FFFFFF" w:val="clear"/>
        <w:ind w:firstLine="567"/>
        <w:rPr>
          <w:szCs w:val="24"/>
        </w:rPr>
      </w:pPr>
      <w:r>
        <w:rPr>
          <w:color w:val="000000"/>
          <w:sz w:val="24"/>
          <w:szCs w:val="24"/>
        </w:rPr>
        <w:t>Прежде чем продолжить, скажу, что когда-то и я опа</w:t>
        <w:softHyphen/>
        <w:t>сался, что современная музыка может повести нас по ложному пути. Теперь я думаю иначе и хочу объяснить, как это произошло. Какое-то время назад наша церковь надолго оказалась без пастора. Исходя из своих богослу</w:t>
        <w:softHyphen/>
        <w:t>жебных планов, члены церкви пригласили молодежь в возрасте от 14 до 22 лет на ежемесячное молодежное слу</w:t>
        <w:softHyphen/>
        <w:t>жение. Предполагалось исполнение современных гим</w:t>
        <w:softHyphen/>
        <w:t>нов (никаких барабанов и очень низкая тональность), представление небольшой драматической пьесы, отра</w:t>
        <w:softHyphen/>
        <w:t>жающей тему проповеди, и сама проповедь, непосред</w:t>
        <w:softHyphen/>
        <w:t>ственно обращенная к современным проблемам. Почти постоянно возникали какие-то волнующие ситуации. Молодежь впервые почувствовала, что в церкви ее це</w:t>
        <w:softHyphen/>
        <w:t>нят и принимают. Она с волнением отнеслась к возмож</w:t>
        <w:softHyphen/>
        <w:t>ности внести и свой вклад в церковную жизнь. Моло</w:t>
        <w:softHyphen/>
        <w:t>дежная группа росла довольно быстро, но вдобавок к этому участники молодежного служения привели своих родителей и друзей, и вскоре в нашей церкви стало вдвое больше народу. Уже в 9.20 вокруг церкви не было ни од</w:t>
        <w:softHyphen/>
        <w:t>ного свободного места на стоянке!</w:t>
      </w:r>
    </w:p>
    <w:p>
      <w:pPr>
        <w:pStyle w:val="Normal"/>
        <w:shd w:fill="FFFFFF" w:val="clear"/>
        <w:ind w:firstLine="567"/>
        <w:rPr>
          <w:szCs w:val="24"/>
        </w:rPr>
      </w:pPr>
      <w:r>
        <w:rPr>
          <w:color w:val="000000"/>
          <w:sz w:val="24"/>
          <w:szCs w:val="24"/>
        </w:rPr>
        <w:t>Однако самое большое впечатление на меня произ</w:t>
        <w:softHyphen/>
        <w:t>вело то, что произошло с моими детьми. До сих пор, за исключением детских рассказов, их, как правило, не интересовало происходящее во время церковного бого</w:t>
        <w:softHyphen/>
        <w:t>служения, однако когда богослужение стала проводить молодежь, они навострили уши. Я понял это не только по выражению их лиц, не только по тому, что принесен</w:t>
        <w:softHyphen/>
        <w:t>ная игрушка осталась без внимания, но и по тому, что происходило в остальные дни недели. Все это время я слышал, как они распевали песни, которые услышали на служении, однако еще больше впечатляло то, что трех- и четырехлетние малыши всю неделю обменивались шутками, услышанными на проповеди. Каким-то обра</w:t>
        <w:softHyphen/>
        <w:t>зом современные песни и шутки с экрана сделали про</w:t>
        <w:softHyphen/>
        <w:t>поведь актуальной и для них. С какой-то загадочной для меня проницательностью дети догадались, что служение стоит их времени и энергии, и это при том, что в нашем доме нет телевизора и наши дети не выглядят «загнан</w:t>
        <w:softHyphen/>
        <w:t>ными» оттого, что затуманенным взором часами впиты</w:t>
        <w:softHyphen/>
        <w:t>вают то, чем их потчует секулярный мир.</w:t>
      </w:r>
    </w:p>
    <w:p>
      <w:pPr>
        <w:pStyle w:val="Normal"/>
        <w:shd w:fill="FFFFFF" w:val="clear"/>
        <w:ind w:firstLine="567"/>
        <w:rPr>
          <w:szCs w:val="24"/>
        </w:rPr>
      </w:pPr>
      <w:r>
        <w:rPr>
          <w:color w:val="000000"/>
          <w:sz w:val="24"/>
          <w:szCs w:val="24"/>
        </w:rPr>
        <w:t>Тогда я понял, что никто из нас не в состоянии пол</w:t>
        <w:softHyphen/>
        <w:t>ностью отделить себя от современной жизни. Можно не смотреть телевизор, не слушать радио, и тем не менее окружающая обстановка будет оказывать на нас влия</w:t>
        <w:softHyphen/>
        <w:t>ние. Приходится звонить в банк, в магазин, в кредит</w:t>
        <w:softHyphen/>
        <w:t>ную компанию, с вами связываются другие люди, и ос</w:t>
        <w:softHyphen/>
        <w:t>тается только догадываться, что они могут сказать! Вспомните, какая музыка льется из динамиков, когда вы идете в бакалейную лавку или в торговый центр за по</w:t>
        <w:softHyphen/>
        <w:t>купками! Невозможно полностью уединиться в соб</w:t>
        <w:softHyphen/>
        <w:t>ственном мире. Если богослужение не обращается к тому миру, в котором вы реально существуете, скорее всего вам предстоит вести двойную жизнь. Одна протекает тогда, когда вы находитесь в церкви или общаетесь с братья</w:t>
        <w:softHyphen/>
        <w:t>ми-христианами, другая — когда вы работаете и отды</w:t>
        <w:softHyphen/>
        <w:t>хаете. Такой двойной стандарт не только вас самих не спасет от секулярного дрейфа, но и не заставит других людей поинтересоваться, во что же вы верите.</w:t>
      </w:r>
    </w:p>
    <w:p>
      <w:pPr>
        <w:pStyle w:val="Normal"/>
        <w:shd w:fill="FFFFFF" w:val="clear"/>
        <w:ind w:firstLine="567"/>
        <w:rPr>
          <w:szCs w:val="24"/>
        </w:rPr>
      </w:pPr>
      <w:r>
        <w:rPr>
          <w:color w:val="000000"/>
          <w:sz w:val="24"/>
          <w:szCs w:val="24"/>
        </w:rPr>
        <w:t>Спустя некоторое время, после того как состоялся упомянутый эксперимент с молодежным служением, я посетил одну из стран «третьего мира». В большом го</w:t>
        <w:softHyphen/>
        <w:t>роде работали два пастора. Один служил в «церкви праз</w:t>
        <w:softHyphen/>
        <w:t>дника», другой — в совершенно противоположной. Была надежда, что совместное богослужение этих церквей бу</w:t>
        <w:softHyphen/>
        <w:t>дет способствовать установлению связей и взаимопони</w:t>
        <w:softHyphen/>
        <w:t>мания. Я жил в доме пастора, который не принадлежал к «церкви праздника». Когда в пятницу зашло солнце, началось нечто необычное. Пастор включил телевизор и видеосистему, и всю субботу у него в доме непрестан</w:t>
        <w:softHyphen/>
        <w:t>но звучала современная христианская музыка, исполня</w:t>
        <w:softHyphen/>
        <w:t>емая адвентистскими группами. Она была намного раз</w:t>
        <w:softHyphen/>
        <w:t>нообразнее той, которую исполняла «церковь праздни</w:t>
        <w:softHyphen/>
        <w:t>ка» в этом городе. Я был ошеломлен. Встретив служаще</w:t>
        <w:softHyphen/>
        <w:t>го конференции, который пригласил меня в этот город, я сказал ему: «Этот человек против того, чтобы такая музыка исполнялась во время богослужения, а сам слу</w:t>
        <w:softHyphen/>
        <w:t>шает ее. Ты что-нибудь в этом понимаешь?» Получает</w:t>
        <w:softHyphen/>
        <w:t>ся, что богослужение — это всего лишь мероприятие, ко</w:t>
        <w:softHyphen/>
        <w:t>торое длится один час в неделю и которое никак не свя</w:t>
        <w:softHyphen/>
        <w:t>зано со всей остальной его жизнью. Служение в субботу утром почти наверняка не затрагивает самые главные проблемы его повседневной жизни. Я говорю это не для того, чтобы покритиковать на самом деле очень благо</w:t>
        <w:softHyphen/>
        <w:t>честивого пастора, но для того, чтобы показать, как лег</w:t>
        <w:softHyphen/>
        <w:t>ко служение может оказаться далеким от нашего благо</w:t>
        <w:softHyphen/>
        <w:t>честивого опыта. Вместо того чтобы быть движущей си</w:t>
        <w:softHyphen/>
        <w:t>лой, лежащей в основе миссионерской деятельности, оно превращается в пустую формальность, которую надо ис</w:t>
        <w:softHyphen/>
        <w:t>полнить.</w:t>
      </w:r>
    </w:p>
    <w:p>
      <w:pPr>
        <w:pStyle w:val="Normal"/>
        <w:shd w:fill="FFFFFF" w:val="clear"/>
        <w:ind w:firstLine="567"/>
        <w:rPr>
          <w:szCs w:val="24"/>
        </w:rPr>
      </w:pPr>
      <w:r>
        <w:rPr>
          <w:color w:val="000000"/>
          <w:sz w:val="24"/>
          <w:szCs w:val="24"/>
        </w:rPr>
        <w:t>Недолгий эксперимент, который провела моя цер</w:t>
        <w:softHyphen/>
        <w:t>ковь в стремлении найти более современные формы богослужения, научил меня еще кое-чему. Молодежные слу</w:t>
        <w:softHyphen/>
        <w:t>жения теперь уже в прошлом. Посещаемость упала до прежнего уровня. Молодежь обособилась. Мои дети больше не интересуются тем, что происходит на служе</w:t>
        <w:softHyphen/>
        <w:t>нии. Все вернулось на круги своя! Я понял, что для оп</w:t>
        <w:softHyphen/>
        <w:t>ределенной группы членов Церкви перемены весьма болезненны, несмотря на очевидные результаты. Нельзя забывать, что многие предпочитают более традицион</w:t>
        <w:softHyphen/>
        <w:t>ный стиль богослужения. Многие великие гимны по-прежнему не утратили своей силы, и нет ничего пороч</w:t>
        <w:softHyphen/>
        <w:t>ного в традиционном служении. Если у вас все получа</w:t>
        <w:softHyphen/>
        <w:t>ется неплохо, не надо ничего менять! Многие настолько предпочитают традиционный стиль, что само отстаива</w:t>
        <w:softHyphen/>
        <w:t>ние его становится для них делом совести. Ужасно было бы заставлять таких людей идти против нее.</w:t>
      </w:r>
    </w:p>
    <w:p>
      <w:pPr>
        <w:pStyle w:val="Normal"/>
        <w:shd w:fill="FFFFFF" w:val="clear"/>
        <w:ind w:firstLine="567"/>
        <w:rPr>
          <w:szCs w:val="24"/>
        </w:rPr>
      </w:pPr>
      <w:r>
        <w:rPr>
          <w:color w:val="000000"/>
          <w:sz w:val="24"/>
          <w:szCs w:val="24"/>
        </w:rPr>
        <w:t>На основании собственного опыта, а также опыта тех, с кем я работал, могу сделать вывод: как правило неразумно вносить радикальные изменения в богослужебный стиль местной церкви, даже если бы большин</w:t>
        <w:softHyphen/>
        <w:t>ство восприняло такие перемены положительно. Слиш</w:t>
        <w:softHyphen/>
        <w:t>ком многие души охватывает тревога, и слишком мно</w:t>
        <w:softHyphen/>
        <w:t>гие сердца разбиваются. В этом мире и без того хватает слез! Вряд ли мы поступим честно, если церковь, кото</w:t>
        <w:softHyphen/>
        <w:t>рая десятилетиями работала по-старому, начнем «отры</w:t>
        <w:softHyphen/>
        <w:t>вать» от тех, кто посвятил ей жизнь. Всех, кто стремится проповедовать в секулярном мире, я призываю проявить сочувствие к тем, кто не стремится к этому. В модели крепости нет ничего дурного. Это всего лишь другая модель служения! Принуждение — орудие сатаны, даже если к нему прибегают с благими намерениями. Ужас</w:t>
        <w:softHyphen/>
        <w:t>но, если тебя заставляют идти против совести.</w:t>
      </w:r>
    </w:p>
    <w:p>
      <w:pPr>
        <w:pStyle w:val="Normal"/>
        <w:shd w:fill="FFFFFF" w:val="clear"/>
        <w:ind w:firstLine="567"/>
        <w:rPr>
          <w:szCs w:val="24"/>
        </w:rPr>
      </w:pPr>
      <w:r>
        <w:rPr>
          <w:color w:val="000000"/>
          <w:sz w:val="24"/>
          <w:szCs w:val="24"/>
        </w:rPr>
        <w:t>Если прибегать к стилю богослужения как основно</w:t>
        <w:softHyphen/>
        <w:t>му элементу в работе по обращению людей секулярного мира, то лучше, наверное, было бы начать с создания новой общины, проповедующей Евангелие на современ</w:t>
        <w:softHyphen/>
        <w:t>ной основе. Те, кто предпочитает более традиционный стиль, могут по-прежнему ходить туда, где он остается неизменным. Подобно тому как каждый человек обла</w:t>
        <w:softHyphen/>
        <w:t>дает уникальными дарами, способными украсить Божью работу, одни церкви могут быть одарены для исполне</w:t>
        <w:softHyphen/>
        <w:t>ния задач, которые другим не по плечу. Поэтому тех, кто предпочитает традиционный язык, я вынужден просить, чтобы они не отягощали жизнь другим, смело стремя</w:t>
        <w:softHyphen/>
        <w:t>щимся к созданию новых церквей. Не мешайте им ва</w:t>
        <w:softHyphen/>
        <w:t>шей бесконечной едкой критикой. Я понимаю, что «цер</w:t>
        <w:softHyphen/>
        <w:t>кви праздника» возьмут что-то самое лучшее и яркое от других адвентистских церквей, и это не пройдет незаме</w:t>
        <w:softHyphen/>
        <w:t>ченным. Но в таком случае появится чудесная возмож</w:t>
        <w:softHyphen/>
        <w:t>ность произнести самые нелегкие, но в то же время са</w:t>
        <w:softHyphen/>
        <w:t>мые великие слова, когда-либо сказанные грешником: «Ему должно расти, а мне умаляться» (Ин. 3:30). Наша Церковь имеет возможность не ограничиваться одной моделью богослужений, равно как не замыкаться на од</w:t>
        <w:softHyphen/>
        <w:t>ной модели проповеди.</w:t>
      </w:r>
    </w:p>
    <w:p>
      <w:pPr>
        <w:pStyle w:val="Normal"/>
        <w:shd w:fill="FFFFFF" w:val="clear"/>
        <w:ind w:firstLine="567"/>
        <w:rPr>
          <w:szCs w:val="24"/>
        </w:rPr>
      </w:pPr>
      <w:r>
        <w:rPr>
          <w:color w:val="000000"/>
          <w:sz w:val="24"/>
          <w:szCs w:val="24"/>
        </w:rPr>
        <w:t>В то же время надо признать, что во многих районах нашей страны вряд ли найдется достаточное количество адвентистов, которые могли бы «поддерживать на пла</w:t>
        <w:softHyphen/>
        <w:t>ву» хотя бы одну церковь, не говоря уже о двух. При та</w:t>
        <w:softHyphen/>
        <w:t>ких обстоятельствах вряд ли стоит, внося в Церковь смуту и раздоры, целиком и полностью ориентировать ее на миссионерскую работу среди тех слоев общества, кото</w:t>
        <w:softHyphen/>
        <w:t>рые труднее всего поддаются евангелизации, особенно если это сопряжено с духовным риском. Самое большее, чего можно ожидать от богослужения, проводимого в та</w:t>
        <w:softHyphen/>
        <w:t>ком контексте, — это, по меньшей мере, отсутствие враждебности к тем, кто им заинтересуется. Задача со</w:t>
        <w:softHyphen/>
        <w:t>стоит в том, чтобы найти такую форму богослужения, которая, с одной стороны, удовлетворяла бы потребно</w:t>
        <w:softHyphen/>
        <w:t>сти традиционно настроенных адвентистов, а с другой — создавала бы более непринужденную обстановку для секулярных людей. Сейчас я хочу дать шесть советов, ко</w:t>
        <w:softHyphen/>
        <w:t>торыми можно воспользоваться в любой адвентистской церкви без лишних административных согласований.</w:t>
      </w:r>
    </w:p>
    <w:p>
      <w:pPr>
        <w:pStyle w:val="Normal"/>
        <w:shd w:fill="FFFFFF" w:val="clear"/>
        <w:ind w:firstLine="567"/>
        <w:rPr>
          <w:szCs w:val="24"/>
        </w:rPr>
      </w:pPr>
      <w:r>
        <w:rPr>
          <w:color w:val="000000"/>
          <w:sz w:val="24"/>
          <w:szCs w:val="24"/>
        </w:rPr>
        <w:t>Во-первых, очень помогает, если во всех частях бо</w:t>
        <w:softHyphen/>
        <w:t>гослужения используется не «домашний» язык адвентиз</w:t>
      </w:r>
      <w:r>
        <w:rPr>
          <w:color w:val="000000"/>
          <w:sz w:val="25"/>
          <w:szCs w:val="25"/>
        </w:rPr>
        <w:t>ма, а повседневный язык улицы. Мы уже упоминали об этом в 9-й главе. Использование обычного повседнев</w:t>
        <w:softHyphen/>
        <w:t>ного языка важно по меньшей мере по двум причинам. Об одной из них мы говорили в первой части, отметив, что Бог всегда стремится говорить с людьми в контексте привычной для них культуры и на их языке. Порой мо</w:t>
        <w:softHyphen/>
        <w:t>жет показаться, что повседневный язык — ограничен</w:t>
        <w:softHyphen/>
        <w:t>ное средство, не способное адекватно выразить реалии, присущие духовной сфере, однако та сила, с которой он объединяет эту сферу с повседневной жизнью, оправды</w:t>
        <w:softHyphen/>
        <w:t>вает любые подобные ограничения. Вторая причина его использования — он свидетельствует о внимании к дру</w:t>
        <w:softHyphen/>
        <w:t>гим людям. Когда мы изо всех сил стремимся говорить с людьми такими, какие они есть, это означает, что мы се</w:t>
        <w:softHyphen/>
        <w:t>рьезно стараемся их понять. Они важны для нас. Когда люди сознают, что они важны для других, им легче пове</w:t>
        <w:softHyphen/>
        <w:t>рить, что они важны и для Бога.</w:t>
      </w:r>
    </w:p>
    <w:p>
      <w:pPr>
        <w:pStyle w:val="Normal"/>
        <w:shd w:fill="FFFFFF" w:val="clear"/>
        <w:ind w:firstLine="567"/>
        <w:rPr>
          <w:szCs w:val="24"/>
        </w:rPr>
      </w:pPr>
      <w:r>
        <w:rPr>
          <w:color w:val="000000"/>
          <w:sz w:val="25"/>
          <w:szCs w:val="25"/>
        </w:rPr>
        <w:t>Если мы не будем говорить на адвентистском жарго</w:t>
        <w:softHyphen/>
        <w:t>не, никто не пострадает. Никто не оставит церковь, если мы перестанем использовать такие слова, как «наделение» или «свет» в сугубо узком смысле. Для тех, кто привык к более традиционному стилю богослужения, это не будет великой жертвой, но в то же время позволит самым раз</w:t>
        <w:softHyphen/>
        <w:t>личным людям понять, что им рады. Им не придется учить новый язык в качестве необходимого условия посвяще</w:t>
        <w:softHyphen/>
        <w:t>ния. Там, где исполнение гимнов, чтение Писания и дру</w:t>
        <w:softHyphen/>
        <w:t>гие моменты богослужения затемнены языком прошло</w:t>
        <w:softHyphen/>
        <w:t>го, краткое, хорошо подготовленное вступление поможет войти в изначальный контекст этого языка и тем самым осмысленно воспринять те чувства, которые он выража</w:t>
        <w:softHyphen/>
        <w:t>ет. Прежде всего надо постараться, чтобы все моменты богослужения легко воспринимались секулярным чело</w:t>
        <w:softHyphen/>
        <w:t>веком, который случайно заглянул в нашу церковь или был приглашен сюда кем-то из ее членов.</w:t>
      </w:r>
    </w:p>
    <w:p>
      <w:pPr>
        <w:pStyle w:val="Normal"/>
        <w:shd w:fill="FFFFFF" w:val="clear"/>
        <w:ind w:firstLine="567"/>
        <w:rPr>
          <w:szCs w:val="24"/>
        </w:rPr>
      </w:pPr>
      <w:r>
        <w:rPr>
          <w:color w:val="000000"/>
          <w:sz w:val="25"/>
          <w:szCs w:val="25"/>
        </w:rPr>
        <w:t>Вторая перемена, свидетельствующая о том, насколь</w:t>
        <w:softHyphen/>
        <w:t>ко церковь гостеприимна к неверующим, сводится к тому, чтобы все, происходящее в субботу утром, сохраняло ак</w:t>
        <w:softHyphen/>
        <w:t>туальность и в последующие дни. Субботнее богослуже</w:t>
        <w:softHyphen/>
        <w:t>ние должно быть таким, чтобы его не забывали утром в понедельник. Почему многие наши проповеди ничего не значат за стенами церкви? Часто ли они оказывают хоть какое-то воздействие на нашу реальную жизнь? Действи</w:t>
        <w:softHyphen/>
        <w:t>тельно ли мы тратим на это времени больше, чем надо? Я со страхом думаю, что если тысячи человек посещают цер</w:t>
        <w:softHyphen/>
        <w:t>ковное богослужение и в течение часа ничего значитель</w:t>
        <w:softHyphen/>
        <w:t>ного не происходит, понапрасну тратится полгода жиз</w:t>
        <w:softHyphen/>
        <w:t>ни. Проповедь должна сохранять свою актуальность и за стенами церкви. Люди должны слышать слова, которы</w:t>
        <w:softHyphen/>
        <w:t>ми они будут руководствоваться в понедельник, вторник или среду утром. И вы можете способствовать этому, ни на йоту не поступаясь своей верой.</w:t>
      </w:r>
    </w:p>
    <w:p>
      <w:pPr>
        <w:pStyle w:val="Normal"/>
        <w:shd w:fill="FFFFFF" w:val="clear"/>
        <w:ind w:firstLine="567"/>
        <w:rPr>
          <w:szCs w:val="24"/>
        </w:rPr>
      </w:pPr>
      <w:r>
        <w:rPr>
          <w:color w:val="000000"/>
          <w:sz w:val="25"/>
          <w:szCs w:val="25"/>
        </w:rPr>
        <w:t>Служители не должны без конца проповедо</w:t>
        <w:softHyphen/>
        <w:t>вать только по поводу вопросов вероучения. В каждой беседе следует уделять внимание практи</w:t>
        <w:softHyphen/>
        <w:t>ческому благочестию (Адвентистское обозрение и субботний вестник, 23 апреля 1908 г.).</w:t>
      </w:r>
    </w:p>
    <w:p>
      <w:pPr>
        <w:pStyle w:val="Normal"/>
        <w:shd w:fill="FFFFFF" w:val="clear"/>
        <w:ind w:firstLine="567"/>
        <w:rPr>
          <w:szCs w:val="24"/>
        </w:rPr>
      </w:pPr>
      <w:r>
        <w:rPr>
          <w:color w:val="000000"/>
          <w:sz w:val="25"/>
          <w:szCs w:val="25"/>
        </w:rPr>
        <w:t>Если вы трудитесь в новом поле, не думайте, что ваш долг состоит в том, чтобы сразу заявить людям: «Мы — адвентисты седьмого дня. Мы ве</w:t>
        <w:softHyphen/>
        <w:t>рим в то, что суббота есть седьмой день. Мы не признаем бессмертие души». Этими словами вы скорее всего возведете мощную преграду между собой и теми, кого стремитесь достичь. Старай</w:t>
        <w:softHyphen/>
        <w:t>тесь говорить с ними о тех положениях вероуче</w:t>
        <w:softHyphen/>
        <w:t>ния, по которым у вас нет разногласий. Побесе</w:t>
        <w:softHyphen/>
        <w:t>дуйте о необходимости благочестия в повседнев</w:t>
        <w:softHyphen/>
        <w:t>ной жизни. Представьте своим собеседникам до</w:t>
        <w:softHyphen/>
        <w:t>казательства того, что вы желающий мира хрис</w:t>
        <w:softHyphen/>
        <w:t>тианин и любите их. Пусть люди увидят, что вы человек совести. Таким образом вы завоюете их доверие. А тогда уже у вас будет достаточно вре</w:t>
      </w:r>
      <w:r>
        <w:rPr>
          <w:color w:val="000000"/>
          <w:sz w:val="24"/>
          <w:szCs w:val="24"/>
        </w:rPr>
        <w:t>мени для того, чтобы порассуждать о вероучении. Следует завоевать сердце, подготовить душу, а затем уже сеять семена, представляя в любви ис</w:t>
        <w:softHyphen/>
        <w:t>тину, какова она есть в Иисусе («Служители Еван</w:t>
        <w:softHyphen/>
        <w:t>гелия», с. 119, 120).</w:t>
      </w:r>
    </w:p>
    <w:p>
      <w:pPr>
        <w:pStyle w:val="Normal"/>
        <w:shd w:fill="FFFFFF" w:val="clear"/>
        <w:ind w:firstLine="567"/>
        <w:rPr>
          <w:szCs w:val="24"/>
        </w:rPr>
      </w:pPr>
      <w:r>
        <w:rPr>
          <w:color w:val="000000"/>
          <w:sz w:val="24"/>
          <w:szCs w:val="24"/>
        </w:rPr>
        <w:t>Давая этот совет, Елена Уайт, наверное, говорила о новом поле в географическом смысле, однако сегодня та</w:t>
        <w:softHyphen/>
        <w:t>ким полем можно назвать секулярное окружение. Мало кто из секулярных людей слышал о нас, и мало кто знает, во что мы верим. Для таких людей свидетельство практи</w:t>
        <w:softHyphen/>
        <w:t>ческого, живого христианства станет той влекущей силой, которая побудит их глубже вникнуть в вопрос благочестия. Рассказывая о том, как надо правильно жить, я ни</w:t>
        <w:softHyphen/>
        <w:t>кого не задеваю, но стараюсь пробудить многогранный интерес к исследованию Писания и преодолению греха. Приведенный совет настолько очевиден, что приходится удивляться, почему далеко не на каждой адвентистской кафедре и далеко не каждую субботу можно встретить это практическое благочестие. Быть может, ответ кроется в следующем, довольно неприятном для нас высказывании, позволяющем понять, почему наша проповедь часто ока</w:t>
        <w:softHyphen/>
        <w:t>зывается безрезультатной:</w:t>
      </w:r>
    </w:p>
    <w:p>
      <w:pPr>
        <w:pStyle w:val="Normal"/>
        <w:shd w:fill="FFFFFF" w:val="clear"/>
        <w:ind w:firstLine="567"/>
        <w:rPr>
          <w:szCs w:val="24"/>
        </w:rPr>
      </w:pPr>
      <w:r>
        <w:rPr>
          <w:color w:val="000000"/>
          <w:sz w:val="24"/>
          <w:szCs w:val="24"/>
        </w:rPr>
        <w:t>Многие предпочитают подолгу рассуждать о теории и почти не думать о практическом благо</w:t>
        <w:softHyphen/>
        <w:t>честии, и объясняется это тем печальным обсто</w:t>
        <w:softHyphen/>
        <w:t>ятельством, что Христос не живет в их сердце. У них нет живой связи с Богом («Свидетельства для Церкви», т. 4, с. 395, 396).</w:t>
      </w:r>
    </w:p>
    <w:p>
      <w:pPr>
        <w:pStyle w:val="Normal"/>
        <w:shd w:fill="FFFFFF" w:val="clear"/>
        <w:ind w:firstLine="567"/>
        <w:rPr>
          <w:szCs w:val="24"/>
        </w:rPr>
      </w:pPr>
      <w:r>
        <w:rPr>
          <w:color w:val="000000"/>
          <w:sz w:val="24"/>
          <w:szCs w:val="24"/>
        </w:rPr>
        <w:t>Наши рекомендации относительно того, как хрис</w:t>
        <w:softHyphen/>
        <w:t>тианину справляться с проблемами, окружающими его в понедельник утром, окажутся полезными только в том случае, если мы сами пытаемся честно решить те вопро</w:t>
        <w:softHyphen/>
        <w:t>сы, с которыми человек сталкивается дома, в отноше</w:t>
        <w:softHyphen/>
        <w:t>ниях с соседями и на работе. Если мы сами знаем, как ходить пред Богом каждый день в течение всей недели, мы сможем научить этому и других. Церкви, которые сегодня оказывают самое сильное влияние на секулярный мир, уделяют внимание практическому христиан</w:t>
        <w:softHyphen/>
        <w:t>ству. (Другие важные высказывания Елены Уайт о прак</w:t>
        <w:softHyphen/>
        <w:t>тическом благочестии можно найти в книгах: «Служи</w:t>
        <w:softHyphen/>
        <w:t>тели Евангелия», с. 158,159; «Свидетельства», т. 3, с. 237; т. 5, с. 158,539).</w:t>
      </w:r>
    </w:p>
    <w:p>
      <w:pPr>
        <w:pStyle w:val="Normal"/>
        <w:shd w:fill="FFFFFF" w:val="clear"/>
        <w:ind w:firstLine="567"/>
        <w:rPr>
          <w:szCs w:val="24"/>
        </w:rPr>
      </w:pPr>
      <w:r>
        <w:rPr>
          <w:color w:val="000000"/>
          <w:sz w:val="24"/>
          <w:szCs w:val="24"/>
        </w:rPr>
        <w:t>Третий аспект, который имеет большое значение в ра</w:t>
        <w:softHyphen/>
        <w:t>боте с секулярными людьми, сводится к заботе о том, чтобы все, что мы делаем как церковь, было на высоком уровне, отличалось хорошим качеством. Довольно час</w:t>
        <w:softHyphen/>
        <w:t>то адвентистские церкви выглядят крайне убого. Стано</w:t>
        <w:softHyphen/>
        <w:t>вится ясно, что о выборе участников богослужения, а также о его содержании думали наспех. Складывается впечатление, что музыка подбирается к проповеди в по</w:t>
        <w:softHyphen/>
        <w:t>следний момент. Некоторые адвентисты готовы мирить</w:t>
        <w:softHyphen/>
        <w:t>ся с этой убогостью, однако секулярный человек может расценить это как оскорбление в силу своего уровня раз</w:t>
        <w:softHyphen/>
        <w:t>вития и абсолютное несоответствие тому, как, с его точ</w:t>
        <w:softHyphen/>
        <w:t>ки зрения, следует проводить время.</w:t>
      </w:r>
    </w:p>
    <w:p>
      <w:pPr>
        <w:pStyle w:val="Normal"/>
        <w:shd w:fill="FFFFFF" w:val="clear"/>
        <w:ind w:firstLine="567"/>
        <w:rPr>
          <w:szCs w:val="24"/>
        </w:rPr>
      </w:pPr>
      <w:r>
        <w:rPr>
          <w:color w:val="000000"/>
          <w:sz w:val="24"/>
          <w:szCs w:val="24"/>
        </w:rPr>
        <w:t>Мне думается, что в этом вопросе многому мы мог</w:t>
        <w:softHyphen/>
        <w:t>ли бы поучиться у Диснея. Главная причина его успеха в том, что в его парках каждой детали уделено самое при</w:t>
        <w:softHyphen/>
        <w:t>стальное внимание. Там мусорный контейнер никогда не стоит на виду. Все рассчитано таким образом, чтобы никакая посторонняя деталь не отвлекала посетителя. Превосходно все: музыка, оформление, любая мелочь. В общем и целом то же самое относится и к телевиде</w:t>
        <w:softHyphen/>
        <w:t>нию. Несмотря на то, что содержание программы может противоречить Евангелию, она, как правило, сделана с максимальным вниманием. Ради одной минуты экран</w:t>
        <w:softHyphen/>
        <w:t>ного времени тратятся многие часы работы, и это осо</w:t>
        <w:softHyphen/>
        <w:t>бенно верно, если мы вспомним о рекламе. Тысяча ча</w:t>
        <w:softHyphen/>
        <w:t>сов и куча денег тратятся на то, чтобы в течение одной минуты максимально воздействовать на зрителя. Требуя, чтобы продукты, которые мы покупаем, были качествен</w:t>
        <w:softHyphen/>
        <w:t>ными, гостиницы, в которых останавливаемся, — ком</w:t>
        <w:softHyphen/>
        <w:t>фортабельными, а телепрограммы — хорошо составлен</w:t>
        <w:softHyphen/>
        <w:t>ными, мы почему-то надеемся на то, что, придя в цер</w:t>
        <w:softHyphen/>
        <w:t>ковь, секулярный человек удовольствуется безликой проповедью и никуда негодным песнопением. Однако, вместо того чтобы насладиться всем этим, в понедель</w:t>
        <w:softHyphen/>
        <w:t>ник утром он скажет своему приятелю: «Да, ты много потерял, что не видел того жалкого подобия богослуже</w:t>
        <w:softHyphen/>
        <w:t>ния, на которое мне довелось попасть в эти выходные. Женщина там пела так плохо, как будто ей во время опе</w:t>
        <w:softHyphen/>
        <w:t>рации повредили горло, а пастор вообще не понимал, о чем говорил. Он был просто невероятен».</w:t>
      </w:r>
    </w:p>
    <w:p>
      <w:pPr>
        <w:pStyle w:val="Normal"/>
        <w:shd w:fill="FFFFFF" w:val="clear"/>
        <w:ind w:firstLine="567"/>
        <w:rPr>
          <w:szCs w:val="24"/>
        </w:rPr>
      </w:pPr>
      <w:r>
        <w:rPr>
          <w:color w:val="000000"/>
          <w:sz w:val="24"/>
          <w:szCs w:val="24"/>
        </w:rPr>
        <w:t>«И что это за церковь?»</w:t>
      </w:r>
    </w:p>
    <w:p>
      <w:pPr>
        <w:pStyle w:val="Normal"/>
        <w:shd w:fill="FFFFFF" w:val="clear"/>
        <w:ind w:firstLine="567"/>
        <w:rPr>
          <w:szCs w:val="24"/>
        </w:rPr>
      </w:pPr>
      <w:r>
        <w:rPr>
          <w:color w:val="000000"/>
          <w:sz w:val="24"/>
          <w:szCs w:val="24"/>
        </w:rPr>
        <w:t>Достаточно одного такого рассказа, и у пяти, шести или, может быть, даже десяти человек пропадет к этой церкви всякое доверие.</w:t>
      </w:r>
    </w:p>
    <w:p>
      <w:pPr>
        <w:pStyle w:val="Normal"/>
        <w:shd w:fill="FFFFFF" w:val="clear"/>
        <w:ind w:firstLine="567"/>
        <w:rPr>
          <w:szCs w:val="24"/>
        </w:rPr>
      </w:pPr>
      <w:r>
        <w:rPr>
          <w:color w:val="000000"/>
          <w:sz w:val="24"/>
          <w:szCs w:val="24"/>
        </w:rPr>
        <w:t>Разве трудно быть на высоте? Разве богослужение так уж не важно, что на него можно не обращать внимания? Разве Бог, Которому мы поклоняемся, не заслуживает того, чтобы мы принесли Ему самое лучшее — будь то проповедь, песнопение или молитва? Наступает такой период в истории человечества, когда мы должны пред</w:t>
        <w:softHyphen/>
        <w:t>ставать перед Богом в наилучшем виде. Все остальное не подходит.</w:t>
      </w:r>
    </w:p>
    <w:p>
      <w:pPr>
        <w:pStyle w:val="Normal"/>
        <w:shd w:fill="FFFFFF" w:val="clear"/>
        <w:ind w:firstLine="567"/>
        <w:rPr>
          <w:szCs w:val="24"/>
        </w:rPr>
      </w:pPr>
      <w:r>
        <w:rPr>
          <w:color w:val="000000"/>
          <w:sz w:val="24"/>
          <w:szCs w:val="24"/>
        </w:rPr>
        <w:t>Между тем должен признаться, что как пастор я слишком легкомысленно относился к тем разделам бо</w:t>
        <w:softHyphen/>
        <w:t>гослужения, где «не блистал» сам. Музыка, чтение Пи</w:t>
        <w:softHyphen/>
        <w:t>сания, молитва и даже объявления также заслуживают того, чтобы их тщательно продумали и как следует ис</w:t>
        <w:softHyphen/>
        <w:t>полнили.</w:t>
      </w:r>
    </w:p>
    <w:p>
      <w:pPr>
        <w:pStyle w:val="Normal"/>
        <w:shd w:fill="FFFFFF" w:val="clear"/>
        <w:ind w:firstLine="567"/>
        <w:rPr>
          <w:szCs w:val="24"/>
        </w:rPr>
      </w:pPr>
      <w:r>
        <w:rPr>
          <w:color w:val="000000"/>
          <w:sz w:val="24"/>
          <w:szCs w:val="24"/>
        </w:rPr>
        <w:t>Говоря об этом, я хотел бы подчеркнуть, что вовсе не собираюсь обескураживать то множество маленьких цер</w:t>
        <w:softHyphen/>
        <w:t>квей, где, быть может, нет людей яркого дарования. Рас</w:t>
        <w:softHyphen/>
        <w:t>суждая о высоком уровне богослужения, полезно про</w:t>
        <w:softHyphen/>
        <w:t>водить различие между теми ошибками, которые возникают в силу того, что наш благородный порыв не слиш</w:t>
        <w:softHyphen/>
        <w:t>ком удачно выражен, и теми, причина которых в легко</w:t>
        <w:softHyphen/>
        <w:t>мыслии и небрежности. Если мы ведем себя искренно и открыто, секулярные люди готовы простить недоразу</w:t>
        <w:softHyphen/>
        <w:t>мения, которые возникают в ходе общения; равным об</w:t>
        <w:softHyphen/>
        <w:t>разом они способны уловить разницу между искренним стремлением и небрежностью, между порывом вооду</w:t>
        <w:softHyphen/>
        <w:t>шевления и шарлатанством.</w:t>
      </w:r>
    </w:p>
    <w:p>
      <w:pPr>
        <w:pStyle w:val="Normal"/>
        <w:shd w:fill="FFFFFF" w:val="clear"/>
        <w:ind w:firstLine="567"/>
        <w:rPr>
          <w:szCs w:val="24"/>
        </w:rPr>
      </w:pPr>
      <w:r>
        <w:rPr>
          <w:color w:val="000000"/>
          <w:sz w:val="24"/>
          <w:szCs w:val="24"/>
        </w:rPr>
        <w:t>Один из самых лучших способов повысить уровень любого дела — регулярно оценивать и критиковать то, что сделано. Конечно, эта оценка таит в себе угрозу, но если мы всерьез озабочены качеством исполнения, нам необ</w:t>
        <w:softHyphen/>
        <w:t>ходима обратная связь в том, что касается качества наших усилий, направленных на прославление Бога. Служение, совершаемое в церкви, а также все другие виды служения, надо постоянно оценивать в соответствии со Словом Бо</w:t>
        <w:softHyphen/>
        <w:t>жьим, а также с потребностями тех людей, ради которых они совершаются. Никто не должен считать себя свобод</w:t>
        <w:softHyphen/>
        <w:t>ным от этой оценки, даже пастор. От тех, кто со мной не согласен, я узнаю гораздо больше, потому что они неред</w:t>
        <w:softHyphen/>
        <w:t>ко говорят мне в лицо такие вещи, которые мои друзья, быть может, не отважились бы сказать. Оценка всегда бо</w:t>
        <w:softHyphen/>
        <w:t>лезненна, однако результатом становится гораздо более действенное служение. Даже отличную проповедь мож</w:t>
        <w:softHyphen/>
        <w:t>но в чем-то улучшить. Совсем недавно я проповедовал в большой университетской церкви, и мне показалось, что моя проповедь оказала значительное влияние на многих людей. После обеда народ небольшими группками бро</w:t>
        <w:softHyphen/>
        <w:t>дил по территории университета, обсуждая актуальность этой проповеди. Я был доволен тем, что Бог дал мне воз</w:t>
        <w:softHyphen/>
        <w:t>можность свидетельствовать, однако вдруг ко мне подо</w:t>
        <w:softHyphen/>
        <w:t>шел человек, лицо которого выражало крайнее разочаро</w:t>
        <w:softHyphen/>
        <w:t>вание. Он не мог поверить, что одна деталь, о которой я упомянул в своей проповеди, выглядела действительно так, как я об этом сообщил. Для него эта «ложь» разруши</w:t>
        <w:softHyphen/>
        <w:t>ла всю проповедь.</w:t>
      </w:r>
    </w:p>
    <w:p>
      <w:pPr>
        <w:pStyle w:val="Normal"/>
        <w:shd w:fill="FFFFFF" w:val="clear"/>
        <w:ind w:firstLine="567"/>
        <w:rPr>
          <w:szCs w:val="24"/>
        </w:rPr>
      </w:pPr>
      <w:r>
        <w:rPr>
          <w:color w:val="000000"/>
          <w:sz w:val="25"/>
          <w:szCs w:val="25"/>
        </w:rPr>
        <w:t>Я сразу же стал защищаться: сказал, что могу сооб</w:t>
        <w:softHyphen/>
        <w:t>щить имена, назвать соответствующие даты и места со</w:t>
        <w:softHyphen/>
        <w:t>бытий — все это можно проверить. Но он лишь покачал головой и произнес: «Извините, но я не могу поверить, что все произошло именно так. Извините еще раз». Он был непримирим. История, рассказанная мной, про</w:t>
        <w:softHyphen/>
        <w:t>изошла в действительности, и, понятное дело, я рассер</w:t>
        <w:softHyphen/>
        <w:t>дился, что какой-то незнакомец усомнился в моей чест</w:t>
        <w:softHyphen/>
        <w:t>ности, однако, поразмыслив, я понял, что служители не могут удержаться от того, чтобы не преувеличить неко</w:t>
        <w:softHyphen/>
        <w:t>торые моменты или не приукрасить свои рассказы. Вслед за этим человеком я тоже считаю, что преувеличением можно умалить силу проповеди, которая во всех осталь</w:t>
        <w:softHyphen/>
        <w:t>ных отношениях просто превосходна. Оглядываясь на</w:t>
        <w:softHyphen/>
        <w:t>зад, я понял, что, хотя история, которую я рассказывал, была именно такой, она выглядела даже более странной, чем вымысел. И если кто-то (а на каждого, кто посмеет открыто не поверить, может найтись целая дюжина лю</w:t>
        <w:softHyphen/>
        <w:t>дей, которые просто промолчат) не получил благосло</w:t>
        <w:softHyphen/>
        <w:t>вения от проповеди, потому что усомнился в какой-то ее детали, лучше бы этой детали вообще в ней не было. Так или иначе, но такая деталь не являлась принципи</w:t>
        <w:softHyphen/>
        <w:t>ально важной для моей основной темы. Надеюсь когда-нибудь встретить этого человека и поблагодарить его за то, что он помог мне стать лучшим проповедником, чем прежде.</w:t>
      </w:r>
    </w:p>
    <w:p>
      <w:pPr>
        <w:pStyle w:val="Normal"/>
        <w:shd w:fill="FFFFFF" w:val="clear"/>
        <w:ind w:firstLine="567"/>
        <w:rPr>
          <w:szCs w:val="24"/>
        </w:rPr>
      </w:pPr>
      <w:r>
        <w:rPr>
          <w:color w:val="000000"/>
          <w:sz w:val="25"/>
          <w:szCs w:val="25"/>
        </w:rPr>
        <w:t>Четвертый аспект, помогающий евангельской рабо</w:t>
        <w:softHyphen/>
        <w:t>те, напрямую связан со средствами массовой информа</w:t>
        <w:softHyphen/>
        <w:t>ции. Богослужение должно быть более наглядным и сильнее, чем прежде, привлекать внимание. Как пользу</w:t>
        <w:softHyphen/>
        <w:t>ются люди этим небольшим прибором дистанционного управления, который переключает каналы в телевизо</w:t>
        <w:softHyphen/>
        <w:t>ре? С ума можно сойти! Сидит человек, потом — щелк! Смотрит пять минут на экран — щелк! — и он уже на другом канале. Щелк — и вот он уже на третьем, и так далее. Что он делает? Просто ищет, на чем можно остановиться. И как долго он решает? Самое большее 5—10 секунд относительно каждого канала.</w:t>
      </w:r>
    </w:p>
    <w:p>
      <w:pPr>
        <w:pStyle w:val="Normal"/>
        <w:shd w:fill="FFFFFF" w:val="clear"/>
        <w:ind w:firstLine="567"/>
        <w:rPr>
          <w:szCs w:val="24"/>
        </w:rPr>
      </w:pPr>
      <w:r>
        <w:rPr>
          <w:color w:val="000000"/>
          <w:sz w:val="25"/>
          <w:szCs w:val="25"/>
        </w:rPr>
        <w:t>Быть может, вы никогда не думали об этом, но пропо</w:t>
        <w:softHyphen/>
        <w:t>ведник — это тот, кто застегивает ваш ремень безопасно</w:t>
        <w:softHyphen/>
        <w:t>сти. Слушая вашу проповедь, многие из тех, о ком мы се</w:t>
        <w:softHyphen/>
        <w:t>годня говорим, уже через 10 секунд решат, стоит ли она их внимания, ведь они научились принимать подобные решения! Поэтому самая первая ваша фраза — это победа или смерть. Сегодня оратор должен сразу овладевать вни</w:t>
        <w:softHyphen/>
        <w:t>манием людей и на протяжении всей своей речи удержи</w:t>
        <w:softHyphen/>
        <w:t>вать его. Человеческое внимание больше нельзя расцени</w:t>
        <w:softHyphen/>
        <w:t>вать как нечто само собой разумеющееся.</w:t>
      </w:r>
    </w:p>
    <w:p>
      <w:pPr>
        <w:pStyle w:val="Normal"/>
        <w:shd w:fill="FFFFFF" w:val="clear"/>
        <w:ind w:firstLine="567"/>
        <w:rPr>
          <w:szCs w:val="24"/>
        </w:rPr>
      </w:pPr>
      <w:r>
        <w:rPr>
          <w:color w:val="000000"/>
          <w:sz w:val="25"/>
          <w:szCs w:val="25"/>
        </w:rPr>
        <w:t>Овладевая им, мы не противоречим Христу, Который владел искусством задавать краткие риторические воп</w:t>
        <w:softHyphen/>
        <w:t>росы, например: «Который из двух исполнил волю отца?» В том обществе такая история и такой вопрос превращали собравшихся во дворе храма в некое подо</w:t>
        <w:softHyphen/>
        <w:t>бие слушателей семинара, который проводит Е. Ф. Хаттон. Сегодня у нас есть только 5—10 секунд, чтобы зас</w:t>
        <w:softHyphen/>
        <w:t>тавить людей слушать нашу проповедь.</w:t>
      </w:r>
    </w:p>
    <w:p>
      <w:pPr>
        <w:pStyle w:val="Normal"/>
        <w:shd w:fill="FFFFFF" w:val="clear"/>
        <w:ind w:firstLine="567"/>
        <w:rPr>
          <w:szCs w:val="24"/>
        </w:rPr>
      </w:pPr>
      <w:r>
        <w:rPr>
          <w:color w:val="000000"/>
          <w:sz w:val="25"/>
          <w:szCs w:val="25"/>
        </w:rPr>
        <w:t>Что касается музыки, то если ее действительно хоро</w:t>
        <w:softHyphen/>
        <w:t>шо исполняют, она в какой-то мере может повысить вни</w:t>
        <w:softHyphen/>
        <w:t>мание к богослужению. Столь же эффективным оказы</w:t>
        <w:softHyphen/>
        <w:t>вается и то, что дает пищу глазу, например, драматичес</w:t>
        <w:softHyphen/>
        <w:t xml:space="preserve">кое представление. Хотя некоторых адвентистов слово </w:t>
      </w:r>
      <w:r>
        <w:rPr>
          <w:i/>
          <w:iCs/>
          <w:color w:val="000000"/>
          <w:sz w:val="25"/>
          <w:szCs w:val="25"/>
        </w:rPr>
        <w:t xml:space="preserve">«драма» </w:t>
      </w:r>
      <w:r>
        <w:rPr>
          <w:color w:val="000000"/>
          <w:sz w:val="25"/>
          <w:szCs w:val="25"/>
        </w:rPr>
        <w:t>может напугать, почти в каждой адвентистской церкви в субботу утром она используется самым широ</w:t>
        <w:softHyphen/>
        <w:t>ким образом. Мы называем это детскими историями. От</w:t>
        <w:softHyphen/>
        <w:t>гадайте-ка, кто больше всего от них получает пользы? Те, кому два года, обычно не обращают на них никакого вни</w:t>
        <w:softHyphen/>
        <w:t>мания. Детские истории предназначены для взрослых! Они огорчатся, если не будет хотя бы одной.</w:t>
      </w:r>
    </w:p>
    <w:p>
      <w:pPr>
        <w:pStyle w:val="Normal"/>
        <w:shd w:fill="FFFFFF" w:val="clear"/>
        <w:ind w:firstLine="567"/>
        <w:rPr>
          <w:szCs w:val="24"/>
        </w:rPr>
      </w:pPr>
      <w:r>
        <w:rPr>
          <w:color w:val="000000"/>
          <w:sz w:val="25"/>
          <w:szCs w:val="25"/>
        </w:rPr>
        <w:t>Не надо меня обманывать. Вот я начинаю разыгры</w:t>
        <w:softHyphen/>
        <w:t>вать для детей какую-нибудь историю, а сам краем глаза гляжу по сторонам. Все взрослые наклонились вперед и глаза у них, как чайные блюдца. Они не хотят пропус</w:t>
      </w:r>
      <w:r>
        <w:rPr>
          <w:color w:val="000000"/>
          <w:sz w:val="24"/>
          <w:szCs w:val="24"/>
        </w:rPr>
        <w:t>тить ни малейшей детали. И тогда я вхожу в роль. Я ло</w:t>
        <w:softHyphen/>
        <w:t>жусь, храплю, встаю на голову (да, почти что так!), де</w:t>
        <w:softHyphen/>
        <w:t>лаю все что угодно. И если малышам это нравится, взрос</w:t>
        <w:softHyphen/>
        <w:t>лым нравится еще больше. Правда, некоторые из этих взрослых встревожились бы, если бы вы разыграли дра</w:t>
        <w:softHyphen/>
        <w:t>матическое представление или включили видеомагни</w:t>
        <w:softHyphen/>
        <w:t>тофон. Когда же я поднимаюсь на кафедру, они начина</w:t>
        <w:softHyphen/>
        <w:t>ют тихонько дремать!</w:t>
      </w:r>
    </w:p>
    <w:p>
      <w:pPr>
        <w:pStyle w:val="Normal"/>
        <w:shd w:fill="FFFFFF" w:val="clear"/>
        <w:ind w:firstLine="567"/>
        <w:rPr>
          <w:szCs w:val="24"/>
        </w:rPr>
      </w:pPr>
      <w:r>
        <w:rPr>
          <w:color w:val="000000"/>
          <w:sz w:val="24"/>
          <w:szCs w:val="24"/>
        </w:rPr>
        <w:t>Вот и все.</w:t>
      </w:r>
    </w:p>
    <w:p>
      <w:pPr>
        <w:pStyle w:val="Normal"/>
        <w:shd w:fill="FFFFFF" w:val="clear"/>
        <w:ind w:firstLine="567"/>
        <w:rPr>
          <w:szCs w:val="24"/>
        </w:rPr>
      </w:pPr>
      <w:r>
        <w:rPr>
          <w:color w:val="000000"/>
          <w:sz w:val="24"/>
          <w:szCs w:val="24"/>
        </w:rPr>
        <w:t>Драма доносит смысл духовных наставлений в дос</w:t>
        <w:softHyphen/>
        <w:t>тупном для наших современников виде, причем ничто не в состоянии ее заменить.</w:t>
      </w:r>
    </w:p>
    <w:p>
      <w:pPr>
        <w:pStyle w:val="Normal"/>
        <w:shd w:fill="FFFFFF" w:val="clear"/>
        <w:ind w:firstLine="567"/>
        <w:rPr>
          <w:szCs w:val="24"/>
        </w:rPr>
      </w:pPr>
      <w:r>
        <w:rPr>
          <w:color w:val="000000"/>
          <w:sz w:val="24"/>
          <w:szCs w:val="24"/>
        </w:rPr>
        <w:t>Если в вашей церкви раздаются решительные про</w:t>
        <w:softHyphen/>
        <w:t>тесты против драматических представлений, используй</w:t>
        <w:softHyphen/>
        <w:t>те вместо них детские истории. Постарайтесь сочетать их с проповедью, гимнами и чтением Писания; сделай</w:t>
        <w:softHyphen/>
        <w:t>те так, чтобы все богослужение стало единым целым. Пусть детская история задаст тон всей проповеди. Пусть она заострит внимание на каком-либо вопросе или под</w:t>
        <w:softHyphen/>
        <w:t>нимет проблему. Сделайте так, чтобы детская история была немного длиннее, а проповедь немного короче, но соедините их в единое целое, и тогда все служение ста</w:t>
        <w:softHyphen/>
        <w:t>нет более живым.</w:t>
      </w:r>
    </w:p>
    <w:p>
      <w:pPr>
        <w:pStyle w:val="Normal"/>
        <w:shd w:fill="FFFFFF" w:val="clear"/>
        <w:ind w:firstLine="567"/>
        <w:rPr>
          <w:szCs w:val="24"/>
        </w:rPr>
      </w:pPr>
      <w:r>
        <w:rPr>
          <w:color w:val="000000"/>
          <w:sz w:val="24"/>
          <w:szCs w:val="24"/>
        </w:rPr>
        <w:t>В той или иной форме все мы привыкли к драме, и, следовательно, само это слово не должно нас пугать. В этом веке и в эти дни, когда люди с детства не расстают</w:t>
        <w:softHyphen/>
        <w:t>ся с телевизором, мы наверняка почти ничего не добь</w:t>
        <w:softHyphen/>
        <w:t>емся, если заставим их дремать на богослужении. Не</w:t>
        <w:softHyphen/>
        <w:t>большие изменения, которые я предлагаю, не должны задевать тех, кто склонен к наиболее традиционному сти</w:t>
        <w:softHyphen/>
        <w:t>лю. Вы наверняка ничего не добьетесь, если тяжелой поступью войдете в церковь и произнесете: «В этой цер</w:t>
        <w:softHyphen/>
        <w:t>кви мы собираемся начать драматические представле</w:t>
        <w:softHyphen/>
        <w:t>ния». Начнется борьба. Поэтому просто возьмите детс</w:t>
        <w:softHyphen/>
        <w:t>кую историю, сделайте так, чтобы она была более твор</w:t>
        <w:softHyphen/>
        <w:t>ческой, лучше вписывалась во все богослужение в целом, и вы достигнете того же результата без всякого на</w:t>
        <w:softHyphen/>
        <w:t>пряжения.</w:t>
      </w:r>
    </w:p>
    <w:p>
      <w:pPr>
        <w:pStyle w:val="Normal"/>
        <w:shd w:fill="FFFFFF" w:val="clear"/>
        <w:ind w:firstLine="567"/>
        <w:rPr>
          <w:szCs w:val="24"/>
        </w:rPr>
      </w:pPr>
      <w:r>
        <w:rPr>
          <w:color w:val="000000"/>
          <w:sz w:val="24"/>
          <w:szCs w:val="24"/>
        </w:rPr>
        <w:t>Пятый аспект, играющий важную роль в деле обнов</w:t>
        <w:softHyphen/>
        <w:t>ления церковного богослужения, заключается в том, что</w:t>
        <w:softHyphen/>
        <w:t>бы сохранять серьезную духовную атмосферу. Сегодня простого признания истины недостаточно, чтобы чело</w:t>
        <w:softHyphen/>
        <w:t>век оставался в церкви. Большинство отступников по-прежнему верит в истину. Мать моей жены, например, уже 25 лет не ходит в церковь, однако если речь коснет</w:t>
        <w:softHyphen/>
        <w:t>ся субботы, то она может переспорить любого баптиста! Итак, теперь одной лишь истины мало, чтобы удержать человека. Она должна сочетаться с духовной жизнью. Люди нуждаются в том, чтобы ощутить присутствие жи</w:t>
        <w:softHyphen/>
        <w:t>вого Бога. Когда секулярный человек решает пойти в церковь, это происходит потому, что он жаждет обще</w:t>
        <w:softHyphen/>
        <w:t>ния с живым Богом. Секулярных людей влечет в те цер</w:t>
        <w:softHyphen/>
        <w:t>кви, где знают Бога и знают, как научить этому позна</w:t>
        <w:softHyphen/>
        <w:t>нию других. Природа духовной жизни не предполагает ничего такого, что было бы чуждо адвентизму; нет ни</w:t>
        <w:softHyphen/>
        <w:t>чего еретического в том, чтобы молиться и изучать Биб</w:t>
        <w:softHyphen/>
        <w:t>лию. Как раз сейчас, когда в нашей церкви более 100 членов, в ней сформировались три молитвенные груп</w:t>
        <w:softHyphen/>
        <w:t>пы, которые собираются каждую неделю. Постоянно растет интерес к семейному благочестию, молитве и ду</w:t>
        <w:softHyphen/>
        <w:t>ховной жизни в церкви. Многие из тех идей, которые мы обсуждали во второй части этой книги, могут оказаться полезными в решении вопроса духовности.</w:t>
      </w:r>
    </w:p>
    <w:p>
      <w:pPr>
        <w:pStyle w:val="Normal"/>
        <w:shd w:fill="FFFFFF" w:val="clear"/>
        <w:ind w:firstLine="567"/>
        <w:rPr>
          <w:szCs w:val="24"/>
        </w:rPr>
      </w:pPr>
      <w:r>
        <w:rPr>
          <w:color w:val="000000"/>
          <w:sz w:val="24"/>
          <w:szCs w:val="24"/>
        </w:rPr>
        <w:t>Начиная искать веру, секулярные люди ищут дока</w:t>
        <w:softHyphen/>
        <w:t>зательства тому, что Бог действительно есть и что другие люди переживают это на своем опыте. Церковь, состоя</w:t>
        <w:softHyphen/>
        <w:t>щая из тех, кто знает Бога и кто знает, как научить дру</w:t>
        <w:softHyphen/>
        <w:t>гих богопознанию, будет, подобно магниту, привлекать к себе нерелигиозных людей. Движущей силой всего, что происходит в церкви, будь то проповедь, соответствую</w:t>
        <w:softHyphen/>
        <w:t>щая музыка или молитва, должна быть духовная энер</w:t>
        <w:softHyphen/>
        <w:t>гия тех, кто в этом участвует. Секулярных людей не так-то легко обмануть. Если духовная жизнь церкви фаль</w:t>
        <w:softHyphen/>
        <w:t>шива, это не обманет никого и уж, конечно, не обманет молодежь.</w:t>
      </w:r>
    </w:p>
    <w:p>
      <w:pPr>
        <w:pStyle w:val="Normal"/>
        <w:shd w:fill="FFFFFF" w:val="clear"/>
        <w:ind w:firstLine="567"/>
        <w:rPr>
          <w:szCs w:val="24"/>
        </w:rPr>
      </w:pPr>
      <w:r>
        <w:rPr>
          <w:color w:val="000000"/>
          <w:sz w:val="24"/>
          <w:szCs w:val="24"/>
        </w:rPr>
        <w:t>Все это подводит нас к шестому аспекту улучшения адвентистского богослужения и, вероятно, самому важ</w:t>
        <w:softHyphen/>
        <w:t>ному. Сегодня люди просто жаждут подлинного, досто</w:t>
        <w:softHyphen/>
        <w:t>верного христианства или, говоря языком улицы, нату</w:t>
        <w:softHyphen/>
        <w:t>рального. Не так давно я обедал вместе с несколькими ведущими богословами адвентистской Церкви. В ходе разговора один из них спросил меня: «Джон, как ты ду</w:t>
        <w:softHyphen/>
        <w:t>маешь, что в данный момент больше всего нужно адвен</w:t>
        <w:softHyphen/>
        <w:t>тистской церкви?»</w:t>
      </w:r>
    </w:p>
    <w:p>
      <w:pPr>
        <w:pStyle w:val="Normal"/>
        <w:shd w:fill="FFFFFF" w:val="clear"/>
        <w:ind w:firstLine="567"/>
        <w:rPr>
          <w:szCs w:val="24"/>
        </w:rPr>
      </w:pPr>
      <w:r>
        <w:rPr>
          <w:color w:val="000000"/>
          <w:sz w:val="24"/>
          <w:szCs w:val="24"/>
        </w:rPr>
        <w:t>«Перестать лживо жить!» — почти тотчас ответил я.</w:t>
      </w:r>
    </w:p>
    <w:p>
      <w:pPr>
        <w:pStyle w:val="Normal"/>
        <w:shd w:fill="FFFFFF" w:val="clear"/>
        <w:ind w:firstLine="567"/>
        <w:rPr>
          <w:szCs w:val="24"/>
        </w:rPr>
      </w:pPr>
      <w:r>
        <w:rPr>
          <w:color w:val="000000"/>
          <w:sz w:val="24"/>
          <w:szCs w:val="24"/>
        </w:rPr>
        <w:t>На этом наша беседа сразу замерла, однако чем боль</w:t>
        <w:softHyphen/>
        <w:t>ше я размышлял над своим случайным ответом, тем обо</w:t>
        <w:softHyphen/>
        <w:t>снованнее он мне казался. В адвентистских церквах люди нередко живут на уровне эмоций, как бы играя в церковь. Почему вы в нее ходите? Потому что ваша мать туда хо</w:t>
        <w:softHyphen/>
        <w:t>дила? Или вы стремитесь, чтобы ваши дети получили ре</w:t>
        <w:softHyphen/>
        <w:t>лигиозное воспитание? А может быть, потому что... про</w:t>
        <w:softHyphen/>
        <w:t>сто ходите? Вероятно, посещение церкви — это просто игра, в которую вы играете? И, проведя эту игру, вы пре</w:t>
      </w:r>
      <w:r>
        <w:rPr>
          <w:color w:val="000000"/>
          <w:sz w:val="24"/>
          <w:szCs w:val="24"/>
          <w:vertAlign w:val="subscript"/>
        </w:rPr>
        <w:t xml:space="preserve">7 </w:t>
      </w:r>
      <w:r>
        <w:rPr>
          <w:color w:val="000000"/>
          <w:sz w:val="24"/>
          <w:szCs w:val="24"/>
        </w:rPr>
        <w:t>красно можете развлекаться всю оставшуюся неделю? Похоже, секулярные люди каким-то шестым чувством распознают тех, кто искренен и кто фальшивит. Они за километр могут почувствовать «липовых» христиан.</w:t>
      </w:r>
    </w:p>
    <w:p>
      <w:pPr>
        <w:pStyle w:val="Normal"/>
        <w:shd w:fill="FFFFFF" w:val="clear"/>
        <w:ind w:firstLine="567"/>
        <w:rPr>
          <w:szCs w:val="24"/>
        </w:rPr>
      </w:pPr>
      <w:r>
        <w:rPr>
          <w:color w:val="000000"/>
          <w:sz w:val="24"/>
          <w:szCs w:val="24"/>
        </w:rPr>
        <w:t>Однако что значит быть настоящим и искренним? Достоверность имеет место тогда, когда внутреннее не противоречит внешнему. Человек живет во лжи, когда внешнее и внутреннее — разные вещи. Однажды мне рас</w:t>
        <w:softHyphen/>
        <w:t>сказали, как на одном собрании среди христианских на</w:t>
        <w:softHyphen/>
        <w:t>ставников разгорелся ожесточенный спор, все перешли на крик и даже послышалась брань. Нашлись два слу</w:t>
        <w:softHyphen/>
        <w:t>жителя, которые угрожали разделаться друг с другом. А в 19.30 в дверь постучали, и вошедший напомнил: «Раз</w:t>
        <w:softHyphen/>
        <w:t>ве вы не знаете, сколько времени? Люди уже собрались для молитвы». И тот, кто затеял свару, вышел навстречу собравшимся со словами: «Разве это не прекрасно, ког</w:t>
        <w:softHyphen/>
        <w:t>да братья пребывают в единстве? Разве не прекрасно в этот вечер быть вместе с народом Божьим?»</w:t>
      </w:r>
    </w:p>
    <w:p>
      <w:pPr>
        <w:pStyle w:val="Normal"/>
        <w:shd w:fill="FFFFFF" w:val="clear"/>
        <w:ind w:firstLine="567"/>
        <w:rPr>
          <w:szCs w:val="24"/>
        </w:rPr>
      </w:pPr>
      <w:r>
        <w:rPr>
          <w:color w:val="000000"/>
          <w:sz w:val="24"/>
          <w:szCs w:val="24"/>
        </w:rPr>
        <w:t>Если бы я был там, мне бы сделалось дурно. Почему он так поступил? Чтобы сохранить свой имидж христи</w:t>
        <w:softHyphen/>
        <w:t>анского руководителя? Все дело в том, что лицемер — это, как правило, тот человек, кто в последнюю очередь догадывается, что все уже видят его лицемерие.</w:t>
      </w:r>
    </w:p>
    <w:p>
      <w:pPr>
        <w:pStyle w:val="Normal"/>
        <w:shd w:fill="FFFFFF" w:val="clear"/>
        <w:ind w:firstLine="567"/>
        <w:rPr>
          <w:szCs w:val="24"/>
        </w:rPr>
      </w:pPr>
      <w:r>
        <w:rPr>
          <w:color w:val="000000"/>
          <w:sz w:val="24"/>
          <w:szCs w:val="24"/>
        </w:rPr>
        <w:t>Как в этой ситуации повел бы себя настоящий хрис</w:t>
        <w:softHyphen/>
        <w:t>тианин? Держаться так, словно ничего не случилось, — значит лгать. Быть может, надо было выйти навстречу со</w:t>
        <w:softHyphen/>
        <w:t>бравшимся, не переставая ругаться? Нет, и это не по-хри</w:t>
        <w:softHyphen/>
        <w:t>стиански. Хочется надеяться, что на пути из кабинета на кафедру он догадался, что произошло нечто крайне бе</w:t>
        <w:softHyphen/>
        <w:t>зобразное. Лучше было бы, если бы, выйдя к людям, он сказал: «Знаете, у нас только что было собрание, и, чест</w:t>
        <w:softHyphen/>
        <w:t>но говоря, некоторые вели себя совсем не похожим на Христа образом. По правде сказать, я недостоин стоять на этой кафедре и вести собрание. Но все же я знаю, что во Христе есть возможность получить прощение и изме</w:t>
        <w:softHyphen/>
        <w:t>ниться. Во-первых, приношу извинения всем сидящим здесь братьям, а во-вторых, прошу всех преклонить коле</w:t>
        <w:softHyphen/>
        <w:t>ни и помолиться за нас, потому что мы в этом крайне нуж</w:t>
        <w:softHyphen/>
        <w:t>даемся». Это было бы искренне, и такая церковь показа</w:t>
        <w:softHyphen/>
        <w:t>лась бы секулярным людям гораздо более привлекатель</w:t>
        <w:softHyphen/>
        <w:t>ной, чем та, в которой всегда сладко улыбаются, хотя на самом деле их обуревают другие чувства.</w:t>
      </w:r>
    </w:p>
    <w:p>
      <w:pPr>
        <w:pStyle w:val="Normal"/>
        <w:shd w:fill="FFFFFF" w:val="clear"/>
        <w:ind w:firstLine="567"/>
        <w:rPr>
          <w:szCs w:val="24"/>
        </w:rPr>
      </w:pPr>
      <w:r>
        <w:rPr>
          <w:color w:val="000000"/>
          <w:sz w:val="24"/>
          <w:szCs w:val="24"/>
        </w:rPr>
        <w:t>Вспоминаю одного студента, который любил выра</w:t>
        <w:softHyphen/>
        <w:t>зить недовольство «ими», то есть административными работниками адвентистской церкви. Конечно, гораздо легче определить, что правильно и что неправильно, когда сам не находишься в гуще событий. Поскольку студент этот любил повеселиться и не придерживался слишком строгих правил, он, конечно, плохо соответ</w:t>
        <w:softHyphen/>
        <w:t>ствовал типичному образцу адвентистской администрации. Однако, заметив у него способности админист</w:t>
        <w:softHyphen/>
        <w:t>ратора и умение общаться с людьми, я предостерег его, сказав, что однажды он сам может стать одним из «них». Поэтому некоторое время спустя, узнав, что так оно и вышло, я почти не удивился и не испытал никакого вол</w:t>
        <w:softHyphen/>
        <w:t>нения. Его избрали на административную должность. Будет ли он по-прежнему беззаботен и независим (что так для него естественно) или, быть может, попытается стать таким, каким надо? Несколько лет спустя нас на</w:t>
        <w:softHyphen/>
        <w:t>значили членами комитета той церкви, где он работал. Во время перерыва я направился к нему, чтобы, как го</w:t>
        <w:softHyphen/>
        <w:t>ворится, пожать ему «лапу» и сказать что-нибудь напо</w:t>
        <w:softHyphen/>
        <w:t>добие: «Привет, старик, как дела?» Он, одетый в «трой</w:t>
        <w:softHyphen/>
        <w:t>ку», величественно поднялся, официально протянул руку и натянуто произнес: «Здравствуй, Джон, я очень рад видеть тебя». Он стал одним из «них»! Сейчас он играл ту роль, которая соответствовала его новому по</w:t>
        <w:softHyphen/>
        <w:t>ложению и которая так не вязалась с его прошлым по</w:t>
        <w:softHyphen/>
        <w:t>ведением. Эта встреча меня очень удручила. Христи</w:t>
        <w:softHyphen/>
        <w:t>анство должно быть чем-то большим, чем тот образ, который мы пытаемся донести. (Чтобы закончить эту историю, с радостью сообщу, что с тех пор он освоился со своими новыми обязанностями и снова стал гораздо более открытым!)</w:t>
      </w:r>
    </w:p>
    <w:p>
      <w:pPr>
        <w:pStyle w:val="Normal"/>
        <w:shd w:fill="FFFFFF" w:val="clear"/>
        <w:ind w:firstLine="567"/>
        <w:rPr>
          <w:szCs w:val="24"/>
        </w:rPr>
      </w:pPr>
      <w:r>
        <w:rPr>
          <w:color w:val="000000"/>
          <w:sz w:val="24"/>
          <w:szCs w:val="24"/>
        </w:rPr>
        <w:t>Суть подлинного христианства в том, чтобы быть тем, что мы есть на самом деле. Это, конечно, не означа</w:t>
        <w:softHyphen/>
        <w:t>ет, что если у вас настроение, как у дьявола, то вы и по</w:t>
        <w:softHyphen/>
        <w:t>ступать должны, как дьявол. Так «искренне» может вес</w:t>
        <w:softHyphen/>
        <w:t>ти себя любой секулярный человек. Быть настоящим христианином труднее. Когда христианин пытается быть тем, что он есть, он обнаруживает, что быть собой и быть тем, кем ты должен быть, — разные вещи. Однако для настоящего христианина есть только один путь. Если вы оступились, надо обратиться к Господу, исповедаться Ему во всем и просить, чтобы Он помог вам стать тем, кем вы являетесь во Христе.</w:t>
      </w:r>
    </w:p>
    <w:p>
      <w:pPr>
        <w:pStyle w:val="Normal"/>
        <w:shd w:fill="FFFFFF" w:val="clear"/>
        <w:ind w:firstLine="567"/>
        <w:rPr>
          <w:szCs w:val="24"/>
        </w:rPr>
      </w:pPr>
      <w:r>
        <w:rPr>
          <w:color w:val="000000"/>
          <w:sz w:val="24"/>
          <w:szCs w:val="24"/>
        </w:rPr>
        <w:t>Служить Ему с максимальной эффективностью означает как бы посадить себя на диету; это означает, что надо вести благочестивую жизнь, учиться менять свои установки и черты характера, причем не для того, чтобы спастись, но только ради Христа и заблудших.</w:t>
      </w:r>
    </w:p>
    <w:p>
      <w:pPr>
        <w:pStyle w:val="Normal"/>
        <w:shd w:fill="FFFFFF" w:val="clear"/>
        <w:ind w:firstLine="567"/>
        <w:rPr>
          <w:szCs w:val="24"/>
        </w:rPr>
      </w:pPr>
      <w:r>
        <w:rPr>
          <w:color w:val="000000"/>
          <w:sz w:val="24"/>
          <w:szCs w:val="24"/>
        </w:rPr>
        <w:t>Мне эта проблема очень понятна. Когда я начинал служение, у меня каждую субботу от боли просто раска</w:t>
        <w:softHyphen/>
        <w:t>лывалась голова. Это по-настоящему изматывал о, пото</w:t>
        <w:softHyphen/>
        <w:t>му что в тот самый день, когда я должен быть на высоте, я чувствовал себя отвратительно. Два года спустя я на</w:t>
        <w:softHyphen/>
        <w:t>конец догадался (некоторые люди догадываются не сра</w:t>
        <w:softHyphen/>
        <w:t>зу), что причина в следующем: выходя к людям, я стре</w:t>
        <w:softHyphen/>
        <w:t xml:space="preserve">мился быть тем, кем на самом деле не являлся. Я играл роль. Я был не столько тем, кем должен быть во Христе, сколько тем, кем, как мне казалось, следовало быть с точки зрения собравшихся. В конце концов Бог дал мне понять: Он хочет, чтобы перед Ним я был самим собой, а не Билли Грэмом, </w:t>
      </w:r>
      <w:r>
        <w:rPr>
          <w:color w:val="000000"/>
          <w:sz w:val="24"/>
          <w:szCs w:val="24"/>
          <w:lang w:val="en-US"/>
        </w:rPr>
        <w:t>X</w:t>
      </w:r>
      <w:r>
        <w:rPr>
          <w:color w:val="000000"/>
          <w:sz w:val="24"/>
          <w:szCs w:val="24"/>
        </w:rPr>
        <w:t>. Ричардсом или Роландом Хегстедом. Чтобы для Христа я был просто Джоном Паулином. Какое облегчение! Какое благословение! Когда я повсю</w:t>
        <w:softHyphen/>
        <w:t>ду начал делиться своим открытием с другими адвенти</w:t>
        <w:softHyphen/>
        <w:t>стами, выяснилось, что «субботняя головная боль» — гораздо более распространенное явление, чем мне пред</w:t>
        <w:softHyphen/>
        <w:t>ставлялось.</w:t>
      </w:r>
    </w:p>
    <w:p>
      <w:pPr>
        <w:pStyle w:val="Normal"/>
        <w:shd w:fill="FFFFFF" w:val="clear"/>
        <w:ind w:firstLine="567"/>
        <w:rPr>
          <w:szCs w:val="24"/>
        </w:rPr>
      </w:pPr>
      <w:r>
        <w:rPr>
          <w:color w:val="000000"/>
          <w:sz w:val="24"/>
          <w:szCs w:val="24"/>
        </w:rPr>
        <w:t>Самый верный путь к подлинности заключается в том, чтобы каждый день в своих молитвенных встречах с Бо</w:t>
        <w:softHyphen/>
        <w:t>гом пытаться взрастить в себе искренность. Христос по</w:t>
        <w:softHyphen/>
        <w:t>может вам увидеть себя такими, какими вас видят другие. Во Христе можно научиться быть самим собой. Вы на</w:t>
        <w:softHyphen/>
        <w:t>верняка не сумеете быть откровенными с людьми, если вы не открыты перед Богом. Случалось вам лгать во вре</w:t>
        <w:softHyphen/>
        <w:t>мя молитвы? Не говорили ли вы: «Дорогой Господь, я так Тебя люблю» в тот момент, когда на самом деле где-то внутри себя думали: «Ох, до чего я устал от всего этого!» И тем не менее Бог хочет, чтобы и это стало нашей молит</w:t>
        <w:softHyphen/>
        <w:t>вой. Так поступал Иисус. «Почему Ты Меня оставил?» — кричал Он. Если Он мог быть откровенным с Богом, то тогда и для нас это не грех! Господь хочет, чтобы мы рас</w:t>
        <w:softHyphen/>
        <w:t>сказывали Ему о самых сокровенных своих нуждах, о са</w:t>
        <w:softHyphen/>
        <w:t>мых сокровенных чувствах и даже о своем гневе. Пусть будет все что угодно, кроме стремления обмануть Его сладкими словами, которые ничего не значат.</w:t>
      </w:r>
    </w:p>
    <w:p>
      <w:pPr>
        <w:pStyle w:val="Normal"/>
        <w:shd w:fill="FFFFFF" w:val="clear"/>
        <w:ind w:firstLine="567"/>
        <w:rPr>
          <w:szCs w:val="24"/>
        </w:rPr>
      </w:pPr>
      <w:r>
        <w:rPr>
          <w:color w:val="000000"/>
          <w:sz w:val="24"/>
          <w:szCs w:val="24"/>
        </w:rPr>
        <w:t>Знаете, почему исповедь и покаяние необходимы для спасения? Потому что это всего лишь признание исти</w:t>
        <w:softHyphen/>
        <w:t>ны о нас самих. Если мы не исповедуемся и не каемся, значит, по отношению к этому миру мы живем по лжи. Значит, нас больше беспокоит то, как мы выглядим, а не то, что мы есть на самом деле. Помните, что Иисус ска</w:t>
        <w:softHyphen/>
        <w:t>зал о грязных чашах, которые сверкают снаружи? Мы все таковы. Однако есть нечто, еще более отвратительное: грязная чаша, которая каждому стремится доказать, что она чиста. В свете креста единственная возможность жить подлинно — это жить в постоянном и искреннем покаянии.</w:t>
      </w:r>
    </w:p>
    <w:p>
      <w:pPr>
        <w:pStyle w:val="Normal"/>
        <w:shd w:fill="FFFFFF" w:val="clear"/>
        <w:ind w:firstLine="567"/>
        <w:rPr>
          <w:szCs w:val="24"/>
        </w:rPr>
      </w:pPr>
      <w:r>
        <w:rPr>
          <w:color w:val="000000"/>
          <w:sz w:val="24"/>
          <w:szCs w:val="24"/>
        </w:rPr>
        <w:t xml:space="preserve">Однако что делать, если вы </w:t>
      </w:r>
      <w:r>
        <w:rPr>
          <w:i/>
          <w:iCs/>
          <w:color w:val="000000"/>
          <w:sz w:val="24"/>
          <w:szCs w:val="24"/>
        </w:rPr>
        <w:t xml:space="preserve">не чувствуете </w:t>
      </w:r>
      <w:r>
        <w:rPr>
          <w:color w:val="000000"/>
          <w:sz w:val="24"/>
          <w:szCs w:val="24"/>
        </w:rPr>
        <w:t>раскаяния? Что делать, если, подобно мне, вы одарены темперамен</w:t>
        <w:softHyphen/>
        <w:t>том, который дает вам возможность знать много слов на разных языках, кроме одного слова — «прости»? Людям, которые похожи на меня, надо помочь узнать истину о самих себе. То, чем я собираюсь поделиться с вами, ис</w:t>
        <w:softHyphen/>
        <w:t>ходит из самых сокровенных уголков души — оттуда, где я более всего уязвим.</w:t>
      </w:r>
    </w:p>
    <w:p>
      <w:pPr>
        <w:pStyle w:val="Normal"/>
        <w:shd w:fill="FFFFFF" w:val="clear"/>
        <w:ind w:firstLine="567"/>
        <w:rPr>
          <w:szCs w:val="24"/>
        </w:rPr>
      </w:pPr>
      <w:r>
        <w:rPr>
          <w:color w:val="000000"/>
          <w:sz w:val="24"/>
          <w:szCs w:val="24"/>
        </w:rPr>
        <w:t>Занимаясь библейскими исследованиями, я понял, как легко заставить Библию говорить то, что вам хочет</w:t>
        <w:softHyphen/>
        <w:t>ся. Нередко толкование возникает потому, что мы не хотим, чтобы наши неудачи и ошибки предстали в свете Писания и того мягкого водительства, которое нам пред</w:t>
        <w:softHyphen/>
        <w:t>лагает Святой Дух. Наше толкование может стать сте</w:t>
        <w:softHyphen/>
        <w:t>ной, которой мы отгораживаемся от необходимости при</w:t>
        <w:softHyphen/>
        <w:t>знать перед Богом и другими людьми свои грехи и сла</w:t>
        <w:softHyphen/>
        <w:t>бости. Я понял, что всякий раз, приступая к толкованию Писания, необходимо молиться: «Господи, я хочу знать истину, чего бы мне это ни стоило». Нередко мы хотим постигать ее лишь до тех пор, пока нам это действитель</w:t>
        <w:softHyphen/>
        <w:t>но ничего не стоит. Однако постижение истины и жизнь в соответствии с ней могут стоить нам нашей работы, друзей, семьи, всего самого дорогого. Быть может, это будет означать, что до конца своих дней нам придется нести крест. Поэтому не обращайтесь к такой молитве, если вы сомневаетесь, что все перечисленное возмож</w:t>
        <w:softHyphen/>
        <w:t>но. В то же время я вас уверяю, что Бог любит отвечать на нее, Он любит открывать истину, однако за ее обрете</w:t>
        <w:softHyphen/>
        <w:t>ние надо платить.</w:t>
      </w:r>
    </w:p>
    <w:p>
      <w:pPr>
        <w:pStyle w:val="Normal"/>
        <w:shd w:fill="FFFFFF" w:val="clear"/>
        <w:ind w:firstLine="567"/>
        <w:rPr>
          <w:szCs w:val="24"/>
        </w:rPr>
      </w:pPr>
      <w:r>
        <w:rPr>
          <w:color w:val="000000"/>
          <w:sz w:val="24"/>
          <w:szCs w:val="24"/>
        </w:rPr>
        <w:t>Впервые я так молился около двенадцати лет назад. Я лежал, уткнувшись лицом в деревянный пол, и в пол</w:t>
        <w:softHyphen/>
        <w:t>ном отчаянии бил по нему кулаком. Человек, которого я знал как служителя церкви, убедительно и логично показал мне, что если я действительно люблю Иисуса, то должен оставить церковь, которую почитал. Кто-то из вас наверняка не поймет, почему в ту пору все это было для меня так трудно. Другие тоже переживали нечто по</w:t>
        <w:softHyphen/>
        <w:t>добное. После тяжелой борьбы я открылся Богу и начал молиться: «Господи, скажи мне правду, какой бы горь</w:t>
        <w:softHyphen/>
        <w:t>кой она ни оказалась».</w:t>
      </w:r>
    </w:p>
    <w:p>
      <w:pPr>
        <w:pStyle w:val="Normal"/>
        <w:shd w:fill="FFFFFF" w:val="clear"/>
        <w:ind w:firstLine="567"/>
        <w:rPr>
          <w:szCs w:val="24"/>
        </w:rPr>
      </w:pPr>
      <w:r>
        <w:rPr>
          <w:color w:val="000000"/>
          <w:sz w:val="24"/>
          <w:szCs w:val="24"/>
        </w:rPr>
        <w:t>Ответ, который Бог вложил в мое сознание, был кри</w:t>
        <w:softHyphen/>
        <w:t>стально ясным, хотя я не слышал его. «Я понимаю, что ты переживаешь. Вспомни, что ученики Иисуса сами никогда не порывали с иудаизмом. Лютер никогда не покидал католическую церковь, а Елена Уайт — методи</w:t>
        <w:softHyphen/>
        <w:t>стскую. Все они были вышвырнуты оттуда. Я хочу, что</w:t>
        <w:softHyphen/>
        <w:t>бы ты оставался в адвентистской Церкви до тех пор, пока тебя оттуда не выкинут, но у Меня есть одно условие: отныне ты должен действовать и говорить, не пытаясь сохранить свою работу или социальное положение. Ты должен, ничего не боясь и не ища одобрения, говорить об истине именно так, как она открылась тебе. Не нары</w:t>
        <w:softHyphen/>
        <w:t>вайся на неприятности, не бунтуй и не давай никакого повода для того, чтобы тебя изгнали. Пусть это случится только потому, что ты говорил истину, и только истину. Если в конце концов тебя изгонят, пусть будет так. Это станет Моим знамением, показывающим, что у Меня есть для тебя нечто лучшее».</w:t>
      </w:r>
    </w:p>
    <w:p>
      <w:pPr>
        <w:pStyle w:val="Normal"/>
        <w:shd w:fill="FFFFFF" w:val="clear"/>
        <w:ind w:firstLine="567"/>
        <w:rPr>
          <w:szCs w:val="24"/>
        </w:rPr>
      </w:pPr>
      <w:r>
        <w:rPr>
          <w:color w:val="000000"/>
          <w:sz w:val="24"/>
          <w:szCs w:val="24"/>
        </w:rPr>
        <w:t>Эта весть предназначалась именно мне. Может быть, в то же время Господь сообщил вам что-то иное. Одна</w:t>
        <w:softHyphen/>
        <w:t>ко, честно говоря, в ту пору, когда я все это переживал, мне казалось, что адвентистская Церковь вряд ли может разобраться с истиной. Казалось, что надолго меня не хватит, однако, к моему удивлению, с того момента я начал постепенно приобретать все большее влияние внутри Церкви. Несмотря на мнения многих людей, мой опыт показывает мне, что адвентистская Церковь сверху донизу наполнена людьми, жаждущими истины и дос</w:t>
        <w:softHyphen/>
        <w:t>товерности. Это верно как на уровне Генеральной Кон</w:t>
        <w:softHyphen/>
        <w:t>ференции, так и на любом другом. Хотя теперь многие считают, что я нахожусь в том положении, когда, стре</w:t>
        <w:softHyphen/>
        <w:t>мясь защитить Церковь, должен «заметать следы», я не вижу причины не следовать тому совету, который Гос</w:t>
        <w:softHyphen/>
        <w:t>подь дал мне двенадцать лет назад, и, как показывает эта книга, не собираюсь этого делать. Быть может, я ошиба</w:t>
        <w:softHyphen/>
        <w:t>юсь, но я говорю об истине так, как ее вижу, чего бы мне это ни стоило.</w:t>
      </w:r>
    </w:p>
    <w:p>
      <w:pPr>
        <w:pStyle w:val="Normal"/>
        <w:shd w:fill="FFFFFF" w:val="clear"/>
        <w:ind w:firstLine="567"/>
        <w:rPr>
          <w:szCs w:val="24"/>
        </w:rPr>
      </w:pPr>
      <w:r>
        <w:rPr>
          <w:color w:val="000000"/>
          <w:sz w:val="24"/>
          <w:szCs w:val="24"/>
        </w:rPr>
        <w:t>Говорить истину для меня не так-то просто. Порой я обнаруживаю протест в самых сокровенных уголках моей души. Естественные защитные механизмы ставят под угрозу мои самые лучшие намерения. Недавно, напри</w:t>
        <w:softHyphen/>
        <w:t>мер, я пытался выяснить, почему один проповедник про</w:t>
        <w:softHyphen/>
        <w:t>изводит на меня столь сильное впечатление. Через не</w:t>
        <w:softHyphen/>
        <w:t>которое время стало ясно, что в своих проповедях почти каждый пример он берет из своего личного опыта и что почти все они свидетельствуют о его неудачах, а не об успехах. Сравнив его проповеди с моими, я увидел, что живописую только свои успехи и ничего не говорю о неудачах. Это меня сильно задело. Получилось так, что чья-то исповедь изменила меня. Настоящий христианин медлен на похвалу и скор на прощение, поскольку он ясно видит собственную порочность.</w:t>
      </w:r>
    </w:p>
    <w:p>
      <w:pPr>
        <w:pStyle w:val="Normal"/>
        <w:shd w:fill="FFFFFF" w:val="clear"/>
        <w:ind w:firstLine="567"/>
        <w:rPr>
          <w:szCs w:val="24"/>
        </w:rPr>
      </w:pPr>
      <w:r>
        <w:rPr>
          <w:color w:val="000000"/>
          <w:sz w:val="24"/>
          <w:szCs w:val="24"/>
        </w:rPr>
        <w:t>Проповедуя секулярным людям, мы увидим, что один из самых лучших способов установить контакт с другим человеком заключается в том, чтобы искренне рассказать ему о собственных нуждах. Люди не любят рассказывать о наболевшем, однако если мы сами, об</w:t>
        <w:softHyphen/>
        <w:t>щаясь с ними, не будем скрывать собственную уязви</w:t>
        <w:softHyphen/>
        <w:t>мость (в соответствующее время и соответствующим об</w:t>
        <w:softHyphen/>
        <w:t>разом), они, быть может, смогут рассказать нам о своих самых сокровенных потребностях и заботах. Поэтому я понял, что молиться об истине мне надо на более глубо</w:t>
        <w:softHyphen/>
        <w:t>ком уровне. Для того чтобы совершать действенную Бо</w:t>
        <w:softHyphen/>
        <w:t>жью работу, я нуждаюсь в чем-то большем, нежели про</w:t>
        <w:softHyphen/>
        <w:t>сто библейская истина: мне нужна истина о себе самом. Мне нужно выяснить, когда подсознательные защитные механизмы блокируют мои самые лучшие намерения. Молитва, которая открывает глубины нашей личности, выглядит примерно так: «Господи, я открываю себя пред Тобою (см. Евр. 4:12, 13). Смотри, каков я есть на самом деле. Научи меня истине о себе самом, чего бы мне это ни стоило. Помоги мне увидеть себя так, как Ты меня видишь». Такая молитва звучит пугающе, но в то же вре</w:t>
        <w:softHyphen/>
        <w:t>мя это чудесное преддверие к опыту ведения дневника. Если мы откроем себя Богу, Он мягко и по-доброму под</w:t>
        <w:softHyphen/>
        <w:t>ведет нас к тому, чего мы никак не сумели бы открыть иначе. И Он не откроет для нас больше того, с чем мы можем справиться (см. Ин. 16:12).</w:t>
      </w:r>
    </w:p>
    <w:p>
      <w:pPr>
        <w:pStyle w:val="Normal"/>
        <w:shd w:fill="FFFFFF" w:val="clear"/>
        <w:ind w:firstLine="567"/>
        <w:rPr>
          <w:szCs w:val="24"/>
        </w:rPr>
      </w:pPr>
      <w:r>
        <w:rPr>
          <w:color w:val="000000"/>
          <w:sz w:val="24"/>
          <w:szCs w:val="24"/>
        </w:rPr>
        <w:t>Чем ближе вы окажетесь к Иисусу, тем яснее будете видеть свои несовершенства — они пред</w:t>
        <w:softHyphen/>
        <w:t xml:space="preserve">станут перед вами во всей противоположности Его совершенной природе. Это свидетельствует, что обольщения сатаны утрачивают свою силу и что вас пробуждает животворный Дух Божий. Любовь к Иисусу не может глубоко укорениться </w:t>
      </w:r>
      <w:r>
        <w:rPr>
          <w:color w:val="000000"/>
          <w:sz w:val="25"/>
          <w:szCs w:val="25"/>
        </w:rPr>
        <w:t>в сердце, не осознающем своей греховности. Душа, преображенная Христовой благодатью, будет восхищаться Его Божественным совершен</w:t>
        <w:softHyphen/>
        <w:t>ством, однако если мы не замечаем собственно</w:t>
        <w:softHyphen/>
        <w:t>го нравственного уродства, это безошибочно сви</w:t>
        <w:softHyphen/>
        <w:t>детельствует о том, что мы не видели Христовой красоты и превосходства (см. «Путь ко Христу», с. 64, 65).</w:t>
      </w:r>
    </w:p>
    <w:p>
      <w:pPr>
        <w:pStyle w:val="Normal"/>
        <w:shd w:fill="FFFFFF" w:val="clear"/>
        <w:ind w:firstLine="567"/>
        <w:rPr>
          <w:szCs w:val="24"/>
        </w:rPr>
      </w:pPr>
      <w:r>
        <w:rPr>
          <w:color w:val="000000"/>
          <w:sz w:val="25"/>
          <w:szCs w:val="25"/>
        </w:rPr>
        <w:t>Существует еще более глубокий уровень искреннос</w:t>
        <w:softHyphen/>
        <w:t>ти. Многие из нас настолько преуспели в отрицании сво</w:t>
        <w:softHyphen/>
        <w:t>его греха и слабости, что обманывают себя даже в самой сокровенной молитвенной жизни. Для таких людей ве</w:t>
        <w:softHyphen/>
        <w:t>дение дневника может превратиться в некую форму са</w:t>
        <w:softHyphen/>
        <w:t>мообслуживания, где человек отчитывается перед собой в своей мудрости и в глупости тех, кто его окружает. По</w:t>
        <w:softHyphen/>
        <w:t>этому абсолютно незаменимо то противоядие, которое мы получаем, когда вырабатываем в себе готовность слу</w:t>
        <w:softHyphen/>
        <w:t>шать истину о том, как нас видят другие. Как правило, настоящий христианин может назвать каких-то конкрет</w:t>
        <w:softHyphen/>
        <w:t>ных людей, которые, с любовью помогая ему, в то же вре</w:t>
        <w:softHyphen/>
        <w:t>мя могут честно оценить его поведение. Ответственность перед другими увеличивает нашу ответственность перед Богом.</w:t>
      </w:r>
    </w:p>
    <w:p>
      <w:pPr>
        <w:pStyle w:val="Normal"/>
        <w:shd w:fill="FFFFFF" w:val="clear"/>
        <w:ind w:firstLine="567"/>
        <w:rPr>
          <w:szCs w:val="24"/>
        </w:rPr>
      </w:pPr>
      <w:r>
        <w:rPr>
          <w:color w:val="000000"/>
          <w:sz w:val="25"/>
          <w:szCs w:val="25"/>
        </w:rPr>
        <w:t>Эта ответственность может принимать различные формы. В трех разных частях света живут три адвентис</w:t>
        <w:softHyphen/>
        <w:t>та, которые играют в моей жизни такую роль. Я знаю, что в любое время могу приехать к ним или позвонить. Знаю — они прямо в лицо скажут, что мне надо услы</w:t>
        <w:softHyphen/>
        <w:t>шать. В них заключается основная причина всех моих успехов, которых я добился в деле Божьем. Я знаю и дру</w:t>
        <w:softHyphen/>
        <w:t>гих, которые считают, что определенные небольшие группы создают ту атмосферу, в которой они могут снять с себя маску, быть тем, что они есть, и иметь необходи</w:t>
        <w:softHyphen/>
        <w:t>мую обратную связь. В идеале даже уроки в субботней школе могут создать атмосферу ответственности. Для тех, у кого немного друзей и нет таких групп, к которым они могли бы обратиться, единственная возможность осознать подлинную ответственность — вероятно, пси</w:t>
        <w:softHyphen/>
        <w:t>хологическая консультация (которую пора перестать рассматривать как негативный выбор для любого хрис</w:t>
        <w:softHyphen/>
        <w:t>тианина). Ищите обратную связь где угодно, но только ищите!</w:t>
      </w:r>
    </w:p>
    <w:p>
      <w:pPr>
        <w:pStyle w:val="Normal"/>
        <w:shd w:fill="FFFFFF" w:val="clear"/>
        <w:ind w:firstLine="567"/>
        <w:rPr>
          <w:szCs w:val="24"/>
        </w:rPr>
      </w:pPr>
      <w:r>
        <w:rPr>
          <w:color w:val="000000"/>
          <w:sz w:val="25"/>
          <w:szCs w:val="25"/>
        </w:rPr>
        <w:t>Немало людей отягощены сомнением, обреме</w:t>
        <w:softHyphen/>
        <w:t>нены немощами, слабы в вере и неспособны уви</w:t>
        <w:softHyphen/>
        <w:t>деть Невидимого; и потому тот, кого они в состо</w:t>
        <w:softHyphen/>
        <w:t>янии видеть, — человек, приходящий к ним с Благой вестью, — может стать связующим звеном между такими людьми и Христом («Желание ве</w:t>
        <w:softHyphen/>
        <w:t>ков», с. 297).</w:t>
      </w:r>
    </w:p>
    <w:p>
      <w:pPr>
        <w:pStyle w:val="Normal"/>
        <w:shd w:fill="FFFFFF" w:val="clear"/>
        <w:ind w:firstLine="567"/>
        <w:rPr>
          <w:szCs w:val="24"/>
        </w:rPr>
      </w:pPr>
      <w:r>
        <w:rPr>
          <w:color w:val="000000"/>
          <w:sz w:val="25"/>
          <w:szCs w:val="25"/>
        </w:rPr>
        <w:t>Сделаем небольшое отступление. Боюсь, что неко</w:t>
        <w:softHyphen/>
        <w:t>торые адвентисты могут воспринять призыв к искрен</w:t>
        <w:softHyphen/>
        <w:t>ности как возможность вываливать на других все те сплетни и подозрения, которыми они обрастают в про</w:t>
        <w:softHyphen/>
        <w:t>цессе церковной жизни. Есть люди, которые любят «ска</w:t>
        <w:softHyphen/>
        <w:t>зать, как оно есть на самом деле», причем делают это са</w:t>
        <w:softHyphen/>
        <w:t>мым отвратительным образом. Таким я советовал бы вспомнить о сдержанности Иисуса, подчеркнувшего: «Еще многое имею сказать вам, но вы теперь не можете вместить» (Ин. 16:12). Самым серьезным образом забо</w:t>
        <w:softHyphen/>
        <w:t>тясь о наших чувствах, Иисус ждет подходящего момен</w:t>
        <w:softHyphen/>
        <w:t>та, прежде чем произнести слова, которые, быть может, придется выслушать с трудом. Следующий стих (Ин. 16:13) ясно показывает, что нередко Святой Дух спосо</w:t>
        <w:softHyphen/>
        <w:t>бен сообщить то, чего не услышишь от людей. Стремле</w:t>
        <w:softHyphen/>
        <w:t>ние быть искренним не требует от нас, чтобы мы в лю</w:t>
        <w:softHyphen/>
        <w:t>бых обстоятельствах выкладывали все, что мы думаем. Оно требует, чтобы мы перестали лживо жить.</w:t>
      </w:r>
    </w:p>
    <w:p>
      <w:pPr>
        <w:pStyle w:val="Normal"/>
        <w:shd w:fill="FFFFFF" w:val="clear"/>
        <w:ind w:firstLine="567"/>
        <w:rPr>
          <w:szCs w:val="24"/>
        </w:rPr>
      </w:pPr>
      <w:r>
        <w:rPr>
          <w:color w:val="000000"/>
          <w:sz w:val="25"/>
          <w:szCs w:val="25"/>
        </w:rPr>
        <w:t>Наверное, пришло время сказать, что, хотя пока мы не касались в этой книге благовестия оправдания, яв</w:t>
        <w:softHyphen/>
        <w:t>ленного в совершённой Христом работе, именно эта по</w:t>
      </w:r>
      <w:r>
        <w:rPr>
          <w:color w:val="000000"/>
          <w:sz w:val="24"/>
          <w:szCs w:val="24"/>
        </w:rPr>
        <w:t>сылка лежит в основе всего вышеизложенного. Если бы мы оправдывались не верою, а делами, истина о нас са</w:t>
        <w:softHyphen/>
        <w:t>мих уничтожила бы нас. Если бы мы не были уверены в спасении во Христе, все советы о благочестивой жизни, содержащиеся во второй части этой книги, были бы ме</w:t>
        <w:softHyphen/>
        <w:t>дью звенящей или кимвалом звучащим! Однако воспри</w:t>
        <w:softHyphen/>
        <w:t>нятые во Христе, они могут решительным образом из</w:t>
        <w:softHyphen/>
        <w:t>менить жизнь человека. Я думаю, основная причина попыток многих адвентистов убежать от реальности за</w:t>
        <w:softHyphen/>
        <w:t>ключается в том, что они не до конца поняли и усвоили новозаветное благовестив.</w:t>
      </w:r>
    </w:p>
    <w:p>
      <w:pPr>
        <w:pStyle w:val="Normal"/>
        <w:shd w:fill="FFFFFF" w:val="clear"/>
        <w:ind w:firstLine="567"/>
        <w:rPr>
          <w:szCs w:val="24"/>
        </w:rPr>
      </w:pPr>
      <w:r>
        <w:rPr>
          <w:color w:val="000000"/>
          <w:sz w:val="24"/>
          <w:szCs w:val="24"/>
        </w:rPr>
        <w:t>В заключение замечу: бывшие адвентисты, оправды</w:t>
        <w:softHyphen/>
        <w:t>вая свое нежелание возвращаться в церковь, прежде всего ссылаются на то, что «там все изображают из себя про</w:t>
        <w:softHyphen/>
        <w:t>сто святых, а на самом деле делают то-то, то-то и то-то». Иногда все преувеличивается, однако я уверен: сильнее всего прочего привлечь секулярных людей в нашу цер</w:t>
        <w:softHyphen/>
        <w:t>ковь может ощущение того, что люди, которых они там встречают, живут реальной жизнью с ее реальными труд</w:t>
        <w:softHyphen/>
        <w:t>ностями и такими же реальными неудачами; что они во Христе возрастают в благодати и взаимной любви, как немощные, но прощенные. Ничто так не поддерживает меня в вере, как осознание того, что мои братья и сест</w:t>
        <w:softHyphen/>
        <w:t>ры борются с теми же трудностями, с которыми борюсь я, и что свои проблемы я могу решать вместе с теми, кто заботится обо мне. Самая главная потребность адвентизма 90-х годов — прекратить лживо жить.</w:t>
      </w:r>
    </w:p>
    <w:p>
      <w:pPr>
        <w:pStyle w:val="Normal"/>
        <w:shd w:fill="FFFFFF" w:val="clear"/>
        <w:ind w:firstLine="567"/>
        <w:rPr>
          <w:color w:val="000000"/>
          <w:sz w:val="24"/>
          <w:szCs w:val="24"/>
        </w:rPr>
      </w:pPr>
      <w:r>
        <w:rPr>
          <w:color w:val="000000"/>
          <w:sz w:val="24"/>
          <w:szCs w:val="24"/>
        </w:rPr>
      </w:r>
    </w:p>
    <w:p>
      <w:pPr>
        <w:pStyle w:val="Normal"/>
        <w:shd w:fill="FFFFFF" w:val="clear"/>
        <w:ind w:firstLine="567"/>
        <w:rPr>
          <w:color w:val="000000"/>
          <w:sz w:val="24"/>
          <w:szCs w:val="24"/>
        </w:rPr>
      </w:pPr>
      <w:r>
        <w:rPr>
          <w:color w:val="000000"/>
          <w:sz w:val="24"/>
          <w:szCs w:val="24"/>
        </w:rPr>
      </w:r>
    </w:p>
    <w:p>
      <w:pPr>
        <w:pStyle w:val="Normal"/>
        <w:shd w:fill="FFFFFF" w:val="clear"/>
        <w:ind w:firstLine="567"/>
        <w:rPr>
          <w:szCs w:val="24"/>
        </w:rPr>
      </w:pPr>
      <w:r>
        <w:rPr>
          <w:color w:val="000000"/>
          <w:sz w:val="24"/>
          <w:szCs w:val="24"/>
        </w:rPr>
        <w:t>ГЛАВА 13</w:t>
      </w:r>
    </w:p>
    <w:p>
      <w:pPr>
        <w:pStyle w:val="Normal"/>
        <w:shd w:fill="FFFFFF" w:val="clear"/>
        <w:ind w:firstLine="567"/>
        <w:rPr>
          <w:szCs w:val="24"/>
        </w:rPr>
      </w:pPr>
      <w:r>
        <w:rPr>
          <w:b/>
          <w:bCs/>
          <w:color w:val="000000"/>
          <w:sz w:val="30"/>
          <w:szCs w:val="30"/>
        </w:rPr>
        <w:t>ВОЗМОЖНОСТЬ СОСУЩЕСТВОВАНИЯ</w:t>
      </w:r>
    </w:p>
    <w:p>
      <w:pPr>
        <w:pStyle w:val="Normal"/>
        <w:shd w:fill="FFFFFF" w:val="clear"/>
        <w:ind w:firstLine="567"/>
        <w:rPr>
          <w:szCs w:val="24"/>
        </w:rPr>
      </w:pPr>
      <w:r>
        <w:rPr>
          <w:b/>
          <w:bCs/>
          <w:color w:val="000000"/>
          <w:sz w:val="30"/>
          <w:szCs w:val="30"/>
        </w:rPr>
        <w:t>ДВУХ МОДЕЛЕЙ СЛУЖЕНИЯ</w:t>
      </w:r>
    </w:p>
    <w:p>
      <w:pPr>
        <w:pStyle w:val="Normal"/>
        <w:shd w:fill="FFFFFF" w:val="clear"/>
        <w:ind w:firstLine="567"/>
        <w:rPr>
          <w:color w:val="000000"/>
          <w:sz w:val="24"/>
          <w:szCs w:val="24"/>
        </w:rPr>
      </w:pPr>
      <w:r>
        <w:rPr>
          <w:color w:val="000000"/>
          <w:sz w:val="24"/>
          <w:szCs w:val="24"/>
        </w:rPr>
      </w:r>
    </w:p>
    <w:p>
      <w:pPr>
        <w:pStyle w:val="Normal"/>
        <w:shd w:fill="FFFFFF" w:val="clear"/>
        <w:ind w:firstLine="567"/>
        <w:rPr>
          <w:szCs w:val="24"/>
        </w:rPr>
      </w:pPr>
      <w:r>
        <w:rPr>
          <w:color w:val="000000"/>
          <w:sz w:val="24"/>
          <w:szCs w:val="24"/>
        </w:rPr>
        <w:t>Как быть, если ваша местная церковь не обременяет себя заботой о секулярных людях и нет никакой возмож</w:t>
        <w:softHyphen/>
        <w:t>ности изменить церковную обстановку? Если попытки объяснить местному руководству особенности мышле</w:t>
        <w:softHyphen/>
        <w:t>ния и восприятия секулярных людей ни к чему не при</w:t>
        <w:softHyphen/>
        <w:t>вели, выходом может стать создание внутри церкви не</w:t>
        <w:softHyphen/>
        <w:t>коего «неформального объединения», что откроет секулярным людям доступ в эту церковь. Если церковное слу</w:t>
        <w:softHyphen/>
        <w:t>жение представляется таким людям чем-то чуждым, то сначала их следует ввести в церковную обстановку ино</w:t>
        <w:softHyphen/>
        <w:t>го типа.</w:t>
      </w:r>
    </w:p>
    <w:p>
      <w:pPr>
        <w:pStyle w:val="Normal"/>
        <w:shd w:fill="FFFFFF" w:val="clear"/>
        <w:ind w:firstLine="567"/>
        <w:rPr>
          <w:szCs w:val="24"/>
        </w:rPr>
      </w:pPr>
      <w:r>
        <w:rPr>
          <w:color w:val="000000"/>
          <w:sz w:val="24"/>
          <w:szCs w:val="24"/>
        </w:rPr>
        <w:t>Впервые эта идея возникла у меня во время выступ</w:t>
        <w:softHyphen/>
        <w:t>ления на одном из лагерных собраний. Глядя на тех, кто пришел на семинар, президент сильно разволновался. Он особенно отметил одного нехристианина, который много лет не ходил в церковь, но, услышав от жены, что есть семинар, посвященный проблеме диалога с пред</w:t>
        <w:softHyphen/>
        <w:t>ставителями секулярного мировоззрения, охотно на него явился. Президент давно работал с этим человеком и был просто в восторге, увидев некоторый его интерес. На следующий день этот человек опять пришел ко мне вме</w:t>
        <w:softHyphen/>
        <w:t>сте с женой и еще одной супружеской парой. «Мне надо с вами поговорить, — сказал он. — Я высоко ценю то, что вы сказали, но у меня есть проблемы. Я верю всему, чему учит ваша Церковь, но саму ее терпеть не могу. Что мне делать?» Под «церковью» он подразумевал местную общину. Пока он говорил, остальные одобрительно ки</w:t>
        <w:softHyphen/>
        <w:t>вали.</w:t>
      </w:r>
    </w:p>
    <w:p>
      <w:pPr>
        <w:pStyle w:val="Normal"/>
        <w:shd w:fill="FFFFFF" w:val="clear"/>
        <w:ind w:firstLine="567"/>
        <w:rPr>
          <w:szCs w:val="24"/>
        </w:rPr>
      </w:pPr>
      <w:r>
        <w:rPr>
          <w:color w:val="000000"/>
          <w:sz w:val="24"/>
          <w:szCs w:val="24"/>
        </w:rPr>
        <w:t>Надо сказать, с таким подходом приходится сталки</w:t>
        <w:softHyphen/>
        <w:t>ваться постоянно, и я ответил: «Похоже, что здесь вас понимают по крайней мере трое. Есть кто-нибудь еще?»</w:t>
      </w:r>
    </w:p>
    <w:p>
      <w:pPr>
        <w:pStyle w:val="Normal"/>
        <w:shd w:fill="FFFFFF" w:val="clear"/>
        <w:ind w:firstLine="567"/>
        <w:rPr>
          <w:szCs w:val="24"/>
        </w:rPr>
      </w:pPr>
      <w:r>
        <w:rPr>
          <w:color w:val="000000"/>
          <w:sz w:val="24"/>
          <w:szCs w:val="24"/>
        </w:rPr>
        <w:t>«Да, конечно. Я могу назвать еще десять—двенадцать человек, с кем можно общаться, но церковь в целом — она невыносима для меня».</w:t>
      </w:r>
    </w:p>
    <w:p>
      <w:pPr>
        <w:pStyle w:val="Normal"/>
        <w:shd w:fill="FFFFFF" w:val="clear"/>
        <w:ind w:firstLine="567"/>
        <w:rPr>
          <w:szCs w:val="24"/>
        </w:rPr>
      </w:pPr>
      <w:r>
        <w:rPr>
          <w:color w:val="000000"/>
          <w:sz w:val="24"/>
          <w:szCs w:val="24"/>
        </w:rPr>
        <w:t>«В таком случае вам надо создать свое неформаль</w:t>
        <w:softHyphen/>
        <w:t>ное объединение».</w:t>
      </w:r>
    </w:p>
    <w:p>
      <w:pPr>
        <w:pStyle w:val="Normal"/>
        <w:shd w:fill="FFFFFF" w:val="clear"/>
        <w:ind w:firstLine="567"/>
        <w:rPr>
          <w:szCs w:val="24"/>
        </w:rPr>
      </w:pPr>
      <w:r>
        <w:rPr>
          <w:color w:val="000000"/>
          <w:sz w:val="24"/>
          <w:szCs w:val="24"/>
        </w:rPr>
        <w:t>«Какое объединение?»</w:t>
      </w:r>
    </w:p>
    <w:p>
      <w:pPr>
        <w:pStyle w:val="Normal"/>
        <w:shd w:fill="FFFFFF" w:val="clear"/>
        <w:ind w:firstLine="567"/>
        <w:rPr>
          <w:szCs w:val="24"/>
        </w:rPr>
      </w:pPr>
      <w:r>
        <w:rPr>
          <w:color w:val="000000"/>
          <w:sz w:val="24"/>
          <w:szCs w:val="24"/>
        </w:rPr>
        <w:t>Мой ответ этому человеку — это ответ всем верным адвентистам, у которых такие же проблемы. Существу</w:t>
        <w:softHyphen/>
        <w:t>ют церкви, характер которых в целом делает невозмож</w:t>
        <w:softHyphen/>
        <w:t>ной эффективную работу с секулярными людьми. В по</w:t>
        <w:softHyphen/>
        <w:t>добных случаях те, кого заботит судьба заблудших, дол</w:t>
        <w:softHyphen/>
        <w:t>жны формировать внутри церкви особый круг общения с присущей ему субкультурой.</w:t>
      </w:r>
    </w:p>
    <w:p>
      <w:pPr>
        <w:pStyle w:val="Normal"/>
        <w:shd w:fill="FFFFFF" w:val="clear"/>
        <w:ind w:firstLine="567"/>
        <w:rPr>
          <w:szCs w:val="24"/>
        </w:rPr>
      </w:pPr>
      <w:r>
        <w:rPr>
          <w:color w:val="000000"/>
          <w:sz w:val="24"/>
          <w:szCs w:val="24"/>
        </w:rPr>
        <w:t>В субкультурном объединении специфическая груп</w:t>
        <w:softHyphen/>
        <w:t>па людей, принадлежащих или тяготеющих к церкви, но не вполне удовлетворенных ею по социальным или по</w:t>
        <w:softHyphen/>
        <w:t>литическим мотивам, может получить необходимую ду</w:t>
        <w:softHyphen/>
        <w:t>ховную поддержку. Это, конечно, компромисс, если хо</w:t>
        <w:softHyphen/>
        <w:t>тите. Такое неформальное объединение, ориентирован</w:t>
        <w:softHyphen/>
        <w:t>ное на людей с секулярным умонастроением, сознатель</w:t>
        <w:softHyphen/>
        <w:t>но стремится избегать даже незначительных трений, спо</w:t>
        <w:softHyphen/>
        <w:t>собных оттолкнуть его участников от церкви. Подобные объединения могут быть самыми разнообразными. Это и субботняя школа, и молитвенная группа, и группа по до</w:t>
        <w:softHyphen/>
        <w:t>машнему изучению Библии, и даже клуб по интересам.</w:t>
      </w:r>
    </w:p>
    <w:p>
      <w:pPr>
        <w:pStyle w:val="Normal"/>
        <w:shd w:fill="FFFFFF" w:val="clear"/>
        <w:ind w:firstLine="567"/>
        <w:rPr>
          <w:szCs w:val="24"/>
        </w:rPr>
      </w:pPr>
      <w:r>
        <w:rPr>
          <w:color w:val="000000"/>
          <w:sz w:val="24"/>
          <w:szCs w:val="24"/>
        </w:rPr>
        <w:t>Итак, я сказал этим двум парам: «Вам надо создать неформальную группу, где вы смогли бы удовлетворить свои потребности. Если церковное служение вас не устраивает, то, вместо того чтобы роптать и раскалывать общину, найдите время и место, где вы сможете соби</w:t>
        <w:softHyphen/>
        <w:t>раться каждую неделю и насыщать свою душу Писани</w:t>
        <w:softHyphen/>
        <w:t>ем».</w:t>
      </w:r>
    </w:p>
    <w:p>
      <w:pPr>
        <w:pStyle w:val="Normal"/>
        <w:shd w:fill="FFFFFF" w:val="clear"/>
        <w:ind w:firstLine="567"/>
        <w:rPr>
          <w:szCs w:val="24"/>
        </w:rPr>
      </w:pPr>
      <w:r>
        <w:rPr>
          <w:color w:val="000000"/>
          <w:sz w:val="24"/>
          <w:szCs w:val="24"/>
        </w:rPr>
        <w:t>Разумеется, было бы превосходно, если бы в каждом таком объединении, действующем при церкви, прислу</w:t>
        <w:softHyphen/>
        <w:t>шивались к советам пастора и привлекали его к опреде</w:t>
        <w:softHyphen/>
        <w:t>ленному участию во избежание излишних недоразуме</w:t>
        <w:softHyphen/>
        <w:t>ний.</w:t>
      </w:r>
    </w:p>
    <w:p>
      <w:pPr>
        <w:pStyle w:val="Normal"/>
        <w:shd w:fill="FFFFFF" w:val="clear"/>
        <w:ind w:firstLine="567"/>
        <w:rPr>
          <w:szCs w:val="24"/>
        </w:rPr>
      </w:pPr>
      <w:r>
        <w:rPr>
          <w:color w:val="000000"/>
          <w:sz w:val="24"/>
          <w:szCs w:val="24"/>
        </w:rPr>
        <w:t>Когда я работал пастором в Нью-Йорке, в моей цер</w:t>
        <w:softHyphen/>
        <w:t>кви действовали пять неформальных групп. Для одной объединяющим принципом стала семейная жизнь; для другой — воспитание детей. Была даже группа, интере</w:t>
        <w:softHyphen/>
        <w:t>сующаяся НЛО! В разное время действовали и другие объединения: были курсы, где мужчины учились пони</w:t>
        <w:softHyphen/>
        <w:t>мать женщин и правильно общаться с ними; одна груп</w:t>
        <w:softHyphen/>
        <w:t>па изучала проблему распределения денег, другая — дары Святого Духа, несколько групп — различные библейс</w:t>
        <w:softHyphen/>
        <w:t>кие книги. Главной целью создания подобных групп было объединение людей с общими интересами, для того чтобы удовлетворить их духовные и социальные потреб</w:t>
        <w:softHyphen/>
        <w:t>ности таким образом, каким это редко может сделать сама церковь. Примерно половину общего числа участ</w:t>
        <w:softHyphen/>
        <w:t>ников этих групп, действующих при моей церкви, со</w:t>
        <w:softHyphen/>
        <w:t>ставляли члены Церкви, другую половину — секулярные люди. Причем эти группы посещали, как правило, те члены Церкви, которые в большой церкви никогда не чувствовали себя свободно и держались в стороне. И они с радостью откликнулись на создание таких неформаль</w:t>
        <w:softHyphen/>
        <w:t>ных групп. Некоторые пытались посещать все группы! И радовались общению с людьми, которые в остальном не были связаны с церковью.</w:t>
      </w:r>
    </w:p>
    <w:p>
      <w:pPr>
        <w:pStyle w:val="Normal"/>
        <w:shd w:fill="FFFFFF" w:val="clear"/>
        <w:ind w:firstLine="567"/>
        <w:rPr>
          <w:szCs w:val="24"/>
        </w:rPr>
      </w:pPr>
      <w:r>
        <w:rPr>
          <w:color w:val="000000"/>
          <w:sz w:val="24"/>
          <w:szCs w:val="24"/>
        </w:rPr>
        <w:t>С помощью этих объединений нам удалось привлечь в церковь людей, которые в противном случае чувство</w:t>
        <w:softHyphen/>
        <w:t>вали бы себя в ней довольно скованно. Бывало, что эти люди ходили к нам в течение двух—трех лет, так и не проявляя интереса к самой церкви. Я выжидал, понимая, что очень скоро эти посещения поставят их перед опреде</w:t>
        <w:softHyphen/>
        <w:t>ленной проблемой. Действительно, вдруг как бы невзна</w:t>
        <w:softHyphen/>
        <w:t>чай они спрашивали меня: «Кстати, как, вообще говоря, становятся членом вашей Церкви?» Для меня это озна</w:t>
        <w:softHyphen/>
        <w:t xml:space="preserve">чало, что человек понял решающую для себя истину. Что является решающей истиной для секулярных людей? — </w:t>
      </w:r>
      <w:r>
        <w:rPr>
          <w:i/>
          <w:iCs/>
          <w:color w:val="000000"/>
          <w:sz w:val="24"/>
          <w:szCs w:val="24"/>
        </w:rPr>
        <w:t xml:space="preserve">Существует ли Бог и имеет ли это значение. </w:t>
      </w:r>
      <w:r>
        <w:rPr>
          <w:color w:val="000000"/>
          <w:sz w:val="24"/>
          <w:szCs w:val="24"/>
        </w:rPr>
        <w:t>Адвентисты обычно полагают, что решающую истину составляют суббота, состояние мертвых и возвращение десятины. Но секулярные люди редко задумываются о подобных воп</w:t>
        <w:softHyphen/>
        <w:t xml:space="preserve">росах. Для них решающей истиной является следующее: </w:t>
      </w:r>
      <w:r>
        <w:rPr>
          <w:i/>
          <w:iCs/>
          <w:color w:val="000000"/>
          <w:sz w:val="24"/>
          <w:szCs w:val="24"/>
        </w:rPr>
        <w:t xml:space="preserve">существует ли Бог и имеет ли Он значение для их жизни. </w:t>
      </w:r>
      <w:r>
        <w:rPr>
          <w:color w:val="000000"/>
          <w:sz w:val="24"/>
          <w:szCs w:val="24"/>
        </w:rPr>
        <w:t>Когда они убеждаются, что встретили в вашей церкви Бога, их души полностью раскрываются. Обычно я так отвечал на просьбу о принятии в Церковь: «У вас най</w:t>
        <w:softHyphen/>
        <w:t>дется свободное время во вторник вечером? Я зайду, и мы с вами все обсудим». Я приносил с собой текст обе</w:t>
        <w:softHyphen/>
        <w:t>тов, которые дают при крещении, и прочитывал их от начала и до конца, предлагая обсудить все, что им непо</w:t>
        <w:softHyphen/>
        <w:t>нятно или чему они не готовы посвятить себя.</w:t>
      </w:r>
    </w:p>
    <w:p>
      <w:pPr>
        <w:pStyle w:val="Normal"/>
        <w:shd w:fill="FFFFFF" w:val="clear"/>
        <w:ind w:firstLine="567"/>
        <w:rPr>
          <w:szCs w:val="24"/>
        </w:rPr>
      </w:pPr>
      <w:r>
        <w:rPr>
          <w:color w:val="000000"/>
          <w:sz w:val="24"/>
          <w:szCs w:val="24"/>
        </w:rPr>
        <w:t>В каждой церкви должна быть «дверь», через кото</w:t>
        <w:softHyphen/>
        <w:t>рую нерелигиозный человек мог бы войти и найти удов</w:t>
        <w:softHyphen/>
        <w:t>летворение именно своих потребностей. Возможно, это будет специальное богослужение, совершающееся один раз в месяц или даже в квартал. Или дополнительная служба в воскресенье утром, или в среду, или в пятницу вечером. Возможно, это примет форму семинаров или дискуссий в небольших группах. Но каждая церковь, которая не считает работу с нерелигиозными людьми своей единственной задачей, должна дать им возмож</w:t>
        <w:softHyphen/>
        <w:t>ность присоединиться к нам и постепенно принять ад</w:t>
        <w:softHyphen/>
        <w:t>вентистский образ мыслей и жизни, то есть должна пой</w:t>
        <w:softHyphen/>
        <w:t>ти на некий компромисс. В конечном счете их, конеч</w:t>
        <w:softHyphen/>
        <w:t>но, следует подтолкнуть к посещению утренней суббот</w:t>
        <w:softHyphen/>
        <w:t>ней службы, независимо от того, удовлетворяет она их или нет, ибо всей общине необходимо собираться вмес</w:t>
        <w:softHyphen/>
        <w:t>те и совершать богослужение по устоявшемуся обычаю. Им следует присутствовать на этой службе, поскольку они являются частью общины. Но неформальное объ</w:t>
        <w:softHyphen/>
        <w:t>единение может всегда оставаться тем местом, где с по</w:t>
        <w:softHyphen/>
        <w:t>ниманием отнесутся к их важнейшим духовным потреб</w:t>
        <w:softHyphen/>
        <w:t>ностям.</w:t>
      </w:r>
    </w:p>
    <w:p>
      <w:pPr>
        <w:pStyle w:val="Normal"/>
        <w:shd w:fill="FFFFFF" w:val="clear"/>
        <w:ind w:firstLine="567"/>
        <w:rPr>
          <w:szCs w:val="24"/>
        </w:rPr>
      </w:pPr>
      <w:r>
        <w:rPr>
          <w:color w:val="000000"/>
          <w:sz w:val="24"/>
          <w:szCs w:val="24"/>
        </w:rPr>
        <w:t>Приведет ли наличие в церкви разнообразных форм духовного опыта и его проявлений к хаосу и искажению вероучения? Отнюдь нет. Хотя существует только одна Благая весть, ее можно и должно выразить по-разному. Вы никогда не задумывались, почему Новый Завет со</w:t>
        <w:softHyphen/>
        <w:t>стоит из четырех Евангелий, тогда как Иисус только один? Я думаю, это объясняется очень просто. Сам Гос</w:t>
        <w:softHyphen/>
        <w:t>подь понимал, что не может быть единственного изло</w:t>
        <w:softHyphen/>
        <w:t>жения Благой вести, которое бы удовлетворило бы всех. Для того чтобы быть услышанным каждым, требуется многообразие подходов. Одного никогда не будет дос</w:t>
        <w:softHyphen/>
        <w:t>таточно.</w:t>
      </w:r>
    </w:p>
    <w:p>
      <w:pPr>
        <w:pStyle w:val="Normal"/>
        <w:shd w:fill="FFFFFF" w:val="clear"/>
        <w:ind w:firstLine="567"/>
        <w:rPr>
          <w:szCs w:val="24"/>
        </w:rPr>
      </w:pPr>
      <w:r>
        <w:rPr>
          <w:color w:val="000000"/>
          <w:sz w:val="24"/>
          <w:szCs w:val="24"/>
        </w:rPr>
        <w:t>Об этом прекрасно осведомлены специалисты по рекламе с Мэдисон-авеню. Знаете ли вы, что такие зуб</w:t>
        <w:softHyphen/>
        <w:t>ные пасты, как «Колгейт», «Клоуз-Ап» и «Ультра-Брайт», состоят, по существу, из одних и тех же ингредиентов? Но особенности рекламы этих паст различны. В «Колгейте» подчеркивается максимальная защита с помощью фторидов. Кого это привлекает? Людей, «помешанных на здоровье», озабоченных только тем, чтобы у них были здоровые зубы. Они в восторге от зубной пасты, которая защитит их от стоматологического кресла. «Клоуз-Ап» и «Ультра-Брайт» имеют такое же содержание фтора, но тех, кто их покупает, интересует не это. «Клоуз-Ап» пользуется спросом у романтически настроенных людей, озабоченных свежестью своего дыхания. Поэтому в па</w:t>
        <w:softHyphen/>
        <w:t>сте «Клоуз-Ап» подчеркиваются соответствующие свой</w:t>
        <w:softHyphen/>
        <w:t>ства. «Колгейт» тоже ими обладает. Но люди, покупаю</w:t>
        <w:softHyphen/>
        <w:t xml:space="preserve">щие «Колгейт», заинтересованы не столько чистотой </w:t>
      </w:r>
      <w:r>
        <w:rPr>
          <w:color w:val="000000"/>
          <w:sz w:val="25"/>
          <w:szCs w:val="25"/>
        </w:rPr>
        <w:t>дыхания, сколько здоровьем зубов. «Ультра-Брайт» рас</w:t>
        <w:softHyphen/>
        <w:t>считана на честолюбивых людей, уделяющих большое внимание своей внешности и желающих иметь сверка</w:t>
        <w:softHyphen/>
        <w:t>ющие белоснежные зубы. Специалисты по рекламе об</w:t>
        <w:softHyphen/>
        <w:t>наружили, что покупатели «Колгейт» и мысли не допус</w:t>
        <w:softHyphen/>
        <w:t>кают, чтобы купить «Клоуз-Ап». А те, кто покупает «Ультра-Брайт», совершенно не интересуются другими пас</w:t>
        <w:softHyphen/>
        <w:t>тами. Все три пасты одинаковы, но каждая из них нахо</w:t>
        <w:softHyphen/>
        <w:t>дит спрос у различных групп покупателей.</w:t>
      </w:r>
    </w:p>
    <w:p>
      <w:pPr>
        <w:pStyle w:val="Normal"/>
        <w:shd w:fill="FFFFFF" w:val="clear"/>
        <w:ind w:firstLine="567"/>
        <w:rPr>
          <w:szCs w:val="24"/>
        </w:rPr>
      </w:pPr>
      <w:r>
        <w:rPr>
          <w:color w:val="000000"/>
          <w:sz w:val="25"/>
          <w:szCs w:val="25"/>
        </w:rPr>
        <w:t>Я думаю, что эта реклама должна нас кое-чему на</w:t>
        <w:softHyphen/>
        <w:t>учить. Есть только одна Благая весть и только один Иисус Христос. Но существуют разные типы людей, и Христос обращается к каждому из них в том месте, где они жи</w:t>
        <w:softHyphen/>
        <w:t>вут, и в то время, когда они живут. Возможно, больше всего мы нуждаемся в том, чтобы научиться, каким об</w:t>
        <w:softHyphen/>
        <w:t>разом это одно Евангелие, в которое мы все верим, пред</w:t>
        <w:softHyphen/>
        <w:t>ставить любому, единственному в своем роде человеку так, чтобы он нашел там ответы на все свои вопросы. Адвентисты, которым небезразлична судьба секулярных людей, должны объединиться с теми, кто разделяет их стремления, и сообща обсудить конкретные вопросы. Что можно сделать по-новому в нашей церкви? Какие группы населения остаются за пределами нашего влия</w:t>
        <w:softHyphen/>
        <w:t>ния? Действительно ли наша церковь открыта новым веяниям, или следует начать с создания неформального объединения?</w:t>
      </w:r>
    </w:p>
    <w:p>
      <w:pPr>
        <w:pStyle w:val="Normal"/>
        <w:shd w:fill="FFFFFF" w:val="clear"/>
        <w:ind w:firstLine="567"/>
        <w:rPr>
          <w:szCs w:val="24"/>
        </w:rPr>
      </w:pPr>
      <w:r>
        <w:rPr>
          <w:color w:val="000000"/>
          <w:sz w:val="25"/>
          <w:szCs w:val="25"/>
        </w:rPr>
        <w:t>Эта книга представляет собой не конкретный пере</w:t>
        <w:softHyphen/>
        <w:t>чень рекомендаций для каждого случая, а широкий об</w:t>
        <w:softHyphen/>
        <w:t>зор существующего положения вещей с предложения</w:t>
        <w:softHyphen/>
        <w:t>ми общего характера. Как реализовать эти предложения, каждая церковь должна решать сама, исходя из своей ситуации.</w:t>
      </w:r>
    </w:p>
    <w:p>
      <w:pPr>
        <w:pStyle w:val="Normal"/>
        <w:shd w:fill="FFFFFF" w:val="clear"/>
        <w:ind w:firstLine="567"/>
        <w:rPr>
          <w:color w:val="000000"/>
          <w:sz w:val="25"/>
          <w:szCs w:val="25"/>
        </w:rPr>
      </w:pPr>
      <w:r>
        <w:rPr>
          <w:color w:val="000000"/>
          <w:sz w:val="25"/>
          <w:szCs w:val="25"/>
        </w:rPr>
      </w:r>
    </w:p>
    <w:p>
      <w:pPr>
        <w:pStyle w:val="Normal"/>
        <w:shd w:fill="FFFFFF" w:val="clear"/>
        <w:ind w:firstLine="567"/>
        <w:rPr>
          <w:szCs w:val="24"/>
        </w:rPr>
      </w:pPr>
      <w:r>
        <w:rPr>
          <w:color w:val="000000"/>
          <w:sz w:val="25"/>
          <w:szCs w:val="25"/>
        </w:rPr>
        <w:t>ГЛАВА 14</w:t>
      </w:r>
    </w:p>
    <w:p>
      <w:pPr>
        <w:pStyle w:val="Normal"/>
        <w:shd w:fill="FFFFFF" w:val="clear"/>
        <w:ind w:firstLine="567"/>
        <w:rPr>
          <w:szCs w:val="24"/>
        </w:rPr>
      </w:pPr>
      <w:r>
        <w:rPr>
          <w:b/>
          <w:bCs/>
          <w:color w:val="000000"/>
          <w:sz w:val="30"/>
          <w:szCs w:val="30"/>
        </w:rPr>
        <w:t>А ТЕПЕРЬ О ХОРОШЕМ</w:t>
      </w:r>
    </w:p>
    <w:p>
      <w:pPr>
        <w:pStyle w:val="Normal"/>
        <w:shd w:fill="FFFFFF" w:val="clear"/>
        <w:ind w:firstLine="567"/>
        <w:rPr>
          <w:color w:val="000000"/>
          <w:sz w:val="25"/>
          <w:szCs w:val="25"/>
        </w:rPr>
      </w:pPr>
      <w:r>
        <w:rPr>
          <w:color w:val="000000"/>
          <w:sz w:val="25"/>
          <w:szCs w:val="25"/>
        </w:rPr>
      </w:r>
    </w:p>
    <w:p>
      <w:pPr>
        <w:pStyle w:val="Normal"/>
        <w:shd w:fill="FFFFFF" w:val="clear"/>
        <w:ind w:firstLine="567"/>
        <w:rPr>
          <w:szCs w:val="24"/>
        </w:rPr>
      </w:pPr>
      <w:r>
        <w:rPr>
          <w:color w:val="000000"/>
          <w:sz w:val="25"/>
          <w:szCs w:val="25"/>
        </w:rPr>
        <w:t>В заключение мне предстоит сообщить хорошие но</w:t>
        <w:softHyphen/>
        <w:t>вости о роли Церкви в секулярном мире. Некоторые тен</w:t>
        <w:softHyphen/>
        <w:t>денции свидетельствуют, что наступают благоприятные времена для воздействия на секулярных людей. Повсю</w:t>
        <w:softHyphen/>
        <w:t>ду усиливается отрицательное отношение к атеизму. Похоже, что людей больше волнует самореализация, чем внешняя сторона жизни и престиж. Многие утрачивают интерес к повышению зарплаты и продвижению по службе и обращаются к более простой жизни, уделяя больше времени общению с людьми.</w:t>
      </w:r>
    </w:p>
    <w:p>
      <w:pPr>
        <w:pStyle w:val="Normal"/>
        <w:shd w:fill="FFFFFF" w:val="clear"/>
        <w:ind w:firstLine="567"/>
        <w:rPr>
          <w:szCs w:val="24"/>
        </w:rPr>
      </w:pPr>
      <w:r>
        <w:rPr>
          <w:color w:val="000000"/>
          <w:sz w:val="25"/>
          <w:szCs w:val="25"/>
        </w:rPr>
        <w:t>Когда-то социологи считали, что секуляризация — это непреодолимый процесс, который будет продол</w:t>
        <w:softHyphen/>
        <w:t>жаться до тех пор, пока человечество окончательно не избавится от всех религиозных представлений. Теперь подобная точка зрения кажется наивной. Вероятно, се</w:t>
        <w:softHyphen/>
        <w:t>куляризация имеет предел в себе самой. Всякий раз, ког</w:t>
        <w:softHyphen/>
        <w:t>да она достигает определенного уровня, неизбежно воз</w:t>
        <w:softHyphen/>
        <w:t>никает отрицательная реакция. Становится ясно, что не только в странах бывшего социалистического лагеря, но и в Западной Европе, и в Северной Америке секулярные люди проявляют возрастающий интерес к сверхъесте</w:t>
        <w:softHyphen/>
        <w:t>ственному и к совершенствованию духовной жизни.</w:t>
      </w:r>
    </w:p>
    <w:p>
      <w:pPr>
        <w:pStyle w:val="Normal"/>
        <w:shd w:fill="FFFFFF" w:val="clear"/>
        <w:ind w:firstLine="567"/>
        <w:rPr>
          <w:szCs w:val="24"/>
        </w:rPr>
      </w:pPr>
      <w:r>
        <w:rPr>
          <w:color w:val="000000"/>
          <w:sz w:val="25"/>
          <w:szCs w:val="25"/>
        </w:rPr>
        <w:t>Поиски сверхъестественного опыта принимают порой довольно причудливые формы, что выражается, напри</w:t>
        <w:softHyphen/>
        <w:t>мер, в появлении движения «Новый век» или в распрост</w:t>
        <w:softHyphen/>
        <w:t>ранении восточных религий, но позиции веры среди се</w:t>
      </w:r>
      <w:r>
        <w:rPr>
          <w:color w:val="000000"/>
          <w:sz w:val="24"/>
          <w:szCs w:val="24"/>
        </w:rPr>
        <w:t>кулярных людей все более укрепляются. И хотя в поисках веры они по-прежнему с сомнением относятся к офици</w:t>
        <w:softHyphen/>
        <w:t>альному христианству, разговор о вере в надлежащем со</w:t>
        <w:softHyphen/>
        <w:t>циальном контексте воспринимается более благосклон</w:t>
        <w:softHyphen/>
        <w:t>но, чем прежде (см. «Ньюсуик», декабрь, № 7, 1990, с. 50— 56, с наиболее интересной статьей об увеличении рожда</w:t>
        <w:softHyphen/>
        <w:t>емости и церкви). Бурный рост экзотических культов по</w:t>
        <w:softHyphen/>
        <w:t>казывает, с какой поразительной энергией люди стремятся к удовлетворению своих запросов. Насколько было бы лучше, если бы это приводило к признанию истинного Евангелия! Согласно социологическим исследованиям, половина американцев, не посещающих церковь, с удо</w:t>
        <w:softHyphen/>
        <w:t>вольствием откликнулись бы на «сделанное в правильной форме» приглашение посетить церковь, а 75 процентов охотно отправили бы туда своих детей. Возникает впечат</w:t>
        <w:softHyphen/>
        <w:t>ление, что некоторые люди оказались вне церкви случай</w:t>
        <w:softHyphen/>
        <w:t>но. Важнейшей причиной отпадения от церкви является то, что, переехав, они так и не собрались найти церковь в районе нового местожительства.</w:t>
      </w:r>
    </w:p>
    <w:p>
      <w:pPr>
        <w:pStyle w:val="Normal"/>
        <w:shd w:fill="FFFFFF" w:val="clear"/>
        <w:ind w:firstLine="567"/>
        <w:rPr>
          <w:szCs w:val="24"/>
        </w:rPr>
      </w:pPr>
      <w:r>
        <w:rPr>
          <w:color w:val="000000"/>
          <w:sz w:val="24"/>
          <w:szCs w:val="24"/>
        </w:rPr>
        <w:t>Еще интереснее тот факт, что большинство амери</w:t>
        <w:softHyphen/>
        <w:t>канцев, выросших в нерелигиозных семьях, стали чле</w:t>
        <w:softHyphen/>
        <w:t>нами тех или иных церквей, а половина секулярных лю</w:t>
        <w:softHyphen/>
        <w:t>дей признается, что задумывались о необходимости по</w:t>
        <w:softHyphen/>
        <w:t>сещать церковь по крайней мере раз в неделю. Эти фак</w:t>
        <w:softHyphen/>
        <w:t>ты говорят о том, что те, кто не посещает церковь, от</w:t>
        <w:softHyphen/>
        <w:t>нюдь не являются такими уж неисправимыми, как обыч</w:t>
        <w:softHyphen/>
        <w:t>но считается, и их можно привлечь чутким подходом, учитывающим их предшествующий негативный опыт контактов с церковью и верующими людьми. Даже не</w:t>
        <w:softHyphen/>
        <w:t>большие шаги, предпринятые ради создания в церкви более дружеского отношения к секулярным людям, бу</w:t>
        <w:softHyphen/>
        <w:t>дут с избытком вознаграждены. По-видимому, высоко</w:t>
        <w:softHyphen/>
        <w:t>технологичное общество, где какие-то искусственные голоса предлагают вам нажать целый ряд кнопок, чтобы связаться с другим человеком, породило острую жажду дружеских и одухотворенных отношений.</w:t>
      </w:r>
    </w:p>
    <w:p>
      <w:pPr>
        <w:pStyle w:val="Normal"/>
        <w:shd w:fill="FFFFFF" w:val="clear"/>
        <w:ind w:firstLine="567"/>
        <w:rPr>
          <w:szCs w:val="24"/>
        </w:rPr>
      </w:pPr>
      <w:r>
        <w:rPr>
          <w:color w:val="000000"/>
          <w:sz w:val="24"/>
          <w:szCs w:val="24"/>
        </w:rPr>
        <w:t>Другим признаком того, что события развиваются в правильном направлении, является быстрый рост во всех слоях общества евангелических церквей, не скованных традиционными методами работы, тогда как многие ос</w:t>
        <w:softHyphen/>
        <w:t>новные вероисповедания приходят в упадок. (См. при</w:t>
        <w:softHyphen/>
        <w:t>веденную в библиографии кн. Дж</w:t>
      </w:r>
      <w:r>
        <w:rPr>
          <w:color w:val="000000"/>
          <w:sz w:val="24"/>
          <w:szCs w:val="24"/>
          <w:lang w:val="en-US"/>
        </w:rPr>
        <w:t xml:space="preserve">. </w:t>
      </w:r>
      <w:r>
        <w:rPr>
          <w:color w:val="000000"/>
          <w:sz w:val="24"/>
          <w:szCs w:val="24"/>
        </w:rPr>
        <w:t>Варна</w:t>
      </w:r>
      <w:r>
        <w:rPr>
          <w:color w:val="000000"/>
          <w:sz w:val="24"/>
          <w:szCs w:val="24"/>
          <w:lang w:val="en-US"/>
        </w:rPr>
        <w:t xml:space="preserve"> «User-Friendly Churches»). </w:t>
      </w:r>
      <w:r>
        <w:rPr>
          <w:color w:val="000000"/>
          <w:sz w:val="24"/>
          <w:szCs w:val="24"/>
        </w:rPr>
        <w:t>Поразительным примером в этом отноше</w:t>
        <w:softHyphen/>
        <w:t>нии может служить общинная церковь городка Уиллоу-Крик близ Чикаго. Ее создал пастор Билл Хайбелз, и способствовало этому событие, происшедшее еще в юно</w:t>
        <w:softHyphen/>
        <w:t>сти. Его лучший друг был абсолютно секулярным чело</w:t>
        <w:softHyphen/>
        <w:t>веком. Случилось так, что этого человека бросила воз</w:t>
        <w:softHyphen/>
        <w:t>любленная. В полном отчаянии он пришел к Биллу и сказал: «Билл, я хочу пойти с тобой в церковь». Проис</w:t>
        <w:softHyphen/>
        <w:t>шедшая трагедия внезапно подтолкнула его к такому шагу.</w:t>
      </w:r>
    </w:p>
    <w:p>
      <w:pPr>
        <w:pStyle w:val="Normal"/>
        <w:shd w:fill="FFFFFF" w:val="clear"/>
        <w:ind w:firstLine="567"/>
        <w:rPr>
          <w:szCs w:val="24"/>
        </w:rPr>
      </w:pPr>
      <w:r>
        <w:rPr>
          <w:color w:val="000000"/>
          <w:sz w:val="24"/>
          <w:szCs w:val="24"/>
        </w:rPr>
        <w:t>И вот Билл привел его в церковь — голландскую ре</w:t>
        <w:softHyphen/>
        <w:t>форматскую церковь. Голландские реформатские церкви возникли в той же культуре, что и большинство адвенти</w:t>
        <w:softHyphen/>
        <w:t>стских церквей, — пуританской, тихой, как мышь, тра</w:t>
        <w:softHyphen/>
        <w:t>диционной, где во всем соблюдаются строгие правила и порядок. В этом нет ничего плохого, но нерелигиозных людей такое обычно не привлекает. Они не пробыли в церкви и пяти минут, как Хайбелз понял, что совершил ошибку. Он впервые в жизни увидел церковную службу глазами страдающего человека, взыскующего Бога. Его другу она ничего не могла дать. После этого случая друг три недели избегал его. В конце концов Хайбелз спросил без обиняков: «Послушай, что происходит? Почему ты от меня прячешься?» Тот ответил: «Знаешь, я всегда с тобой дружил и всегда считал тебя на редкость рассудительным парнем. Но буду с тобой откровенен. То, чем вы занимае</w:t>
        <w:softHyphen/>
        <w:t>тесь в церкви, — это просто безумие». Он был настолько потрясен увиденным в церкви, что уже не знал, вполне ли Билл нормален, чтобы быть его другом. И Хайбелз по</w:t>
        <w:softHyphen/>
        <w:t>клялся, что когда-нибудь он создаст церковь, где такие люди, как его друг, могли бы обрести душевный покой и где внешняя обстановка не отталкивала бы их настолько, чтобы они не могли найти Христа.</w:t>
      </w:r>
    </w:p>
    <w:p>
      <w:pPr>
        <w:pStyle w:val="Normal"/>
        <w:shd w:fill="FFFFFF" w:val="clear"/>
        <w:ind w:firstLine="567"/>
        <w:rPr>
          <w:szCs w:val="24"/>
        </w:rPr>
      </w:pPr>
      <w:r>
        <w:rPr>
          <w:color w:val="000000"/>
          <w:sz w:val="24"/>
          <w:szCs w:val="24"/>
        </w:rPr>
        <w:t>Несколько лет спустя он с группой молодежи отпра</w:t>
        <w:softHyphen/>
        <w:t>вился в одно из самых богатых предместий Чикаго и стал стучаться во все двери, спрашивая: «Вы ходите в цер</w:t>
        <w:softHyphen/>
        <w:t>ковь?»</w:t>
      </w:r>
    </w:p>
    <w:p>
      <w:pPr>
        <w:pStyle w:val="Normal"/>
        <w:shd w:fill="FFFFFF" w:val="clear"/>
        <w:ind w:firstLine="567"/>
        <w:rPr>
          <w:szCs w:val="24"/>
        </w:rPr>
      </w:pPr>
      <w:r>
        <w:rPr>
          <w:color w:val="000000"/>
          <w:sz w:val="24"/>
          <w:szCs w:val="24"/>
        </w:rPr>
        <w:t>-Да.</w:t>
      </w:r>
    </w:p>
    <w:p>
      <w:pPr>
        <w:pStyle w:val="Normal"/>
        <w:shd w:fill="FFFFFF" w:val="clear"/>
        <w:ind w:firstLine="567"/>
        <w:rPr>
          <w:szCs w:val="24"/>
        </w:rPr>
      </w:pPr>
      <w:r>
        <w:rPr>
          <w:color w:val="000000"/>
          <w:sz w:val="24"/>
          <w:szCs w:val="24"/>
        </w:rPr>
        <w:t xml:space="preserve">— </w:t>
      </w:r>
      <w:r>
        <w:rPr>
          <w:color w:val="000000"/>
          <w:sz w:val="24"/>
          <w:szCs w:val="24"/>
        </w:rPr>
        <w:t>Большое спасибо. Продолжайте это делать. До свидания.</w:t>
      </w:r>
    </w:p>
    <w:p>
      <w:pPr>
        <w:pStyle w:val="Normal"/>
        <w:shd w:fill="FFFFFF" w:val="clear"/>
        <w:ind w:firstLine="567"/>
        <w:rPr>
          <w:szCs w:val="24"/>
        </w:rPr>
      </w:pPr>
      <w:r>
        <w:rPr>
          <w:color w:val="000000"/>
          <w:sz w:val="24"/>
          <w:szCs w:val="24"/>
        </w:rPr>
        <w:t>Следующая дверь: «Вы ходите в церковь?»</w:t>
      </w:r>
    </w:p>
    <w:p>
      <w:pPr>
        <w:pStyle w:val="Normal"/>
        <w:shd w:fill="FFFFFF" w:val="clear"/>
        <w:ind w:firstLine="567"/>
        <w:rPr>
          <w:szCs w:val="24"/>
        </w:rPr>
      </w:pPr>
      <w:r>
        <w:rPr>
          <w:color w:val="000000"/>
          <w:sz w:val="24"/>
          <w:szCs w:val="24"/>
        </w:rPr>
        <w:t>-Нет.</w:t>
      </w:r>
    </w:p>
    <w:p>
      <w:pPr>
        <w:pStyle w:val="Normal"/>
        <w:shd w:fill="FFFFFF" w:val="clear"/>
        <w:ind w:firstLine="567"/>
        <w:rPr>
          <w:szCs w:val="24"/>
        </w:rPr>
      </w:pPr>
      <w:r>
        <w:rPr>
          <w:color w:val="000000"/>
          <w:sz w:val="24"/>
          <w:szCs w:val="24"/>
        </w:rPr>
        <w:t xml:space="preserve">— </w:t>
      </w:r>
      <w:r>
        <w:rPr>
          <w:color w:val="000000"/>
          <w:sz w:val="24"/>
          <w:szCs w:val="24"/>
        </w:rPr>
        <w:t>Почему?</w:t>
      </w:r>
    </w:p>
    <w:p>
      <w:pPr>
        <w:pStyle w:val="Normal"/>
        <w:shd w:fill="FFFFFF" w:val="clear"/>
        <w:ind w:firstLine="567"/>
        <w:rPr>
          <w:szCs w:val="24"/>
        </w:rPr>
      </w:pPr>
      <w:r>
        <w:rPr>
          <w:color w:val="000000"/>
          <w:sz w:val="24"/>
          <w:szCs w:val="24"/>
        </w:rPr>
        <w:t>Они записывали все причины, которыми люди объясняли свое отчуждение от церкви. После чего зада</w:t>
        <w:softHyphen/>
        <w:t>вали вопрос: «Какой должна быть церковь, чтобы вы за</w:t>
        <w:softHyphen/>
        <w:t>хотели пойти туда снова?»</w:t>
      </w:r>
    </w:p>
    <w:p>
      <w:pPr>
        <w:pStyle w:val="Normal"/>
        <w:shd w:fill="FFFFFF" w:val="clear"/>
        <w:ind w:firstLine="567"/>
        <w:rPr>
          <w:szCs w:val="24"/>
        </w:rPr>
      </w:pPr>
      <w:r>
        <w:rPr>
          <w:color w:val="000000"/>
          <w:sz w:val="24"/>
          <w:szCs w:val="24"/>
        </w:rPr>
        <w:t>И они создали церковь, где не было тех раздражаю</w:t>
        <w:softHyphen/>
        <w:t>щих факторов, которые отталкивают секулярно настро</w:t>
        <w:softHyphen/>
        <w:t>енных людей. С помощью новой архитектуры, театраль</w:t>
        <w:softHyphen/>
        <w:t>ных элементов, определенной музыки они давали понять тем, кто ищет истину, что сознают трудности современ</w:t>
        <w:softHyphen/>
        <w:t>ной жизни и что Евангелие, которое проповедуется, мо</w:t>
        <w:softHyphen/>
        <w:t>жет быть актуально и в 1990-х годах.</w:t>
      </w:r>
    </w:p>
    <w:p>
      <w:pPr>
        <w:pStyle w:val="Normal"/>
        <w:shd w:fill="FFFFFF" w:val="clear"/>
        <w:ind w:firstLine="567"/>
        <w:rPr>
          <w:szCs w:val="24"/>
        </w:rPr>
      </w:pPr>
      <w:r>
        <w:rPr>
          <w:color w:val="000000"/>
          <w:sz w:val="24"/>
          <w:szCs w:val="24"/>
        </w:rPr>
        <w:t>Вопреки тому, что могут предположить многие ад</w:t>
        <w:softHyphen/>
        <w:t>вентисты, церковь Уиллоу-Крик отнюдь не предлагает «легкую религию». Чтобы стать членом церкви, вы дол</w:t>
        <w:softHyphen/>
        <w:t>жны добросовестно посещать ее в течение года, войти в одну из небольших групп и выполнять четко обозначен</w:t>
        <w:softHyphen/>
        <w:t>ные обязанности. Это далеко не легкий путь вступления в церковь! Прежде чем стать членом Церкви, вы должны свидетельствовать в пользу Христа.</w:t>
      </w:r>
    </w:p>
    <w:p>
      <w:pPr>
        <w:pStyle w:val="Normal"/>
        <w:shd w:fill="FFFFFF" w:val="clear"/>
        <w:ind w:firstLine="567"/>
        <w:rPr>
          <w:szCs w:val="24"/>
        </w:rPr>
      </w:pPr>
      <w:r>
        <w:rPr>
          <w:color w:val="000000"/>
          <w:sz w:val="24"/>
          <w:szCs w:val="24"/>
        </w:rPr>
        <w:t>И требования в этой церкви высоки; особенно боль</w:t>
        <w:softHyphen/>
        <w:t>шое внимание уделяется проблеме супружеской верно</w:t>
        <w:softHyphen/>
        <w:t>сти. Тем не менее в выходные дни церковь посещают в среднем более 15 тысяч человек. А общая сумма пожер</w:t>
      </w:r>
      <w:r>
        <w:rPr>
          <w:color w:val="000000"/>
          <w:sz w:val="25"/>
          <w:szCs w:val="25"/>
        </w:rPr>
        <w:t>твований превышает 200 тысяч долларов в неделю. Ты</w:t>
        <w:softHyphen/>
        <w:t>сяча человек в год принимают крещение, причем 65 про</w:t>
        <w:softHyphen/>
        <w:t>центов из них происходят из нецерковной, секулярной среды.</w:t>
      </w:r>
    </w:p>
    <w:p>
      <w:pPr>
        <w:pStyle w:val="Normal"/>
        <w:shd w:fill="FFFFFF" w:val="clear"/>
        <w:ind w:firstLine="567"/>
        <w:rPr>
          <w:szCs w:val="24"/>
        </w:rPr>
      </w:pPr>
      <w:r>
        <w:rPr>
          <w:color w:val="000000"/>
          <w:sz w:val="25"/>
          <w:szCs w:val="25"/>
        </w:rPr>
        <w:t>Из стратегии, разработанной церковью Уиллоу-Крик, наиболее известно так называемое служение для ищущих. Помимо обычного богослужения для верую</w:t>
        <w:softHyphen/>
        <w:t>щих, они предлагают служение, ориентированное спе</w:t>
        <w:softHyphen/>
        <w:t>циально на секулярную аудиторию. Такое служение от</w:t>
        <w:softHyphen/>
        <w:t>личается современным характером, и поэтому у людей не возникает ощущения, будто им надо перенестись в другое время, для того чтобы стать христианами. Досад</w:t>
        <w:softHyphen/>
        <w:t>ные мелочи, понапрасну отталкивающие людей, полно</w:t>
        <w:softHyphen/>
        <w:t>стью устранены, что дает возможность сосредоточить внимание на сути Евангелия, а не на внешней обстанов</w:t>
        <w:softHyphen/>
        <w:t>ке, которая воспринималась бы как бессмысленная теми, кто еще не принял Благую весть.</w:t>
      </w:r>
    </w:p>
    <w:p>
      <w:pPr>
        <w:pStyle w:val="Normal"/>
        <w:shd w:fill="FFFFFF" w:val="clear"/>
        <w:ind w:firstLine="567"/>
        <w:rPr>
          <w:szCs w:val="24"/>
        </w:rPr>
      </w:pPr>
      <w:r>
        <w:rPr>
          <w:color w:val="000000"/>
          <w:sz w:val="25"/>
          <w:szCs w:val="25"/>
        </w:rPr>
        <w:t>Но секрет успеха церкви Уиллоу-Крик заключается не столько в этой стратегии, сколько в ощущении при</w:t>
        <w:softHyphen/>
        <w:t>сутствия Бога, которое там испытываешь. Вы оказывае</w:t>
        <w:softHyphen/>
        <w:t>тесь среди людей, для которых Бог жив и могуществен. Адвентисты знают, как говорить о Боге и о Библии. Но секулярные люди, которые решили присоединиться к Церкви, не нуждаются в очередных философских рас</w:t>
        <w:softHyphen/>
        <w:t>суждениях.</w:t>
      </w:r>
    </w:p>
    <w:p>
      <w:pPr>
        <w:pStyle w:val="Normal"/>
        <w:shd w:fill="FFFFFF" w:val="clear"/>
        <w:ind w:firstLine="567"/>
        <w:rPr>
          <w:szCs w:val="24"/>
        </w:rPr>
      </w:pPr>
      <w:r>
        <w:rPr>
          <w:color w:val="000000"/>
          <w:sz w:val="25"/>
          <w:szCs w:val="25"/>
        </w:rPr>
        <w:t>Я не намерен превозносить церковь Уиллоу-Крик в качестве единственного образца для христиан вообще и адвентистов в частности. Пасторы Уиллоу-Крик сами предупреждают, что шаблонный подход был бы ошиб</w:t>
        <w:softHyphen/>
        <w:t>кой. Мы живем в неоднородном обществе, где на более чем узкую аудиторию направлено несколько стратегий, и поэтому не можем полагаться на что-то одно. При всех своих успехах в работе с нерелигиозными людьми цер</w:t>
        <w:softHyphen/>
        <w:t>ковь Уиллоу-Крик не работает с афроамериканцами, подобно тому как адвентисты не ведут активной работы среди выходцев с Кавказа. К тому же человек, посещаю</w:t>
      </w:r>
      <w:r>
        <w:rPr>
          <w:color w:val="000000"/>
          <w:sz w:val="24"/>
          <w:szCs w:val="24"/>
        </w:rPr>
        <w:t>щий Уиллоу-Крик, относительно мало узнает о веро</w:t>
        <w:softHyphen/>
        <w:t>учении или о библейских пророчествах. Это означает, что адвентисты не должны ограничиваться таким подходом. Тем не менее успех этой церкви указывает, что основная идея моей книги плодотворна. Церковь, в которой практическая духовность сочетается с чуткой реакцией на секулярное умонастроение, может привлечь к себе немало нерелигиозных людей. Секулярное служение действительно «срабатывает».</w:t>
      </w:r>
    </w:p>
    <w:p>
      <w:pPr>
        <w:pStyle w:val="Normal"/>
        <w:shd w:fill="FFFFFF" w:val="clear"/>
        <w:ind w:firstLine="567"/>
        <w:rPr>
          <w:szCs w:val="24"/>
        </w:rPr>
      </w:pPr>
      <w:r>
        <w:rPr>
          <w:color w:val="000000"/>
          <w:sz w:val="24"/>
          <w:szCs w:val="24"/>
        </w:rPr>
        <w:t>Несмотря на все недостатки этой книги, ее цель — исполнение великого поручения Иисуса, о котором го</w:t>
        <w:softHyphen/>
        <w:t>ворит Евангелие от Матфея (28:18—20). Иисус приказы</w:t>
        <w:softHyphen/>
        <w:t>вает Своим ученикам идти в мир и искать привержен</w:t>
        <w:softHyphen/>
        <w:t>цев среди «всех народов», в том числе и среди людей, да</w:t>
        <w:softHyphen/>
        <w:t>леких от религии. Но эта задача не может быть выпол</w:t>
        <w:softHyphen/>
        <w:t>нена исключительно человеческими усилиями. Именно власть Иисуса (стих 18) дает силу обращать людей ко Христу. Иисус обещает быть вместе со Своими ученика</w:t>
        <w:softHyphen/>
        <w:t>ми (стих 20), когда они пойдут проповедовать Его весть. Таким образом, попытка осуществить стратегию, пред</w:t>
        <w:softHyphen/>
        <w:t>лагаемую в этой книге, без Божественной помощи об</w:t>
        <w:softHyphen/>
        <w:t>речена на провал. С другой стороны, из 1 Кор. 9 ясно, что если не пытаться понять всех людей во всем их бого</w:t>
        <w:softHyphen/>
        <w:t>данном многообразии и не искать к ним подхода, то до</w:t>
        <w:softHyphen/>
        <w:t>стигнешь гораздо меньших результатов, чем это возмож</w:t>
        <w:softHyphen/>
        <w:t>но. Хотя трудности секулярного служения весьма зна</w:t>
        <w:softHyphen/>
        <w:t>чительны, основная задача ясна. Если подлинную жизнь с Богом соединить со стратегией, чутко реагирующей на особенности мира, в котором мы живем, это способно оказать огромное воздействие на нашу планету.</w:t>
      </w:r>
    </w:p>
    <w:p>
      <w:pPr>
        <w:pStyle w:val="Normal"/>
        <w:shd w:fill="FFFFFF" w:val="clear"/>
        <w:ind w:firstLine="567"/>
        <w:rPr>
          <w:szCs w:val="24"/>
        </w:rPr>
      </w:pPr>
      <w:r>
        <w:rPr>
          <w:color w:val="000000"/>
          <w:sz w:val="24"/>
          <w:szCs w:val="24"/>
        </w:rPr>
        <w:t>Мы живем в переломный момент истории. И не толь</w:t>
        <w:softHyphen/>
        <w:t xml:space="preserve">ко потому, что приближается условная дата — 2000 г. по Р. </w:t>
      </w:r>
      <w:r>
        <w:rPr>
          <w:color w:val="000000"/>
          <w:sz w:val="24"/>
          <w:szCs w:val="24"/>
          <w:lang w:val="en-US"/>
        </w:rPr>
        <w:t>X</w:t>
      </w:r>
      <w:r>
        <w:rPr>
          <w:color w:val="000000"/>
          <w:sz w:val="24"/>
          <w:szCs w:val="24"/>
        </w:rPr>
        <w:t>., а скорее потому, что общество претерпевает сейчас такие мучительные изменения, каких оно не знало на протяжении столетий. Мы переходим из индустриаль</w:t>
        <w:softHyphen/>
        <w:t>ной эпохи в эпоху информации. История говорит, что в периоды резких перемен люди чувствуют себя потерян</w:t>
        <w:softHyphen/>
        <w:t>ными, терпя одну неудачу за другой. События и объем знаний нарастают с пугающей быстротой. Кажется, что время вырвалось из-под контроля. Люди кружатся без руля и ветрил в вихре перемен. Но история свидетель</w:t>
        <w:softHyphen/>
        <w:t>ствует и о том, что такое общество имеет уникальную возможность услышать Слово, произнесенное Господом. Хотя, предчувствуя грядущие сражения, отступить было бы намного спокойнее, однако Тот, Кто на нашей стороне, сильнее угрожающих нам трудностей. Поэто</w:t>
        <w:softHyphen/>
        <w:t>му будем дерзновенны и не станем терять времени!</w:t>
      </w:r>
    </w:p>
    <w:p>
      <w:pPr>
        <w:pStyle w:val="Normal"/>
        <w:shd w:fill="FFFFFF" w:val="clear"/>
        <w:ind w:firstLine="567"/>
        <w:rPr>
          <w:color w:val="000000"/>
          <w:sz w:val="24"/>
          <w:szCs w:val="24"/>
        </w:rPr>
      </w:pPr>
      <w:r>
        <w:rPr>
          <w:color w:val="000000"/>
          <w:sz w:val="24"/>
          <w:szCs w:val="24"/>
        </w:rPr>
      </w:r>
    </w:p>
    <w:p>
      <w:pPr>
        <w:pStyle w:val="Normal"/>
        <w:shd w:fill="FFFFFF" w:val="clear"/>
        <w:ind w:firstLine="567"/>
        <w:rPr>
          <w:color w:val="000000"/>
          <w:sz w:val="24"/>
          <w:szCs w:val="24"/>
        </w:rPr>
      </w:pPr>
      <w:r>
        <w:rPr>
          <w:color w:val="000000"/>
          <w:sz w:val="24"/>
          <w:szCs w:val="24"/>
        </w:rPr>
      </w:r>
    </w:p>
    <w:p>
      <w:pPr>
        <w:pStyle w:val="Normal"/>
        <w:shd w:fill="FFFFFF" w:val="clear"/>
        <w:ind w:firstLine="567"/>
        <w:rPr>
          <w:szCs w:val="24"/>
        </w:rPr>
      </w:pPr>
      <w:r>
        <w:rPr>
          <w:color w:val="000000"/>
          <w:sz w:val="24"/>
          <w:szCs w:val="24"/>
        </w:rPr>
        <w:t>ПРИЛОЖЕНИЕ А</w:t>
      </w:r>
    </w:p>
    <w:p>
      <w:pPr>
        <w:pStyle w:val="Normal"/>
        <w:shd w:fill="FFFFFF" w:val="clear"/>
        <w:ind w:firstLine="567"/>
        <w:rPr>
          <w:szCs w:val="24"/>
        </w:rPr>
      </w:pPr>
      <w:r>
        <w:rPr>
          <w:b/>
          <w:bCs/>
          <w:color w:val="000000"/>
          <w:sz w:val="30"/>
          <w:szCs w:val="30"/>
        </w:rPr>
        <w:t>ПРОЦЕСС ПРИНЯТИЯ ДУХОВНОГО РЕШЕНИЯ</w:t>
      </w:r>
    </w:p>
    <w:p>
      <w:pPr>
        <w:pStyle w:val="Normal"/>
        <w:shd w:fill="FFFFFF" w:val="clear"/>
        <w:ind w:firstLine="567"/>
        <w:rPr>
          <w:color w:val="000000"/>
          <w:sz w:val="24"/>
          <w:szCs w:val="24"/>
        </w:rPr>
      </w:pPr>
      <w:r>
        <w:rPr>
          <w:color w:val="000000"/>
          <w:sz w:val="24"/>
          <w:szCs w:val="24"/>
        </w:rPr>
      </w:r>
    </w:p>
    <w:p>
      <w:pPr>
        <w:pStyle w:val="Normal"/>
        <w:shd w:fill="FFFFFF" w:val="clear"/>
        <w:ind w:firstLine="567"/>
        <w:rPr>
          <w:szCs w:val="24"/>
        </w:rPr>
      </w:pPr>
      <w:r>
        <w:rPr>
          <w:color w:val="000000"/>
          <w:sz w:val="24"/>
          <w:szCs w:val="24"/>
        </w:rPr>
        <w:t>Поскольку упомянутая нами книга Джеймса Энджела «Современное христианское общение» уже разош</w:t>
        <w:softHyphen/>
        <w:t>лась, в этом Приложении мы приводим краткую инфор</w:t>
        <w:softHyphen/>
        <w:t>мацию относительно главной заслуги автора — табли</w:t>
        <w:softHyphen/>
        <w:t>цы, которая демонстрирует процесс принятия духовно</w:t>
        <w:softHyphen/>
        <w:t>го решения. Эта таблица позволяет определить уровень духовного развития человека (начиная от отсутствия ка</w:t>
        <w:softHyphen/>
        <w:t>ких бы то ни было познаний о Боге и кончая полной по</w:t>
        <w:softHyphen/>
        <w:t>священностью на служение Христу). Цель христианской работы с нерелигиозными людьми заключается в том, чтобы помочь им, условно говоря, передвинуться в ниж</w:t>
        <w:softHyphen/>
        <w:t>нюю часть таблицы, то есть встать на путь принятия ре</w:t>
        <w:softHyphen/>
        <w:t>шения в пользу Христа.</w:t>
      </w:r>
    </w:p>
    <w:p>
      <w:pPr>
        <w:pStyle w:val="Normal"/>
        <w:shd w:fill="FFFFFF" w:val="clear"/>
        <w:ind w:firstLine="567"/>
        <w:rPr>
          <w:szCs w:val="24"/>
        </w:rPr>
      </w:pPr>
      <w:r>
        <w:rPr>
          <w:color w:val="000000"/>
          <w:sz w:val="24"/>
          <w:szCs w:val="24"/>
        </w:rPr>
        <w:t>Стимул к духовному развитию рождается вместе с возникновением потребности (то есть с осознанием того, что потребность имеет место), так как люди не меняют</w:t>
        <w:softHyphen/>
        <w:t>ся, пока не увидят, что предполагаемая перемена прине</w:t>
        <w:softHyphen/>
        <w:t xml:space="preserve">сет им ощутимую пользу. Возникновение потребностей приводит к </w:t>
      </w:r>
      <w:r>
        <w:rPr>
          <w:i/>
          <w:iCs/>
          <w:color w:val="000000"/>
          <w:sz w:val="24"/>
          <w:szCs w:val="24"/>
        </w:rPr>
        <w:t xml:space="preserve">поиску информации, </w:t>
      </w:r>
      <w:r>
        <w:rPr>
          <w:color w:val="000000"/>
          <w:sz w:val="24"/>
          <w:szCs w:val="24"/>
        </w:rPr>
        <w:t>что, в свою очередь, вы</w:t>
        <w:softHyphen/>
        <w:t xml:space="preserve">зывает изменение </w:t>
      </w:r>
      <w:r>
        <w:rPr>
          <w:i/>
          <w:iCs/>
          <w:color w:val="000000"/>
          <w:sz w:val="24"/>
          <w:szCs w:val="24"/>
        </w:rPr>
        <w:t xml:space="preserve">убеждений, </w:t>
      </w:r>
      <w:r>
        <w:rPr>
          <w:color w:val="000000"/>
          <w:sz w:val="24"/>
          <w:szCs w:val="24"/>
        </w:rPr>
        <w:t>а это, как правило, приво</w:t>
        <w:softHyphen/>
        <w:t xml:space="preserve">дит к изменению </w:t>
      </w:r>
      <w:r>
        <w:rPr>
          <w:i/>
          <w:iCs/>
          <w:color w:val="000000"/>
          <w:sz w:val="24"/>
          <w:szCs w:val="24"/>
        </w:rPr>
        <w:t xml:space="preserve">установок, </w:t>
      </w:r>
      <w:r>
        <w:rPr>
          <w:color w:val="000000"/>
          <w:sz w:val="24"/>
          <w:szCs w:val="24"/>
        </w:rPr>
        <w:t xml:space="preserve">которые, наконец, меняют </w:t>
      </w:r>
      <w:r>
        <w:rPr>
          <w:i/>
          <w:iCs/>
          <w:color w:val="000000"/>
          <w:sz w:val="24"/>
          <w:szCs w:val="24"/>
        </w:rPr>
        <w:t xml:space="preserve">поведение. </w:t>
      </w:r>
      <w:r>
        <w:rPr>
          <w:color w:val="000000"/>
          <w:sz w:val="24"/>
          <w:szCs w:val="24"/>
        </w:rPr>
        <w:t xml:space="preserve">В этот момент человек почти готов принять решение, и если оно принято, то дальше начинается </w:t>
      </w:r>
      <w:r>
        <w:rPr>
          <w:i/>
          <w:iCs/>
          <w:color w:val="000000"/>
          <w:sz w:val="24"/>
          <w:szCs w:val="24"/>
        </w:rPr>
        <w:t>ду</w:t>
        <w:softHyphen/>
        <w:t>ховный рост.</w:t>
      </w:r>
    </w:p>
    <w:tbl>
      <w:tblPr>
        <w:tblW w:w="9498" w:type="dxa"/>
        <w:jc w:val="left"/>
        <w:tblInd w:w="0" w:type="dxa"/>
        <w:tblLayout w:type="fixed"/>
        <w:tblCellMar>
          <w:top w:w="0" w:type="dxa"/>
          <w:left w:w="40" w:type="dxa"/>
          <w:bottom w:w="0" w:type="dxa"/>
          <w:right w:w="40" w:type="dxa"/>
        </w:tblCellMar>
      </w:tblPr>
      <w:tblGrid>
        <w:gridCol w:w="2977"/>
        <w:gridCol w:w="2835"/>
        <w:gridCol w:w="567"/>
        <w:gridCol w:w="3119"/>
      </w:tblGrid>
      <w:tr>
        <w:trPr>
          <w:trHeight w:val="778" w:hRule="atLeast"/>
        </w:trPr>
        <w:tc>
          <w:tcPr>
            <w:tcW w:w="9498" w:type="dxa"/>
            <w:gridSpan w:val="4"/>
            <w:tcBorders/>
          </w:tcPr>
          <w:p>
            <w:pPr>
              <w:pStyle w:val="Normal"/>
              <w:jc w:val="center"/>
              <w:rPr>
                <w:color w:val="000000"/>
                <w:sz w:val="24"/>
                <w:szCs w:val="24"/>
              </w:rPr>
            </w:pPr>
            <w:r>
              <w:rPr>
                <w:color w:val="000000"/>
                <w:sz w:val="24"/>
                <w:szCs w:val="24"/>
              </w:rPr>
              <w:t>Модель процесса духовного возрастания,</w:t>
            </w:r>
          </w:p>
          <w:p>
            <w:pPr>
              <w:pStyle w:val="Normal"/>
              <w:jc w:val="center"/>
              <w:rPr>
                <w:szCs w:val="24"/>
              </w:rPr>
            </w:pPr>
            <w:r>
              <w:rPr>
                <w:color w:val="000000"/>
                <w:sz w:val="24"/>
                <w:szCs w:val="24"/>
              </w:rPr>
              <w:t>показывающая стадии духовного роста</w:t>
            </w:r>
          </w:p>
        </w:tc>
      </w:tr>
      <w:tr>
        <w:trPr>
          <w:trHeight w:val="682" w:hRule="atLeast"/>
        </w:trPr>
        <w:tc>
          <w:tcPr>
            <w:tcW w:w="2977" w:type="dxa"/>
            <w:tcBorders/>
          </w:tcPr>
          <w:p>
            <w:pPr>
              <w:pStyle w:val="Normal"/>
              <w:shd w:fill="FFFFFF" w:val="clear"/>
              <w:ind w:firstLine="567"/>
              <w:rPr>
                <w:b/>
                <w:b/>
                <w:bCs/>
                <w:color w:val="000000"/>
              </w:rPr>
            </w:pPr>
            <w:r>
              <w:rPr>
                <w:b/>
                <w:bCs/>
                <w:color w:val="000000"/>
              </w:rPr>
              <w:t xml:space="preserve">Роль </w:t>
            </w:r>
          </w:p>
          <w:p>
            <w:pPr>
              <w:pStyle w:val="Normal"/>
              <w:shd w:fill="FFFFFF" w:val="clear"/>
              <w:ind w:firstLine="567"/>
              <w:rPr>
                <w:b/>
                <w:b/>
                <w:bCs/>
                <w:color w:val="000000"/>
              </w:rPr>
            </w:pPr>
            <w:r>
              <w:rPr>
                <w:b/>
                <w:bCs/>
                <w:color w:val="000000"/>
              </w:rPr>
              <w:t xml:space="preserve">Бога </w:t>
            </w:r>
          </w:p>
        </w:tc>
        <w:tc>
          <w:tcPr>
            <w:tcW w:w="2835" w:type="dxa"/>
            <w:tcBorders/>
          </w:tcPr>
          <w:p>
            <w:pPr>
              <w:pStyle w:val="Normal"/>
              <w:shd w:fill="FFFFFF" w:val="clear"/>
              <w:ind w:firstLine="31"/>
              <w:jc w:val="center"/>
              <w:rPr>
                <w:b/>
                <w:b/>
                <w:bCs/>
                <w:color w:val="000000"/>
              </w:rPr>
            </w:pPr>
            <w:r>
              <w:rPr>
                <w:b/>
                <w:bCs/>
                <w:color w:val="000000"/>
              </w:rPr>
              <w:t>Роль</w:t>
            </w:r>
          </w:p>
          <w:p>
            <w:pPr>
              <w:pStyle w:val="Normal"/>
              <w:shd w:fill="FFFFFF" w:val="clear"/>
              <w:ind w:firstLine="31"/>
              <w:jc w:val="center"/>
              <w:rPr>
                <w:b/>
                <w:b/>
                <w:bCs/>
                <w:szCs w:val="24"/>
              </w:rPr>
            </w:pPr>
            <w:r>
              <w:rPr>
                <w:b/>
                <w:bCs/>
                <w:color w:val="000000"/>
              </w:rPr>
              <w:t>посредника</w:t>
            </w:r>
          </w:p>
        </w:tc>
        <w:tc>
          <w:tcPr>
            <w:tcW w:w="567" w:type="dxa"/>
            <w:tcBorders/>
          </w:tcPr>
          <w:p>
            <w:pPr>
              <w:pStyle w:val="Normal"/>
              <w:shd w:fill="FFFFFF" w:val="clear"/>
              <w:snapToGrid w:val="false"/>
              <w:ind w:firstLine="567"/>
              <w:jc w:val="center"/>
              <w:rPr>
                <w:b/>
                <w:b/>
                <w:bCs/>
                <w:szCs w:val="24"/>
              </w:rPr>
            </w:pPr>
            <w:r>
              <w:rPr>
                <w:b/>
                <w:bCs/>
                <w:szCs w:val="24"/>
              </w:rPr>
            </w:r>
          </w:p>
        </w:tc>
        <w:tc>
          <w:tcPr>
            <w:tcW w:w="3119" w:type="dxa"/>
            <w:tcBorders/>
          </w:tcPr>
          <w:p>
            <w:pPr>
              <w:pStyle w:val="Normal"/>
              <w:shd w:fill="FFFFFF" w:val="clear"/>
              <w:ind w:firstLine="567"/>
              <w:rPr>
                <w:b/>
                <w:b/>
                <w:bCs/>
                <w:color w:val="000000"/>
              </w:rPr>
            </w:pPr>
            <w:r>
              <w:rPr>
                <w:b/>
                <w:bCs/>
                <w:color w:val="000000"/>
              </w:rPr>
              <w:t>Отклик</w:t>
            </w:r>
          </w:p>
          <w:p>
            <w:pPr>
              <w:pStyle w:val="Normal"/>
              <w:shd w:fill="FFFFFF" w:val="clear"/>
              <w:ind w:firstLine="567"/>
              <w:rPr>
                <w:b/>
                <w:b/>
                <w:bCs/>
                <w:szCs w:val="24"/>
              </w:rPr>
            </w:pPr>
            <w:r>
              <w:rPr>
                <w:b/>
                <w:bCs/>
                <w:color w:val="000000"/>
              </w:rPr>
              <w:t>человека</w:t>
            </w:r>
          </w:p>
        </w:tc>
      </w:tr>
      <w:tr>
        <w:trPr>
          <w:trHeight w:val="360" w:hRule="atLeast"/>
        </w:trPr>
        <w:tc>
          <w:tcPr>
            <w:tcW w:w="5812" w:type="dxa"/>
            <w:gridSpan w:val="2"/>
            <w:tcBorders/>
          </w:tcPr>
          <w:p>
            <w:pPr>
              <w:pStyle w:val="Normal"/>
              <w:ind w:firstLine="527"/>
              <w:rPr>
                <w:b/>
                <w:b/>
                <w:bCs/>
                <w:color w:val="000000"/>
              </w:rPr>
            </w:pPr>
            <w:r>
              <w:rPr>
                <w:b/>
                <w:bCs/>
                <w:color w:val="000000"/>
              </w:rPr>
              <w:t>Общее</w:t>
            </w:r>
          </w:p>
          <w:p>
            <w:pPr>
              <w:pStyle w:val="Normal"/>
              <w:ind w:firstLine="527"/>
              <w:rPr>
                <w:b/>
                <w:b/>
                <w:bCs/>
                <w:szCs w:val="24"/>
              </w:rPr>
            </w:pPr>
            <w:r>
              <w:rPr>
                <w:b/>
                <w:bCs/>
                <w:color w:val="000000"/>
              </w:rPr>
              <w:t>откровение</w:t>
            </w:r>
          </w:p>
        </w:tc>
        <w:tc>
          <w:tcPr>
            <w:tcW w:w="567" w:type="dxa"/>
            <w:tcBorders/>
          </w:tcPr>
          <w:p>
            <w:pPr>
              <w:pStyle w:val="Normal"/>
              <w:jc w:val="center"/>
              <w:rPr>
                <w:szCs w:val="24"/>
              </w:rPr>
            </w:pPr>
            <w:r>
              <w:rPr>
                <w:color w:val="000000"/>
              </w:rPr>
              <w:t>-8</w:t>
            </w:r>
          </w:p>
          <w:p>
            <w:pPr>
              <w:pStyle w:val="Normal"/>
              <w:jc w:val="center"/>
              <w:rPr>
                <w:szCs w:val="24"/>
              </w:rPr>
            </w:pPr>
            <w:r>
              <w:rPr>
                <w:szCs w:val="24"/>
              </w:rPr>
            </w:r>
          </w:p>
        </w:tc>
        <w:tc>
          <w:tcPr>
            <w:tcW w:w="3119" w:type="dxa"/>
            <w:tcBorders/>
          </w:tcPr>
          <w:p>
            <w:pPr>
              <w:pStyle w:val="TextBody"/>
              <w:rPr>
                <w:szCs w:val="24"/>
              </w:rPr>
            </w:pPr>
            <w:r>
              <w:rPr/>
              <w:t>Осознание существования высшего существа</w:t>
            </w:r>
          </w:p>
        </w:tc>
      </w:tr>
      <w:tr>
        <w:trPr>
          <w:trHeight w:val="56" w:hRule="atLeast"/>
        </w:trPr>
        <w:tc>
          <w:tcPr>
            <w:tcW w:w="2977" w:type="dxa"/>
            <w:tcBorders/>
          </w:tcPr>
          <w:p>
            <w:pPr>
              <w:pStyle w:val="Normal"/>
              <w:jc w:val="center"/>
              <w:rPr>
                <w:szCs w:val="24"/>
              </w:rPr>
            </w:pPr>
            <w:r>
              <mc:AlternateContent>
                <mc:Choice Requires="wps">
                  <w:drawing>
                    <wp:anchor behindDoc="0" distT="0" distB="0" distL="114935" distR="114935" simplePos="0" locked="0" layoutInCell="1" allowOverlap="1" relativeHeight="5">
                      <wp:simplePos x="0" y="0"/>
                      <wp:positionH relativeFrom="column">
                        <wp:posOffset>889000</wp:posOffset>
                      </wp:positionH>
                      <wp:positionV relativeFrom="paragraph">
                        <wp:posOffset>219710</wp:posOffset>
                      </wp:positionV>
                      <wp:extent cx="0" cy="1752600"/>
                      <wp:effectExtent l="5080" t="0" r="5080" b="0"/>
                      <wp:wrapNone/>
                      <wp:docPr id="2" name=""/>
                      <a:graphic xmlns:a="http://schemas.openxmlformats.org/drawingml/2006/main">
                        <a:graphicData uri="http://schemas.microsoft.com/office/word/2010/wordprocessingShape">
                          <wps:wsp>
                            <wps:cNvSpPr/>
                            <wps:spPr>
                              <a:xfrm>
                                <a:off x="0" y="0"/>
                                <a:ext cx="0" cy="175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pt,17.3pt" to="70pt,155.25pt" stroked="t" o:allowincell="t" style="position:absolute">
                      <v:stroke color="black" weight="9360" joinstyle="miter" endcap="flat"/>
                      <v:fill o:detectmouseclick="t" on="false"/>
                      <w10:wrap type="none"/>
                    </v:line>
                  </w:pict>
                </mc:Fallback>
              </mc:AlternateContent>
            </w:r>
            <w:r>
              <w:rPr>
                <w:color w:val="000000"/>
              </w:rPr>
              <w:t>Убеждение</w:t>
            </w:r>
          </w:p>
        </w:tc>
        <w:tc>
          <w:tcPr>
            <w:tcW w:w="2835" w:type="dxa"/>
            <w:tcBorders/>
          </w:tcPr>
          <w:p>
            <w:pPr>
              <w:pStyle w:val="Normal"/>
              <w:jc w:val="center"/>
              <w:rPr>
                <w:szCs w:val="24"/>
              </w:rPr>
            </w:pPr>
            <w:r>
              <w:rPr>
                <w:color w:val="000000"/>
              </w:rPr>
              <w:t>Проповедование</w:t>
            </w:r>
          </w:p>
        </w:tc>
        <w:tc>
          <w:tcPr>
            <w:tcW w:w="567" w:type="dxa"/>
            <w:tcBorders/>
          </w:tcPr>
          <w:p>
            <w:pPr>
              <w:pStyle w:val="Normal"/>
              <w:jc w:val="center"/>
              <w:rPr>
                <w:szCs w:val="24"/>
              </w:rPr>
            </w:pPr>
            <w:r>
              <w:rPr>
                <w:color w:val="000000"/>
              </w:rPr>
              <w:t>-7</w:t>
            </w:r>
          </w:p>
          <w:p>
            <w:pPr>
              <w:pStyle w:val="Normal"/>
              <w:jc w:val="center"/>
              <w:rPr>
                <w:szCs w:val="24"/>
              </w:rPr>
            </w:pPr>
            <w:r>
              <w:rPr>
                <w:szCs w:val="24"/>
              </w:rPr>
            </w:r>
          </w:p>
        </w:tc>
        <w:tc>
          <w:tcPr>
            <w:tcW w:w="3119" w:type="dxa"/>
            <w:tcBorders/>
          </w:tcPr>
          <w:p>
            <w:pPr>
              <w:pStyle w:val="Normal"/>
              <w:rPr>
                <w:szCs w:val="24"/>
              </w:rPr>
            </w:pPr>
            <w:r>
              <w:rPr>
                <w:color w:val="000000"/>
              </w:rPr>
              <w:t>Частичное знание Евангелия</w:t>
            </w:r>
          </w:p>
        </w:tc>
      </w:tr>
      <w:tr>
        <w:trPr>
          <w:trHeight w:val="134" w:hRule="atLeast"/>
        </w:trPr>
        <w:tc>
          <w:tcPr>
            <w:tcW w:w="5812" w:type="dxa"/>
            <w:gridSpan w:val="2"/>
            <w:vMerge w:val="restart"/>
            <w:tcBorders/>
          </w:tcPr>
          <w:p>
            <w:pPr>
              <w:pStyle w:val="Normal"/>
              <w:snapToGrid w:val="false"/>
              <w:rPr>
                <w:szCs w:val="24"/>
                <w:lang w:val="en-US" w:eastAsia="en-US"/>
              </w:rPr>
            </w:pPr>
            <w:r>
              <w:rPr>
                <w:szCs w:val="24"/>
                <w:lang w:val="en-US" w:eastAsia="en-US"/>
              </w:rPr>
              <mc:AlternateContent>
                <mc:Choice Requires="wps">
                  <w:drawing>
                    <wp:anchor behindDoc="0" distT="0" distB="0" distL="114935" distR="114935" simplePos="0" locked="0" layoutInCell="1" allowOverlap="1" relativeHeight="6">
                      <wp:simplePos x="0" y="0"/>
                      <wp:positionH relativeFrom="column">
                        <wp:posOffset>2717800</wp:posOffset>
                      </wp:positionH>
                      <wp:positionV relativeFrom="paragraph">
                        <wp:posOffset>3810</wp:posOffset>
                      </wp:positionV>
                      <wp:extent cx="0" cy="762000"/>
                      <wp:effectExtent l="5080" t="0" r="5080" b="0"/>
                      <wp:wrapNone/>
                      <wp:docPr id="3"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pt,0.3pt" to="214pt,60.25pt" stroked="t" o:allowincell="t" style="position:absolute">
                      <v:stroke color="black" weight="9360" joinstyle="miter" endcap="flat"/>
                      <v:fill o:detectmouseclick="t" on="false"/>
                      <w10:wrap type="none"/>
                    </v:line>
                  </w:pict>
                </mc:Fallback>
              </mc:AlternateContent>
            </w:r>
          </w:p>
        </w:tc>
        <w:tc>
          <w:tcPr>
            <w:tcW w:w="567" w:type="dxa"/>
            <w:tcBorders/>
          </w:tcPr>
          <w:p>
            <w:pPr>
              <w:pStyle w:val="Normal"/>
              <w:jc w:val="center"/>
              <w:rPr>
                <w:szCs w:val="24"/>
              </w:rPr>
            </w:pPr>
            <w:r>
              <w:rPr>
                <w:color w:val="000000"/>
              </w:rPr>
              <w:t>-6</w:t>
            </w:r>
          </w:p>
          <w:p>
            <w:pPr>
              <w:pStyle w:val="Normal"/>
              <w:jc w:val="center"/>
              <w:rPr>
                <w:szCs w:val="24"/>
              </w:rPr>
            </w:pPr>
            <w:r>
              <w:rPr>
                <w:szCs w:val="24"/>
              </w:rPr>
            </w:r>
          </w:p>
        </w:tc>
        <w:tc>
          <w:tcPr>
            <w:tcW w:w="3119" w:type="dxa"/>
            <w:tcBorders/>
          </w:tcPr>
          <w:p>
            <w:pPr>
              <w:pStyle w:val="Normal"/>
              <w:rPr>
                <w:szCs w:val="24"/>
              </w:rPr>
            </w:pPr>
            <w:r>
              <w:rPr>
                <w:color w:val="000000"/>
              </w:rPr>
              <w:t>Знание основ Евангельского вероучения</w:t>
            </w:r>
          </w:p>
        </w:tc>
      </w:tr>
      <w:tr>
        <w:trPr>
          <w:trHeight w:val="270" w:hRule="atLeast"/>
        </w:trPr>
        <w:tc>
          <w:tcPr>
            <w:tcW w:w="5812" w:type="dxa"/>
            <w:gridSpan w:val="2"/>
            <w:vMerge w:val="continue"/>
            <w:tcBorders/>
          </w:tcPr>
          <w:p>
            <w:pPr>
              <w:pStyle w:val="Normal"/>
              <w:snapToGrid w:val="false"/>
              <w:rPr>
                <w:szCs w:val="24"/>
              </w:rPr>
            </w:pPr>
            <w:r>
              <w:rPr>
                <w:szCs w:val="24"/>
              </w:rPr>
            </w:r>
          </w:p>
        </w:tc>
        <w:tc>
          <w:tcPr>
            <w:tcW w:w="567" w:type="dxa"/>
            <w:tcBorders/>
          </w:tcPr>
          <w:p>
            <w:pPr>
              <w:pStyle w:val="Normal"/>
              <w:jc w:val="center"/>
              <w:rPr>
                <w:szCs w:val="24"/>
              </w:rPr>
            </w:pPr>
            <w:r>
              <w:rPr>
                <w:color w:val="000000"/>
              </w:rPr>
              <w:t>-5</w:t>
            </w:r>
          </w:p>
          <w:p>
            <w:pPr>
              <w:pStyle w:val="Normal"/>
              <w:jc w:val="center"/>
              <w:rPr>
                <w:szCs w:val="24"/>
              </w:rPr>
            </w:pPr>
            <w:r>
              <w:rPr>
                <w:szCs w:val="24"/>
              </w:rPr>
            </w:r>
          </w:p>
        </w:tc>
        <w:tc>
          <w:tcPr>
            <w:tcW w:w="3119" w:type="dxa"/>
            <w:tcBorders/>
          </w:tcPr>
          <w:p>
            <w:pPr>
              <w:pStyle w:val="Normal"/>
              <w:rPr>
                <w:szCs w:val="24"/>
              </w:rPr>
            </w:pPr>
            <w:r>
              <w:rPr>
                <w:color w:val="000000"/>
              </w:rPr>
              <w:t>Попытки применить Евангелие в практической жизни</w:t>
            </w:r>
          </w:p>
        </w:tc>
      </w:tr>
      <w:tr>
        <w:trPr>
          <w:trHeight w:val="217" w:hRule="atLeast"/>
        </w:trPr>
        <w:tc>
          <w:tcPr>
            <w:tcW w:w="5812" w:type="dxa"/>
            <w:gridSpan w:val="2"/>
            <w:vMerge w:val="continue"/>
            <w:tcBorders/>
          </w:tcPr>
          <w:p>
            <w:pPr>
              <w:pStyle w:val="Normal"/>
              <w:snapToGrid w:val="false"/>
              <w:rPr>
                <w:szCs w:val="24"/>
              </w:rPr>
            </w:pPr>
            <w:r>
              <w:rPr>
                <w:szCs w:val="24"/>
              </w:rPr>
            </w:r>
          </w:p>
        </w:tc>
        <w:tc>
          <w:tcPr>
            <w:tcW w:w="567" w:type="dxa"/>
            <w:tcBorders/>
          </w:tcPr>
          <w:p>
            <w:pPr>
              <w:pStyle w:val="Normal"/>
              <w:jc w:val="center"/>
              <w:rPr>
                <w:szCs w:val="24"/>
              </w:rPr>
            </w:pPr>
            <w:r>
              <w:rPr>
                <w:color w:val="000000"/>
              </w:rPr>
              <w:t>-4</w:t>
            </w:r>
          </w:p>
          <w:p>
            <w:pPr>
              <w:pStyle w:val="Normal"/>
              <w:jc w:val="center"/>
              <w:rPr>
                <w:szCs w:val="24"/>
              </w:rPr>
            </w:pPr>
            <w:r>
              <w:rPr>
                <w:szCs w:val="24"/>
              </w:rPr>
            </w:r>
          </w:p>
        </w:tc>
        <w:tc>
          <w:tcPr>
            <w:tcW w:w="3119" w:type="dxa"/>
            <w:tcBorders/>
          </w:tcPr>
          <w:p>
            <w:pPr>
              <w:pStyle w:val="Normal"/>
              <w:rPr>
                <w:szCs w:val="24"/>
              </w:rPr>
            </w:pPr>
            <w:r>
              <w:rPr>
                <w:color w:val="000000"/>
              </w:rPr>
              <w:t>Позитивное отношение к возможности стать христианином</w:t>
            </w:r>
          </w:p>
        </w:tc>
      </w:tr>
      <w:tr>
        <w:trPr>
          <w:trHeight w:val="228" w:hRule="atLeast"/>
        </w:trPr>
        <w:tc>
          <w:tcPr>
            <w:tcW w:w="2977" w:type="dxa"/>
            <w:tcBorders/>
          </w:tcPr>
          <w:p>
            <w:pPr>
              <w:pStyle w:val="Normal"/>
              <w:snapToGrid w:val="false"/>
              <w:rPr>
                <w:szCs w:val="24"/>
              </w:rPr>
            </w:pPr>
            <w:r>
              <w:rPr>
                <w:szCs w:val="24"/>
              </w:rPr>
            </w:r>
          </w:p>
          <w:p>
            <w:pPr>
              <w:pStyle w:val="Normal"/>
              <w:rPr>
                <w:szCs w:val="24"/>
              </w:rPr>
            </w:pPr>
            <w:r>
              <w:rPr>
                <w:szCs w:val="24"/>
              </w:rPr>
            </w:r>
          </w:p>
        </w:tc>
        <w:tc>
          <w:tcPr>
            <w:tcW w:w="2835" w:type="dxa"/>
            <w:tcBorders/>
          </w:tcPr>
          <w:p>
            <w:pPr>
              <w:pStyle w:val="Normal"/>
              <w:rPr>
                <w:szCs w:val="24"/>
              </w:rPr>
            </w:pPr>
            <w:r>
              <w:rPr>
                <w:color w:val="000000"/>
              </w:rPr>
              <w:t>Призыв к принятию решения</w:t>
            </w:r>
          </w:p>
          <w:p>
            <w:pPr>
              <w:pStyle w:val="Normal"/>
              <w:rPr>
                <w:szCs w:val="24"/>
              </w:rPr>
            </w:pPr>
            <w:r>
              <w:rPr>
                <w:szCs w:val="24"/>
              </w:rPr>
            </w:r>
          </w:p>
        </w:tc>
        <w:tc>
          <w:tcPr>
            <w:tcW w:w="567" w:type="dxa"/>
            <w:tcBorders/>
          </w:tcPr>
          <w:p>
            <w:pPr>
              <w:pStyle w:val="Normal"/>
              <w:jc w:val="center"/>
              <w:rPr>
                <w:szCs w:val="24"/>
              </w:rPr>
            </w:pPr>
            <w:r>
              <w:rPr>
                <w:color w:val="000000"/>
              </w:rPr>
              <w:t>-3</w:t>
            </w:r>
          </w:p>
          <w:p>
            <w:pPr>
              <w:pStyle w:val="Normal"/>
              <w:jc w:val="center"/>
              <w:rPr>
                <w:szCs w:val="24"/>
              </w:rPr>
            </w:pPr>
            <w:r>
              <w:rPr>
                <w:szCs w:val="24"/>
              </w:rPr>
            </w:r>
          </w:p>
        </w:tc>
        <w:tc>
          <w:tcPr>
            <w:tcW w:w="3119" w:type="dxa"/>
            <w:tcBorders/>
          </w:tcPr>
          <w:p>
            <w:pPr>
              <w:pStyle w:val="Normal"/>
              <w:rPr>
                <w:szCs w:val="24"/>
              </w:rPr>
            </w:pPr>
            <w:r>
              <w:rPr>
                <w:color w:val="000000"/>
              </w:rPr>
              <w:t>Осознание проблемы и намерение действовать</w:t>
            </w:r>
          </w:p>
        </w:tc>
      </w:tr>
      <w:tr>
        <w:trPr>
          <w:trHeight w:val="191" w:hRule="atLeast"/>
        </w:trPr>
        <w:tc>
          <w:tcPr>
            <w:tcW w:w="5812" w:type="dxa"/>
            <w:gridSpan w:val="2"/>
            <w:vMerge w:val="restart"/>
            <w:tcBorders/>
          </w:tcPr>
          <w:p>
            <w:pPr>
              <w:pStyle w:val="Normal"/>
              <w:snapToGrid w:val="false"/>
              <w:rPr>
                <w:szCs w:val="24"/>
                <w:lang w:val="en-US" w:eastAsia="en-US"/>
              </w:rPr>
            </w:pPr>
            <w:r>
              <w:rPr>
                <w:szCs w:val="24"/>
                <w:lang w:val="en-US" w:eastAsia="en-US"/>
              </w:rPr>
              <mc:AlternateContent>
                <mc:Choice Requires="wps">
                  <w:drawing>
                    <wp:anchor behindDoc="0" distT="0" distB="0" distL="114935" distR="114935" simplePos="0" locked="0" layoutInCell="1" allowOverlap="1" relativeHeight="7">
                      <wp:simplePos x="0" y="0"/>
                      <wp:positionH relativeFrom="column">
                        <wp:posOffset>2717800</wp:posOffset>
                      </wp:positionH>
                      <wp:positionV relativeFrom="paragraph">
                        <wp:posOffset>54610</wp:posOffset>
                      </wp:positionV>
                      <wp:extent cx="0" cy="533400"/>
                      <wp:effectExtent l="5080" t="0" r="5080" b="0"/>
                      <wp:wrapNone/>
                      <wp:docPr id="4"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pt,4.3pt" to="214pt,46.25pt" stroked="t" o:allowincell="t" style="position:absolute">
                      <v:stroke color="black" weight="9360" joinstyle="miter" endcap="flat"/>
                      <v:fill o:detectmouseclick="t" on="false"/>
                      <w10:wrap type="none"/>
                    </v:line>
                  </w:pict>
                </mc:Fallback>
              </mc:AlternateContent>
            </w:r>
          </w:p>
          <w:p>
            <w:pPr>
              <w:pStyle w:val="Normal"/>
              <w:rPr>
                <w:szCs w:val="24"/>
              </w:rPr>
            </w:pPr>
            <w:r>
              <w:rPr>
                <w:szCs w:val="24"/>
              </w:rPr>
            </w:r>
          </w:p>
        </w:tc>
        <w:tc>
          <w:tcPr>
            <w:tcW w:w="567" w:type="dxa"/>
            <w:tcBorders/>
          </w:tcPr>
          <w:p>
            <w:pPr>
              <w:pStyle w:val="Normal"/>
              <w:jc w:val="center"/>
              <w:rPr>
                <w:szCs w:val="24"/>
              </w:rPr>
            </w:pPr>
            <w:r>
              <w:rPr>
                <w:color w:val="000000"/>
              </w:rPr>
              <w:t>-2</w:t>
            </w:r>
          </w:p>
          <w:p>
            <w:pPr>
              <w:pStyle w:val="Normal"/>
              <w:jc w:val="center"/>
              <w:rPr>
                <w:szCs w:val="24"/>
              </w:rPr>
            </w:pPr>
            <w:r>
              <w:rPr>
                <w:szCs w:val="24"/>
              </w:rPr>
            </w:r>
          </w:p>
        </w:tc>
        <w:tc>
          <w:tcPr>
            <w:tcW w:w="3119" w:type="dxa"/>
            <w:tcBorders/>
          </w:tcPr>
          <w:p>
            <w:pPr>
              <w:pStyle w:val="Normal"/>
              <w:rPr>
                <w:szCs w:val="24"/>
              </w:rPr>
            </w:pPr>
            <w:r>
              <w:rPr>
                <w:color w:val="000000"/>
              </w:rPr>
              <w:t>Решение действовать</w:t>
            </w:r>
          </w:p>
        </w:tc>
      </w:tr>
      <w:tr>
        <w:trPr>
          <w:trHeight w:val="155" w:hRule="atLeast"/>
        </w:trPr>
        <w:tc>
          <w:tcPr>
            <w:tcW w:w="5812" w:type="dxa"/>
            <w:gridSpan w:val="2"/>
            <w:vMerge w:val="continue"/>
            <w:tcBorders/>
          </w:tcPr>
          <w:p>
            <w:pPr>
              <w:pStyle w:val="Normal"/>
              <w:snapToGrid w:val="false"/>
              <w:rPr>
                <w:szCs w:val="24"/>
              </w:rPr>
            </w:pPr>
            <w:r>
              <w:rPr>
                <w:szCs w:val="24"/>
              </w:rPr>
            </w:r>
          </w:p>
        </w:tc>
        <w:tc>
          <w:tcPr>
            <w:tcW w:w="567" w:type="dxa"/>
            <w:tcBorders/>
          </w:tcPr>
          <w:p>
            <w:pPr>
              <w:pStyle w:val="Normal"/>
              <w:jc w:val="center"/>
              <w:rPr>
                <w:szCs w:val="24"/>
              </w:rPr>
            </w:pPr>
            <w:r>
              <w:rPr>
                <w:color w:val="000000"/>
              </w:rPr>
              <w:t>-1</w:t>
            </w:r>
          </w:p>
          <w:p>
            <w:pPr>
              <w:pStyle w:val="Normal"/>
              <w:jc w:val="center"/>
              <w:rPr>
                <w:szCs w:val="24"/>
              </w:rPr>
            </w:pPr>
            <w:r>
              <w:rPr>
                <w:szCs w:val="24"/>
              </w:rPr>
            </w:r>
          </w:p>
        </w:tc>
        <w:tc>
          <w:tcPr>
            <w:tcW w:w="3119" w:type="dxa"/>
            <w:tcBorders/>
          </w:tcPr>
          <w:p>
            <w:pPr>
              <w:pStyle w:val="Normal"/>
              <w:rPr>
                <w:szCs w:val="24"/>
              </w:rPr>
            </w:pPr>
            <w:r>
              <w:rPr>
                <w:color w:val="000000"/>
              </w:rPr>
              <w:t>Покаяние и вера во Христа</w:t>
            </w:r>
          </w:p>
        </w:tc>
      </w:tr>
      <w:tr>
        <w:trPr>
          <w:trHeight w:val="403" w:hRule="atLeast"/>
        </w:trPr>
        <w:tc>
          <w:tcPr>
            <w:tcW w:w="5812" w:type="dxa"/>
            <w:gridSpan w:val="2"/>
            <w:tcBorders/>
          </w:tcPr>
          <w:p>
            <w:pPr>
              <w:pStyle w:val="Heading4"/>
              <w:ind w:firstLine="527"/>
              <w:rPr>
                <w:szCs w:val="24"/>
              </w:rPr>
            </w:pPr>
            <w:r>
              <w:rPr/>
              <w:t>Восстановление</w:t>
            </w:r>
          </w:p>
          <w:p>
            <w:pPr>
              <w:pStyle w:val="Normal"/>
              <w:rPr>
                <w:szCs w:val="24"/>
              </w:rPr>
            </w:pPr>
            <w:r>
              <w:rPr>
                <w:szCs w:val="24"/>
              </w:rPr>
            </w:r>
          </w:p>
        </w:tc>
        <w:tc>
          <w:tcPr>
            <w:tcW w:w="567" w:type="dxa"/>
            <w:tcBorders/>
          </w:tcPr>
          <w:p>
            <w:pPr>
              <w:pStyle w:val="Normal"/>
              <w:snapToGrid w:val="false"/>
              <w:jc w:val="center"/>
              <w:rPr>
                <w:szCs w:val="24"/>
              </w:rPr>
            </w:pPr>
            <w:r>
              <w:rPr>
                <w:szCs w:val="24"/>
              </w:rPr>
            </w:r>
          </w:p>
          <w:p>
            <w:pPr>
              <w:pStyle w:val="Normal"/>
              <w:jc w:val="center"/>
              <w:rPr>
                <w:szCs w:val="24"/>
              </w:rPr>
            </w:pPr>
            <w:r>
              <w:rPr>
                <w:szCs w:val="24"/>
              </w:rPr>
            </w:r>
          </w:p>
        </w:tc>
        <w:tc>
          <w:tcPr>
            <w:tcW w:w="3119" w:type="dxa"/>
            <w:tcBorders/>
          </w:tcPr>
          <w:p>
            <w:pPr>
              <w:pStyle w:val="Heading4"/>
              <w:rPr>
                <w:szCs w:val="24"/>
              </w:rPr>
            </w:pPr>
            <w:r>
              <w:rPr/>
              <w:t>Новое творение</w:t>
            </w:r>
          </w:p>
          <w:p>
            <w:pPr>
              <w:pStyle w:val="Normal"/>
              <w:rPr>
                <w:szCs w:val="24"/>
              </w:rPr>
            </w:pPr>
            <w:r>
              <w:rPr>
                <w:szCs w:val="24"/>
              </w:rPr>
            </w:r>
          </w:p>
        </w:tc>
      </w:tr>
      <w:tr>
        <w:trPr>
          <w:trHeight w:val="384" w:hRule="atLeast"/>
        </w:trPr>
        <w:tc>
          <w:tcPr>
            <w:tcW w:w="2977" w:type="dxa"/>
            <w:tcBorders/>
          </w:tcPr>
          <w:p>
            <w:pPr>
              <w:pStyle w:val="Normal"/>
              <w:jc w:val="center"/>
              <w:rPr>
                <w:szCs w:val="24"/>
              </w:rPr>
            </w:pPr>
            <w:r>
              <mc:AlternateContent>
                <mc:Choice Requires="wps">
                  <w:drawing>
                    <wp:anchor behindDoc="0" distT="0" distB="0" distL="114935" distR="114935" simplePos="0" locked="0" layoutInCell="1" allowOverlap="1" relativeHeight="9">
                      <wp:simplePos x="0" y="0"/>
                      <wp:positionH relativeFrom="column">
                        <wp:posOffset>965200</wp:posOffset>
                      </wp:positionH>
                      <wp:positionV relativeFrom="paragraph">
                        <wp:posOffset>245110</wp:posOffset>
                      </wp:positionV>
                      <wp:extent cx="0" cy="1828800"/>
                      <wp:effectExtent l="5080" t="0" r="5080" b="0"/>
                      <wp:wrapNone/>
                      <wp:docPr id="5"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pt,19.3pt" to="76pt,163.25pt" stroked="t" o:allowincell="t" style="position:absolute">
                      <v:stroke color="black" weight="9360" joinstyle="miter" endcap="flat"/>
                      <v:fill o:detectmouseclick="t" on="false"/>
                      <w10:wrap type="none"/>
                    </v:line>
                  </w:pict>
                </mc:Fallback>
              </mc:AlternateContent>
            </w:r>
            <w:r>
              <w:rPr>
                <w:color w:val="000000"/>
              </w:rPr>
              <w:t>Освящение</w:t>
            </w:r>
          </w:p>
        </w:tc>
        <w:tc>
          <w:tcPr>
            <w:tcW w:w="2835" w:type="dxa"/>
            <w:tcBorders/>
          </w:tcPr>
          <w:p>
            <w:pPr>
              <w:pStyle w:val="Normal"/>
              <w:jc w:val="center"/>
              <w:rPr>
                <w:szCs w:val="24"/>
              </w:rPr>
            </w:pPr>
            <w:r>
              <mc:AlternateContent>
                <mc:Choice Requires="wps">
                  <w:drawing>
                    <wp:anchor behindDoc="0" distT="0" distB="0" distL="114935" distR="114935" simplePos="0" locked="0" layoutInCell="1" allowOverlap="1" relativeHeight="8">
                      <wp:simplePos x="0" y="0"/>
                      <wp:positionH relativeFrom="column">
                        <wp:posOffset>827405</wp:posOffset>
                      </wp:positionH>
                      <wp:positionV relativeFrom="paragraph">
                        <wp:posOffset>168910</wp:posOffset>
                      </wp:positionV>
                      <wp:extent cx="0" cy="152400"/>
                      <wp:effectExtent l="5080" t="0" r="5080" b="0"/>
                      <wp:wrapNone/>
                      <wp:docPr id="6"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15pt,13.3pt" to="65.15pt,25.25pt" stroked="t" o:allowincell="t" style="position:absolute">
                      <v:stroke color="black" weight="9360" joinstyle="miter" endcap="flat"/>
                      <v:fill o:detectmouseclick="t" on="false"/>
                      <w10:wrap type="none"/>
                    </v:line>
                  </w:pict>
                </mc:Fallback>
              </mc:AlternateContent>
            </w:r>
            <w:r>
              <w:rPr>
                <w:color w:val="000000"/>
              </w:rPr>
              <w:t>Поддержка</w:t>
            </w:r>
          </w:p>
        </w:tc>
        <w:tc>
          <w:tcPr>
            <w:tcW w:w="567" w:type="dxa"/>
            <w:tcBorders/>
          </w:tcPr>
          <w:p>
            <w:pPr>
              <w:pStyle w:val="Normal"/>
              <w:jc w:val="center"/>
              <w:rPr>
                <w:szCs w:val="24"/>
              </w:rPr>
            </w:pPr>
            <w:r>
              <w:rPr>
                <w:color w:val="000000"/>
              </w:rPr>
              <w:t>+ 1</w:t>
            </w:r>
          </w:p>
          <w:p>
            <w:pPr>
              <w:pStyle w:val="Normal"/>
              <w:jc w:val="center"/>
              <w:rPr>
                <w:szCs w:val="24"/>
              </w:rPr>
            </w:pPr>
            <w:r>
              <w:rPr>
                <w:szCs w:val="24"/>
              </w:rPr>
            </w:r>
          </w:p>
        </w:tc>
        <w:tc>
          <w:tcPr>
            <w:tcW w:w="3119" w:type="dxa"/>
            <w:tcBorders/>
          </w:tcPr>
          <w:p>
            <w:pPr>
              <w:pStyle w:val="Normal"/>
              <w:rPr>
                <w:szCs w:val="24"/>
              </w:rPr>
            </w:pPr>
            <w:r>
              <w:rPr>
                <w:color w:val="000000"/>
              </w:rPr>
              <w:t>Последующая оценка</w:t>
            </w:r>
          </w:p>
        </w:tc>
      </w:tr>
      <w:tr>
        <w:trPr>
          <w:trHeight w:val="365" w:hRule="atLeast"/>
        </w:trPr>
        <w:tc>
          <w:tcPr>
            <w:tcW w:w="5812" w:type="dxa"/>
            <w:gridSpan w:val="2"/>
            <w:vMerge w:val="restart"/>
            <w:tcBorders/>
          </w:tcPr>
          <w:p>
            <w:pPr>
              <w:pStyle w:val="Normal"/>
              <w:ind w:firstLine="3788"/>
              <w:rPr>
                <w:szCs w:val="24"/>
              </w:rPr>
            </w:pPr>
            <w:r>
              <mc:AlternateContent>
                <mc:Choice Requires="wps">
                  <w:drawing>
                    <wp:anchor behindDoc="0" distT="0" distB="0" distL="114935" distR="114935" simplePos="0" locked="0" layoutInCell="1" allowOverlap="1" relativeHeight="10">
                      <wp:simplePos x="0" y="0"/>
                      <wp:positionH relativeFrom="column">
                        <wp:posOffset>2717800</wp:posOffset>
                      </wp:positionH>
                      <wp:positionV relativeFrom="paragraph">
                        <wp:posOffset>181610</wp:posOffset>
                      </wp:positionV>
                      <wp:extent cx="0" cy="1676400"/>
                      <wp:effectExtent l="5080" t="0" r="5080" b="0"/>
                      <wp:wrapNone/>
                      <wp:docPr id="7" name=""/>
                      <a:graphic xmlns:a="http://schemas.openxmlformats.org/drawingml/2006/main">
                        <a:graphicData uri="http://schemas.microsoft.com/office/word/2010/wordprocessingShape">
                          <wps:wsp>
                            <wps:cNvSpPr/>
                            <wps:spPr>
                              <a:xfrm>
                                <a:off x="0" y="0"/>
                                <a:ext cx="0" cy="1676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pt,14.3pt" to="214pt,146.25pt" stroked="t" o:allowincell="t" style="position:absolute">
                      <v:stroke color="black" weight="9360" joinstyle="miter" endcap="flat"/>
                      <v:fill o:detectmouseclick="t" on="false"/>
                      <w10:wrap type="none"/>
                    </v:line>
                  </w:pict>
                </mc:Fallback>
              </mc:AlternateContent>
            </w:r>
            <w:r>
              <w:rPr>
                <w:color w:val="000000"/>
              </w:rPr>
              <w:t>Возрастание</w:t>
            </w:r>
          </w:p>
        </w:tc>
        <w:tc>
          <w:tcPr>
            <w:tcW w:w="567" w:type="dxa"/>
            <w:tcBorders/>
          </w:tcPr>
          <w:p>
            <w:pPr>
              <w:pStyle w:val="Normal"/>
              <w:jc w:val="center"/>
              <w:rPr>
                <w:szCs w:val="24"/>
              </w:rPr>
            </w:pPr>
            <w:r>
              <w:rPr>
                <w:color w:val="000000"/>
              </w:rPr>
              <w:t>+ 2</w:t>
            </w:r>
          </w:p>
          <w:p>
            <w:pPr>
              <w:pStyle w:val="Normal"/>
              <w:jc w:val="center"/>
              <w:rPr>
                <w:szCs w:val="24"/>
              </w:rPr>
            </w:pPr>
            <w:r>
              <w:rPr>
                <w:szCs w:val="24"/>
              </w:rPr>
            </w:r>
          </w:p>
        </w:tc>
        <w:tc>
          <w:tcPr>
            <w:tcW w:w="3119" w:type="dxa"/>
            <w:tcBorders/>
          </w:tcPr>
          <w:p>
            <w:pPr>
              <w:pStyle w:val="Normal"/>
              <w:rPr>
                <w:szCs w:val="24"/>
              </w:rPr>
            </w:pPr>
            <w:r>
              <w:rPr>
                <w:color w:val="000000"/>
              </w:rPr>
              <w:t>Вхождение в церковь</w:t>
            </w:r>
          </w:p>
        </w:tc>
      </w:tr>
      <w:tr>
        <w:trPr>
          <w:trHeight w:val="518" w:hRule="atLeast"/>
        </w:trPr>
        <w:tc>
          <w:tcPr>
            <w:tcW w:w="5812" w:type="dxa"/>
            <w:gridSpan w:val="2"/>
            <w:vMerge w:val="continue"/>
            <w:tcBorders/>
          </w:tcPr>
          <w:p>
            <w:pPr>
              <w:pStyle w:val="Normal"/>
              <w:snapToGrid w:val="false"/>
              <w:rPr>
                <w:szCs w:val="24"/>
              </w:rPr>
            </w:pPr>
            <w:r>
              <w:rPr>
                <w:szCs w:val="24"/>
              </w:rPr>
            </w:r>
          </w:p>
        </w:tc>
        <w:tc>
          <w:tcPr>
            <w:tcW w:w="567" w:type="dxa"/>
            <w:tcBorders/>
          </w:tcPr>
          <w:p>
            <w:pPr>
              <w:pStyle w:val="Normal"/>
              <w:jc w:val="center"/>
              <w:rPr>
                <w:szCs w:val="24"/>
              </w:rPr>
            </w:pPr>
            <w:r>
              <w:rPr>
                <w:color w:val="000000"/>
              </w:rPr>
              <w:t>+ 3</w:t>
            </w:r>
          </w:p>
          <w:p>
            <w:pPr>
              <w:pStyle w:val="Normal"/>
              <w:jc w:val="center"/>
              <w:rPr>
                <w:szCs w:val="24"/>
              </w:rPr>
            </w:pPr>
            <w:r>
              <w:rPr>
                <w:szCs w:val="24"/>
              </w:rPr>
            </w:r>
          </w:p>
        </w:tc>
        <w:tc>
          <w:tcPr>
            <w:tcW w:w="3119" w:type="dxa"/>
            <w:tcBorders/>
          </w:tcPr>
          <w:p>
            <w:pPr>
              <w:pStyle w:val="Normal"/>
              <w:rPr>
                <w:szCs w:val="24"/>
              </w:rPr>
            </w:pPr>
            <w:r>
              <w:rPr>
                <w:color w:val="000000"/>
              </w:rPr>
              <w:t>Концептуальное и поведенческое возрастание</w:t>
            </w:r>
          </w:p>
        </w:tc>
      </w:tr>
      <w:tr>
        <w:trPr>
          <w:trHeight w:val="240" w:hRule="atLeast"/>
        </w:trPr>
        <w:tc>
          <w:tcPr>
            <w:tcW w:w="5812" w:type="dxa"/>
            <w:gridSpan w:val="2"/>
            <w:vMerge w:val="continue"/>
            <w:tcBorders/>
          </w:tcPr>
          <w:p>
            <w:pPr>
              <w:pStyle w:val="Normal"/>
              <w:snapToGrid w:val="false"/>
              <w:rPr>
                <w:szCs w:val="24"/>
              </w:rPr>
            </w:pPr>
            <w:r>
              <w:rPr>
                <w:szCs w:val="24"/>
              </w:rPr>
            </w:r>
          </w:p>
        </w:tc>
        <w:tc>
          <w:tcPr>
            <w:tcW w:w="567" w:type="dxa"/>
            <w:tcBorders/>
          </w:tcPr>
          <w:p>
            <w:pPr>
              <w:pStyle w:val="Normal"/>
              <w:snapToGrid w:val="false"/>
              <w:jc w:val="center"/>
              <w:rPr>
                <w:szCs w:val="24"/>
              </w:rPr>
            </w:pPr>
            <w:r>
              <w:rPr>
                <w:szCs w:val="24"/>
              </w:rPr>
            </w:r>
          </w:p>
          <w:p>
            <w:pPr>
              <w:pStyle w:val="Normal"/>
              <w:jc w:val="center"/>
              <w:rPr>
                <w:szCs w:val="24"/>
              </w:rPr>
            </w:pPr>
            <w:r>
              <w:rPr>
                <w:szCs w:val="24"/>
              </w:rPr>
            </w:r>
          </w:p>
        </w:tc>
        <w:tc>
          <w:tcPr>
            <w:tcW w:w="3119" w:type="dxa"/>
            <w:tcBorders/>
          </w:tcPr>
          <w:p>
            <w:pPr>
              <w:pStyle w:val="Normal"/>
              <w:rPr>
                <w:szCs w:val="24"/>
              </w:rPr>
            </w:pPr>
            <w:r>
              <w:rPr>
                <w:color w:val="000000"/>
              </w:rPr>
              <w:t xml:space="preserve">•   </w:t>
            </w:r>
            <w:r>
              <w:rPr>
                <w:color w:val="000000"/>
              </w:rPr>
              <w:t>Общение с Богом</w:t>
            </w:r>
          </w:p>
        </w:tc>
      </w:tr>
      <w:tr>
        <w:trPr>
          <w:trHeight w:val="71" w:hRule="atLeast"/>
        </w:trPr>
        <w:tc>
          <w:tcPr>
            <w:tcW w:w="5812" w:type="dxa"/>
            <w:gridSpan w:val="2"/>
            <w:vMerge w:val="continue"/>
            <w:tcBorders/>
          </w:tcPr>
          <w:p>
            <w:pPr>
              <w:pStyle w:val="Normal"/>
              <w:snapToGrid w:val="false"/>
              <w:rPr>
                <w:szCs w:val="24"/>
              </w:rPr>
            </w:pPr>
            <w:r>
              <w:rPr>
                <w:szCs w:val="24"/>
              </w:rPr>
            </w:r>
          </w:p>
        </w:tc>
        <w:tc>
          <w:tcPr>
            <w:tcW w:w="567" w:type="dxa"/>
            <w:tcBorders/>
          </w:tcPr>
          <w:p>
            <w:pPr>
              <w:pStyle w:val="Normal"/>
              <w:jc w:val="center"/>
              <w:rPr>
                <w:szCs w:val="24"/>
              </w:rPr>
            </w:pPr>
            <w:r>
              <w:rPr>
                <w:color w:val="000000"/>
              </w:rPr>
              <w:t>•</w:t>
            </w:r>
          </w:p>
          <w:p>
            <w:pPr>
              <w:pStyle w:val="Normal"/>
              <w:jc w:val="center"/>
              <w:rPr>
                <w:szCs w:val="24"/>
              </w:rPr>
            </w:pPr>
            <w:r>
              <w:rPr>
                <w:szCs w:val="24"/>
              </w:rPr>
            </w:r>
          </w:p>
        </w:tc>
        <w:tc>
          <w:tcPr>
            <w:tcW w:w="3119" w:type="dxa"/>
            <w:tcBorders/>
          </w:tcPr>
          <w:p>
            <w:pPr>
              <w:pStyle w:val="Normal"/>
              <w:rPr>
                <w:szCs w:val="24"/>
              </w:rPr>
            </w:pPr>
            <w:r>
              <w:rPr>
                <w:color w:val="000000"/>
              </w:rPr>
              <w:t xml:space="preserve">•   </w:t>
            </w:r>
            <w:r>
              <w:rPr>
                <w:color w:val="000000"/>
              </w:rPr>
              <w:t>Управление ресурсами</w:t>
            </w:r>
          </w:p>
        </w:tc>
      </w:tr>
      <w:tr>
        <w:trPr>
          <w:trHeight w:val="230" w:hRule="atLeast"/>
        </w:trPr>
        <w:tc>
          <w:tcPr>
            <w:tcW w:w="5812" w:type="dxa"/>
            <w:gridSpan w:val="2"/>
            <w:vMerge w:val="continue"/>
            <w:tcBorders/>
          </w:tcPr>
          <w:p>
            <w:pPr>
              <w:pStyle w:val="Normal"/>
              <w:snapToGrid w:val="false"/>
              <w:rPr>
                <w:szCs w:val="24"/>
              </w:rPr>
            </w:pPr>
            <w:r>
              <w:rPr>
                <w:szCs w:val="24"/>
              </w:rPr>
            </w:r>
          </w:p>
        </w:tc>
        <w:tc>
          <w:tcPr>
            <w:tcW w:w="567" w:type="dxa"/>
            <w:tcBorders/>
          </w:tcPr>
          <w:p>
            <w:pPr>
              <w:pStyle w:val="Normal"/>
              <w:snapToGrid w:val="false"/>
              <w:jc w:val="center"/>
              <w:rPr>
                <w:szCs w:val="24"/>
              </w:rPr>
            </w:pPr>
            <w:r>
              <w:rPr>
                <w:szCs w:val="24"/>
              </w:rPr>
            </w:r>
          </w:p>
          <w:p>
            <w:pPr>
              <w:pStyle w:val="Normal"/>
              <w:jc w:val="center"/>
              <w:rPr>
                <w:szCs w:val="24"/>
              </w:rPr>
            </w:pPr>
            <w:r>
              <w:rPr>
                <w:szCs w:val="24"/>
              </w:rPr>
            </w:r>
          </w:p>
        </w:tc>
        <w:tc>
          <w:tcPr>
            <w:tcW w:w="3119" w:type="dxa"/>
            <w:tcBorders/>
          </w:tcPr>
          <w:p>
            <w:pPr>
              <w:pStyle w:val="Normal"/>
              <w:rPr>
                <w:szCs w:val="24"/>
              </w:rPr>
            </w:pPr>
            <w:r>
              <w:rPr>
                <w:color w:val="000000"/>
              </w:rPr>
              <w:t xml:space="preserve">•   </w:t>
            </w:r>
            <w:r>
              <w:rPr>
                <w:color w:val="000000"/>
              </w:rPr>
              <w:t>Внутреннее</w:t>
            </w:r>
          </w:p>
        </w:tc>
      </w:tr>
      <w:tr>
        <w:trPr>
          <w:trHeight w:val="248" w:hRule="atLeast"/>
        </w:trPr>
        <w:tc>
          <w:tcPr>
            <w:tcW w:w="5812" w:type="dxa"/>
            <w:gridSpan w:val="2"/>
            <w:vMerge w:val="continue"/>
            <w:tcBorders/>
          </w:tcPr>
          <w:p>
            <w:pPr>
              <w:pStyle w:val="Normal"/>
              <w:snapToGrid w:val="false"/>
              <w:rPr>
                <w:szCs w:val="24"/>
              </w:rPr>
            </w:pPr>
            <w:r>
              <w:rPr>
                <w:szCs w:val="24"/>
              </w:rPr>
            </w:r>
          </w:p>
        </w:tc>
        <w:tc>
          <w:tcPr>
            <w:tcW w:w="567" w:type="dxa"/>
            <w:tcBorders/>
          </w:tcPr>
          <w:p>
            <w:pPr>
              <w:pStyle w:val="Normal"/>
              <w:jc w:val="center"/>
              <w:rPr>
                <w:szCs w:val="24"/>
              </w:rPr>
            </w:pPr>
            <w:r>
              <w:rPr>
                <w:color w:val="000000"/>
              </w:rPr>
              <w:t>•</w:t>
            </w:r>
          </w:p>
          <w:p>
            <w:pPr>
              <w:pStyle w:val="Normal"/>
              <w:jc w:val="center"/>
              <w:rPr>
                <w:szCs w:val="24"/>
              </w:rPr>
            </w:pPr>
            <w:r>
              <w:rPr>
                <w:szCs w:val="24"/>
              </w:rPr>
            </w:r>
          </w:p>
        </w:tc>
        <w:tc>
          <w:tcPr>
            <w:tcW w:w="3119" w:type="dxa"/>
            <w:tcBorders/>
          </w:tcPr>
          <w:p>
            <w:pPr>
              <w:pStyle w:val="Normal"/>
              <w:rPr>
                <w:szCs w:val="24"/>
              </w:rPr>
            </w:pPr>
            <w:r>
              <w:rPr>
                <w:color w:val="000000"/>
              </w:rPr>
              <w:t xml:space="preserve">•   </w:t>
            </w:r>
            <w:r>
              <w:rPr>
                <w:color w:val="000000"/>
              </w:rPr>
              <w:t>Внешнее</w:t>
            </w:r>
          </w:p>
        </w:tc>
      </w:tr>
      <w:tr>
        <w:trPr>
          <w:trHeight w:val="71" w:hRule="atLeast"/>
        </w:trPr>
        <w:tc>
          <w:tcPr>
            <w:tcW w:w="9498" w:type="dxa"/>
            <w:gridSpan w:val="4"/>
            <w:tcBorders/>
          </w:tcPr>
          <w:p>
            <w:pPr>
              <w:pStyle w:val="Heading5"/>
              <w:ind w:firstLine="5205"/>
              <w:rPr>
                <w:szCs w:val="24"/>
              </w:rPr>
            </w:pPr>
            <w:r>
              <w:rPr/>
              <w:t>Вечность</w:t>
            </w:r>
          </w:p>
          <w:p>
            <w:pPr>
              <w:pStyle w:val="Normal"/>
              <w:shd w:fill="FFFFFF" w:val="clear"/>
              <w:ind w:firstLine="567"/>
              <w:rPr>
                <w:szCs w:val="24"/>
              </w:rPr>
            </w:pPr>
            <w:r>
              <w:rPr>
                <w:szCs w:val="24"/>
              </w:rPr>
            </w:r>
          </w:p>
        </w:tc>
      </w:tr>
    </w:tbl>
    <w:p>
      <w:pPr>
        <w:pStyle w:val="Normal"/>
        <w:shd w:fill="FFFFFF" w:val="clear"/>
        <w:ind w:firstLine="567"/>
        <w:rPr>
          <w:szCs w:val="24"/>
        </w:rPr>
      </w:pPr>
      <w:r>
        <w:rPr>
          <w:color w:val="000000"/>
          <w:sz w:val="24"/>
          <w:szCs w:val="24"/>
        </w:rPr>
        <w:t>Обычно, для того чтобы сделать выбор в пользу Хри</w:t>
        <w:softHyphen/>
        <w:t>ста, требуется целая жизнь, предполагающая множество факторов влияния. Как правило, выбор не осуществля</w:t>
        <w:softHyphen/>
        <w:t>ется, если человек раньше не имел какого-то представ</w:t>
        <w:softHyphen/>
        <w:t>ления о Евангелии и его актуальности для собственной жизни. У нерелигиозных людей, как правило, этого представления нет, и поэтому в работе с ними необхо</w:t>
        <w:softHyphen/>
        <w:t>димо терпение.</w:t>
      </w:r>
    </w:p>
    <w:p>
      <w:pPr>
        <w:pStyle w:val="Normal"/>
        <w:shd w:fill="FFFFFF" w:val="clear"/>
        <w:ind w:firstLine="567"/>
        <w:rPr>
          <w:szCs w:val="24"/>
        </w:rPr>
      </w:pPr>
      <w:r>
        <w:rPr>
          <w:color w:val="000000"/>
          <w:sz w:val="24"/>
          <w:szCs w:val="24"/>
        </w:rPr>
        <w:t>Когда люди знают о Евангелии ровно столько, чтобы понять, что оно способно удовлетворить их основные по</w:t>
        <w:softHyphen/>
        <w:t>требности, они открыты для его вести. Поскольку иссле</w:t>
        <w:softHyphen/>
        <w:t>дования показывают, что большинство американцев об</w:t>
        <w:softHyphen/>
        <w:t>ладают только средним уровнем познания в области Еван</w:t>
        <w:softHyphen/>
        <w:t>гелия (- 7), в значительной своей части христианское об</w:t>
        <w:softHyphen/>
        <w:t>щение должно начинаться с накопления этих знаний. Та</w:t>
        <w:softHyphen/>
        <w:t>ким образом, для людей, которые находятся на уровнях - 7 и - 6, роль христианского свидетельства сводится к тому, чтобы дать им возможность осознать основные еван</w:t>
        <w:softHyphen/>
        <w:t>гельские принципы. Людей, находящихся на этих уров</w:t>
        <w:softHyphen/>
        <w:t>нях, было бы неуместно призывать к принятию решения.</w:t>
      </w:r>
    </w:p>
    <w:p>
      <w:pPr>
        <w:pStyle w:val="Normal"/>
        <w:shd w:fill="FFFFFF" w:val="clear"/>
        <w:ind w:firstLine="567"/>
        <w:rPr>
          <w:szCs w:val="24"/>
        </w:rPr>
      </w:pPr>
      <w:r>
        <w:rPr>
          <w:color w:val="000000"/>
          <w:sz w:val="24"/>
          <w:szCs w:val="24"/>
        </w:rPr>
        <w:t>Кроме того, верхняя часть таблицы содержит по меньшей мере еще два важных момента. Во-первых, по</w:t>
        <w:softHyphen/>
        <w:t>скольку не всегда можно найти литературу или разра</w:t>
        <w:softHyphen/>
        <w:t>ботки апробированных методов, необходимых для рабо</w:t>
        <w:softHyphen/>
        <w:t>ты с людьми, находящимися на уровнях с - 8 по - 6, боль</w:t>
        <w:softHyphen/>
        <w:t>шинство христиан совершенно неготовы к беседе с боль</w:t>
        <w:softHyphen/>
        <w:t>шинством тех, кого они встречают на своем пути. Во-вторых, успех проповеди нельзя оценивать только в кон</w:t>
        <w:softHyphen/>
        <w:t>тексте того, сколько человек приняли решение стать хри</w:t>
        <w:softHyphen/>
        <w:t>стианами. Многие никогда не добьются большого чис</w:t>
        <w:softHyphen/>
        <w:t>ла обращенных, поскольку работают с людьми, которых можно отнести к верхним уровням нашей таблицы. Евангелизацию можно считать успешной, если эти люди, условно говоря, оказались на более нижних уров</w:t>
        <w:softHyphen/>
        <w:t>нях таблицы, независимо оттого, приняли они решение стать христианами или нет.</w:t>
      </w:r>
    </w:p>
    <w:p>
      <w:pPr>
        <w:pStyle w:val="Normal"/>
        <w:shd w:fill="FFFFFF" w:val="clear"/>
        <w:ind w:firstLine="567"/>
        <w:jc w:val="center"/>
        <w:rPr>
          <w:b/>
          <w:b/>
          <w:bCs/>
          <w:color w:val="000000"/>
          <w:sz w:val="25"/>
          <w:szCs w:val="25"/>
        </w:rPr>
      </w:pPr>
      <w:r>
        <w:rPr>
          <w:b/>
          <w:bCs/>
          <w:color w:val="000000"/>
          <w:sz w:val="25"/>
          <w:szCs w:val="25"/>
        </w:rPr>
      </w:r>
    </w:p>
    <w:p>
      <w:pPr>
        <w:pStyle w:val="Heading6"/>
        <w:ind w:firstLine="567"/>
        <w:rPr>
          <w:szCs w:val="24"/>
        </w:rPr>
      </w:pPr>
      <w:r>
        <w:rPr/>
        <w:t>Структуризация потребностей по Маслоу</w:t>
      </w:r>
    </w:p>
    <w:p>
      <w:pPr>
        <w:pStyle w:val="Normal"/>
        <w:jc w:val="center"/>
        <w:rPr>
          <w:szCs w:val="24"/>
        </w:rPr>
      </w:pPr>
      <w:r>
        <w:rPr>
          <w:szCs w:val="24"/>
        </w:rPr>
        <w:drawing>
          <wp:inline distT="0" distB="0" distL="0" distR="0">
            <wp:extent cx="3468370" cy="199326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10" t="-18" r="-10" b="-18"/>
                    <a:stretch>
                      <a:fillRect/>
                    </a:stretch>
                  </pic:blipFill>
                  <pic:spPr bwMode="auto">
                    <a:xfrm>
                      <a:off x="0" y="0"/>
                      <a:ext cx="3468370" cy="1993265"/>
                    </a:xfrm>
                    <a:prstGeom prst="rect">
                      <a:avLst/>
                    </a:prstGeom>
                  </pic:spPr>
                </pic:pic>
              </a:graphicData>
            </a:graphic>
          </wp:inline>
        </w:drawing>
      </w:r>
    </w:p>
    <w:p>
      <w:pPr>
        <w:pStyle w:val="Normal"/>
        <w:shd w:fill="FFFFFF" w:val="clear"/>
        <w:ind w:firstLine="567"/>
        <w:rPr>
          <w:color w:val="000000"/>
          <w:sz w:val="24"/>
          <w:szCs w:val="24"/>
        </w:rPr>
      </w:pPr>
      <w:r>
        <w:rPr>
          <w:color w:val="000000"/>
          <w:sz w:val="24"/>
          <w:szCs w:val="24"/>
        </w:rPr>
      </w:r>
    </w:p>
    <w:p>
      <w:pPr>
        <w:pStyle w:val="Normal"/>
        <w:shd w:fill="FFFFFF" w:val="clear"/>
        <w:ind w:firstLine="567"/>
        <w:rPr>
          <w:szCs w:val="24"/>
        </w:rPr>
      </w:pPr>
      <w:r>
        <w:rPr>
          <w:color w:val="000000"/>
          <w:sz w:val="24"/>
          <w:szCs w:val="24"/>
        </w:rPr>
        <w:t>Тех, кто положительно воспринимает Евангелие (-4), можно отнести к группе, которая приближается к приня</w:t>
        <w:softHyphen/>
        <w:t>тию решения. Они готовы к призыву на уровне - 3, то есть уровне признания проблемы, суть которой сводится к тому, что они начинают воспринимать разницу между собственной жизнью и той, которая описана в Библии.</w:t>
      </w:r>
    </w:p>
    <w:p>
      <w:pPr>
        <w:pStyle w:val="Normal"/>
        <w:shd w:fill="FFFFFF" w:val="clear"/>
        <w:ind w:firstLine="567"/>
        <w:rPr>
          <w:b/>
          <w:b/>
          <w:bCs/>
          <w:i/>
          <w:i/>
          <w:iCs/>
          <w:color w:val="000000"/>
          <w:sz w:val="28"/>
          <w:szCs w:val="28"/>
        </w:rPr>
      </w:pPr>
      <w:r>
        <w:rPr>
          <w:b/>
          <w:bCs/>
          <w:i/>
          <w:iCs/>
          <w:color w:val="000000"/>
          <w:sz w:val="28"/>
          <w:szCs w:val="28"/>
        </w:rPr>
      </w:r>
    </w:p>
    <w:p>
      <w:pPr>
        <w:pStyle w:val="Normal"/>
        <w:shd w:fill="FFFFFF" w:val="clear"/>
        <w:ind w:firstLine="567"/>
        <w:rPr>
          <w:szCs w:val="24"/>
        </w:rPr>
      </w:pPr>
      <w:r>
        <w:rPr>
          <w:b/>
          <w:bCs/>
          <w:i/>
          <w:iCs/>
          <w:color w:val="000000"/>
          <w:sz w:val="28"/>
          <w:szCs w:val="28"/>
        </w:rPr>
        <w:t>Пробуждение потребности</w:t>
      </w:r>
    </w:p>
    <w:p>
      <w:pPr>
        <w:pStyle w:val="Normal"/>
        <w:shd w:fill="FFFFFF" w:val="clear"/>
        <w:ind w:firstLine="567"/>
        <w:rPr>
          <w:szCs w:val="24"/>
        </w:rPr>
      </w:pPr>
      <w:r>
        <w:rPr>
          <w:color w:val="000000"/>
          <w:sz w:val="24"/>
          <w:szCs w:val="24"/>
        </w:rPr>
        <w:t>Как правило, люди не меняются до тех пор, пока не почувствуют потребности в переменах, и, таким образом, первый шаг, который поможет им продвинуться на пути принятия духовного решения, заключается в том, чтобы обострить осознание этой потребности. Можно найти контакт с любым человеком при одном условии: он уже вышел на уровень понимания того, что ему нужно.</w:t>
      </w:r>
    </w:p>
    <w:p>
      <w:pPr>
        <w:pStyle w:val="Normal"/>
        <w:shd w:fill="FFFFFF" w:val="clear"/>
        <w:ind w:firstLine="567"/>
        <w:rPr>
          <w:szCs w:val="24"/>
        </w:rPr>
      </w:pPr>
      <w:r>
        <w:rPr>
          <w:color w:val="000000"/>
          <w:sz w:val="24"/>
          <w:szCs w:val="24"/>
        </w:rPr>
        <w:t>Используя структуру, которую предлагает Маслоу, Энджел выделяет три вида основных потребностей: фи</w:t>
        <w:softHyphen/>
        <w:t>зические (1 и 2), связанные с желанием быть признан</w:t>
        <w:softHyphen/>
        <w:t>ными в общении с другими (3 и 4), и те, средоточием которых является уровень собственной осведомленнос</w:t>
        <w:softHyphen/>
        <w:t>ти и стремление к самовыражению (5).</w:t>
      </w:r>
    </w:p>
    <w:p>
      <w:pPr>
        <w:pStyle w:val="Normal"/>
        <w:shd w:fill="FFFFFF" w:val="clear"/>
        <w:ind w:firstLine="567"/>
        <w:rPr>
          <w:szCs w:val="24"/>
        </w:rPr>
      </w:pPr>
      <w:r>
        <w:rPr>
          <w:color w:val="000000"/>
          <w:sz w:val="24"/>
          <w:szCs w:val="24"/>
        </w:rPr>
        <w:t>Во многих регионах мира жизнь определяется тяго</w:t>
        <w:softHyphen/>
        <w:t>тами физического порядка. Зачастую люди там глубоко несчастны, жизнь для них — мрачное и изматывающее переживание. В таких регионах первая задача церкви — устранить эти условия (см. Лк. 4:18, 19), а там, где это невозможно, — обратить внимание людей на награды, которые их ждут в будущей жизни. Нередко осознание потребностей обостряется из-за того или иного катаст</w:t>
        <w:softHyphen/>
        <w:t>рофического события, происшедшего в жизни челове</w:t>
        <w:softHyphen/>
        <w:t>ка. Такое событие может привести к разрушению защит</w:t>
        <w:softHyphen/>
        <w:t>ных механизмов, не позволявших человеку осознать соб</w:t>
        <w:softHyphen/>
        <w:t>ственную потребность. Таблица, которую мы приводим ниже, помогает выяснить силу того или иного вида стрес</w:t>
        <w:softHyphen/>
        <w:t>са. За год вполне можно набрать несколько сотен очков, и это будет свидетельствовать о почти разрушительном уровне стресса.</w:t>
      </w:r>
    </w:p>
    <w:p>
      <w:pPr>
        <w:pStyle w:val="Normal"/>
        <w:shd w:fill="FFFFFF" w:val="clear"/>
        <w:ind w:firstLine="567"/>
        <w:rPr>
          <w:szCs w:val="24"/>
        </w:rPr>
      </w:pPr>
      <w:r>
        <w:rPr>
          <w:color w:val="000000"/>
          <w:sz w:val="24"/>
          <w:szCs w:val="24"/>
        </w:rPr>
        <w:t>Кроме того, в жизни человека есть определенные пе</w:t>
        <w:softHyphen/>
        <w:t>риоды, когда он в большей степени открыт переменам. В таблице на с. 231 Энджел обобщает особенности жиз</w:t>
        <w:softHyphen/>
        <w:t>ненного цикла, характерного для жителя Северной Аме</w:t>
        <w:softHyphen/>
        <w:t>рики. Во втором и пятом периодах человек склонен как можно сильнее противиться переменам, а в первом и четвертом он больше всего открыт им. Особенными по</w:t>
        <w:softHyphen/>
        <w:t>требностями четвертого периода можно назвать укреп</w:t>
        <w:softHyphen/>
        <w:t>ление семейных уз, соответствующее воспитание детей и стремление найти удовлетворение в работе.</w:t>
      </w:r>
    </w:p>
    <w:p>
      <w:pPr>
        <w:pStyle w:val="Normal"/>
        <w:shd w:fill="FFFFFF" w:val="clear"/>
        <w:ind w:firstLine="567"/>
        <w:rPr>
          <w:b/>
          <w:b/>
          <w:bCs/>
          <w:i/>
          <w:i/>
          <w:iCs/>
          <w:color w:val="000000"/>
          <w:sz w:val="28"/>
          <w:szCs w:val="28"/>
        </w:rPr>
      </w:pPr>
      <w:r>
        <w:rPr>
          <w:b/>
          <w:bCs/>
          <w:i/>
          <w:iCs/>
          <w:color w:val="000000"/>
          <w:sz w:val="28"/>
          <w:szCs w:val="28"/>
        </w:rPr>
      </w:r>
    </w:p>
    <w:p>
      <w:pPr>
        <w:pStyle w:val="Normal"/>
        <w:shd w:fill="FFFFFF" w:val="clear"/>
        <w:ind w:firstLine="567"/>
        <w:rPr>
          <w:szCs w:val="24"/>
        </w:rPr>
      </w:pPr>
      <w:r>
        <w:rPr>
          <w:b/>
          <w:bCs/>
          <w:i/>
          <w:iCs/>
          <w:color w:val="000000"/>
          <w:sz w:val="28"/>
          <w:szCs w:val="28"/>
        </w:rPr>
        <w:t>Поиск информации</w:t>
      </w:r>
    </w:p>
    <w:p>
      <w:pPr>
        <w:pStyle w:val="Normal"/>
        <w:shd w:fill="FFFFFF" w:val="clear"/>
        <w:ind w:firstLine="567"/>
        <w:rPr>
          <w:szCs w:val="24"/>
        </w:rPr>
      </w:pPr>
      <w:r>
        <w:rPr>
          <w:color w:val="000000"/>
          <w:sz w:val="24"/>
          <w:szCs w:val="24"/>
        </w:rPr>
        <w:t>Столкнувшись с неожиданными потребностями, че</w:t>
        <w:softHyphen/>
        <w:t>ловек начинает делать то, что Энджел называет процес</w:t>
        <w:softHyphen/>
        <w:t>сом поиска. Он активно ищет информацию, которая поможет ему удовлетворить эти потребности. Этот про</w:t>
        <w:softHyphen/>
        <w:t>цесс охватывает столько источников, сколько доступно конкретному индивиду, включая электронные средства массовой информации, книги, журналы, советы друзей и даже людей незнакомых, если потребность ощущает</w:t>
      </w:r>
      <w:r>
        <w:rPr>
          <w:color w:val="000000"/>
          <w:sz w:val="25"/>
          <w:szCs w:val="25"/>
        </w:rPr>
        <w:t>ся остро. Прекрасная возможность установить контакт с секулярным человеком заключается в том, чтобы в нуж</w:t>
        <w:softHyphen/>
        <w:t>ное время сообщить ему нужную информацию. Таким образом, целенаправленное использование журнальной рекламы, радио и книг, ориентированных на самопо</w:t>
        <w:softHyphen/>
        <w:t>мощь, может пробудить соответствующий интерес в людях, которые, ощущая определенную потребность, активнее ищут нужную информацию.</w:t>
      </w:r>
    </w:p>
    <w:p>
      <w:pPr>
        <w:pStyle w:val="Normal"/>
        <w:shd w:fill="FFFFFF" w:val="clear"/>
        <w:ind w:firstLine="567"/>
        <w:rPr>
          <w:szCs w:val="24"/>
        </w:rPr>
      </w:pPr>
      <w:r>
        <w:rPr>
          <w:color w:val="000000"/>
          <w:sz w:val="25"/>
          <w:szCs w:val="25"/>
        </w:rPr>
        <w:t>Что касается распространения брошюр, то, с точки зрения Энджела, это в значительной мере напрасная тра</w:t>
        <w:softHyphen/>
        <w:t>та времени и денег, если только они не ориентированы конкретно на удовлетворение потребностей того чело</w:t>
        <w:softHyphen/>
        <w:t>века, который их получает. Причем гораздо вероятнее, что такую брошюру станут читать, если получат ее от человека, которому доверяют, а не от какого-то незна</w:t>
        <w:softHyphen/>
        <w:t>комца на улице или прямо из проезжающего автомоби</w:t>
        <w:softHyphen/>
        <w:t>ля. Для того чтобы достичь успеха, христианское теле</w:t>
        <w:softHyphen/>
        <w:t>вещание также необходимо сочетать с христианским сви</w:t>
        <w:softHyphen/>
        <w:t>детельством в форме непосредственного общения.</w:t>
      </w:r>
    </w:p>
    <w:p>
      <w:pPr>
        <w:pStyle w:val="Normal"/>
        <w:shd w:fill="FFFFFF" w:val="clear"/>
        <w:ind w:firstLine="567"/>
        <w:rPr>
          <w:b/>
          <w:b/>
          <w:bCs/>
          <w:i/>
          <w:i/>
          <w:iCs/>
          <w:color w:val="000000"/>
          <w:sz w:val="28"/>
          <w:szCs w:val="28"/>
        </w:rPr>
      </w:pPr>
      <w:r>
        <w:rPr>
          <w:b/>
          <w:bCs/>
          <w:i/>
          <w:iCs/>
          <w:color w:val="000000"/>
          <w:sz w:val="28"/>
          <w:szCs w:val="28"/>
        </w:rPr>
      </w:r>
    </w:p>
    <w:p>
      <w:pPr>
        <w:pStyle w:val="Normal"/>
        <w:shd w:fill="FFFFFF" w:val="clear"/>
        <w:ind w:firstLine="567"/>
        <w:rPr>
          <w:szCs w:val="24"/>
        </w:rPr>
      </w:pPr>
      <w:r>
        <w:rPr>
          <w:b/>
          <w:bCs/>
          <w:i/>
          <w:iCs/>
          <w:color w:val="000000"/>
          <w:sz w:val="28"/>
          <w:szCs w:val="28"/>
        </w:rPr>
        <w:t>Формирование и изменение убеждений и установок</w:t>
      </w:r>
    </w:p>
    <w:p>
      <w:pPr>
        <w:pStyle w:val="Normal"/>
        <w:shd w:fill="FFFFFF" w:val="clear"/>
        <w:ind w:firstLine="567"/>
        <w:rPr>
          <w:szCs w:val="24"/>
        </w:rPr>
      </w:pPr>
      <w:r>
        <w:rPr>
          <w:color w:val="000000"/>
          <w:sz w:val="25"/>
          <w:szCs w:val="25"/>
        </w:rPr>
        <w:t>В процессе поиска информации складывается ситу</w:t>
        <w:softHyphen/>
        <w:t>ация, когда взгляды и убеждения человека помогают ему принять духовное решение и сделать свой выбор в пользу Христа.</w:t>
      </w:r>
    </w:p>
    <w:p>
      <w:pPr>
        <w:pStyle w:val="Normal"/>
        <w:shd w:fill="FFFFFF" w:val="clear"/>
        <w:ind w:firstLine="567"/>
        <w:rPr>
          <w:szCs w:val="24"/>
        </w:rPr>
      </w:pPr>
      <w:r>
        <w:rPr>
          <w:color w:val="000000"/>
          <w:sz w:val="25"/>
          <w:szCs w:val="25"/>
        </w:rPr>
        <w:t>Согласно Энджелу, убеждения - это то, что человек считает истинным по отношению к определенному пред</w:t>
        <w:softHyphen/>
        <w:t>мету или действию. Установка (позиция) — это положи</w:t>
        <w:softHyphen/>
        <w:t>тельная или отрицательная оценка того или иного дей</w:t>
        <w:softHyphen/>
        <w:t>ствия, которая, как правило, согласуется с убеждениями. Намерение же соотносится с субъективной вероятностью воздействия на убеждения и установки. Вероятность того, что человек изменит свои убеждения, прямо пропорцио</w:t>
        <w:softHyphen/>
        <w:t>нальна доверию, которое он испытывает к своему собе</w:t>
        <w:softHyphen/>
        <w:t>седнику. Степень доверия обусловлена не столько слова</w:t>
        <w:softHyphen/>
        <w:t>ми, которые этот собеседник произносит, но образом его жизни. В общем и целом можно сказать, что в настоящее время люди изменяются очень медленно.</w:t>
      </w:r>
    </w:p>
    <w:p>
      <w:pPr>
        <w:pStyle w:val="Normal"/>
        <w:shd w:fill="FFFFFF" w:val="clear"/>
        <w:ind w:firstLine="567"/>
        <w:rPr>
          <w:b/>
          <w:b/>
          <w:bCs/>
          <w:i/>
          <w:i/>
          <w:iCs/>
          <w:color w:val="000000"/>
          <w:sz w:val="28"/>
          <w:szCs w:val="28"/>
        </w:rPr>
      </w:pPr>
      <w:r>
        <w:rPr>
          <w:b/>
          <w:bCs/>
          <w:i/>
          <w:iCs/>
          <w:color w:val="000000"/>
          <w:sz w:val="28"/>
          <w:szCs w:val="28"/>
        </w:rPr>
      </w:r>
    </w:p>
    <w:p>
      <w:pPr>
        <w:pStyle w:val="Normal"/>
        <w:shd w:fill="FFFFFF" w:val="clear"/>
        <w:ind w:firstLine="567"/>
        <w:rPr>
          <w:szCs w:val="24"/>
        </w:rPr>
      </w:pPr>
      <w:r>
        <w:rPr>
          <w:b/>
          <w:bCs/>
          <w:i/>
          <w:iCs/>
          <w:color w:val="000000"/>
          <w:sz w:val="28"/>
          <w:szCs w:val="28"/>
        </w:rPr>
        <w:t>Решение</w:t>
      </w:r>
    </w:p>
    <w:p>
      <w:pPr>
        <w:pStyle w:val="Normal"/>
        <w:shd w:fill="FFFFFF" w:val="clear"/>
        <w:ind w:firstLine="567"/>
        <w:rPr>
          <w:szCs w:val="24"/>
        </w:rPr>
      </w:pPr>
      <w:r>
        <w:rPr>
          <w:color w:val="000000"/>
          <w:sz w:val="25"/>
          <w:szCs w:val="25"/>
        </w:rPr>
        <w:t>Несмотря на то, что процессу принятия решения во многом способствуют психологические факторы, нельзя забывать, что такое решение — Божье дело. Когда нере</w:t>
        <w:softHyphen/>
        <w:t>лигиозный человек принимает решение, задача христи</w:t>
        <w:softHyphen/>
        <w:t>анина мягко и по-дружески подбадривать его. Убедить кого-либо может лишь Бог (см. 2 Тим 2:24—26). Несмот</w:t>
        <w:softHyphen/>
        <w:t>ря на то, что не все христиане — евангелисты, все они должны быть свидетелями (см. 1 Петр. 3:15).</w:t>
      </w:r>
    </w:p>
    <w:p>
      <w:pPr>
        <w:pStyle w:val="Normal"/>
        <w:shd w:fill="FFFFFF" w:val="clear"/>
        <w:ind w:firstLine="567"/>
        <w:rPr>
          <w:b/>
          <w:b/>
          <w:bCs/>
          <w:i/>
          <w:i/>
          <w:iCs/>
          <w:color w:val="000000"/>
          <w:sz w:val="28"/>
          <w:szCs w:val="28"/>
        </w:rPr>
      </w:pPr>
      <w:r>
        <w:rPr>
          <w:b/>
          <w:bCs/>
          <w:i/>
          <w:iCs/>
          <w:color w:val="000000"/>
          <w:sz w:val="28"/>
          <w:szCs w:val="28"/>
        </w:rPr>
      </w:r>
    </w:p>
    <w:p>
      <w:pPr>
        <w:pStyle w:val="Normal"/>
        <w:shd w:fill="FFFFFF" w:val="clear"/>
        <w:ind w:firstLine="567"/>
        <w:rPr>
          <w:szCs w:val="24"/>
        </w:rPr>
      </w:pPr>
      <w:r>
        <w:rPr>
          <w:b/>
          <w:bCs/>
          <w:i/>
          <w:iCs/>
          <w:color w:val="000000"/>
          <w:sz w:val="28"/>
          <w:szCs w:val="28"/>
        </w:rPr>
        <w:t>Духовное возрастание</w:t>
      </w:r>
    </w:p>
    <w:p>
      <w:pPr>
        <w:pStyle w:val="Normal"/>
        <w:shd w:fill="FFFFFF" w:val="clear"/>
        <w:ind w:firstLine="567"/>
        <w:rPr>
          <w:szCs w:val="24"/>
        </w:rPr>
      </w:pPr>
      <w:r>
        <w:rPr>
          <w:color w:val="000000"/>
          <w:sz w:val="25"/>
          <w:szCs w:val="25"/>
        </w:rPr>
        <w:t>Возрастание христианской духовной зрелости сти</w:t>
        <w:softHyphen/>
        <w:t>мулируется переживанием неудачи, и поэтому настав</w:t>
        <w:softHyphen/>
        <w:t>ление, а также специальные программы, рассчитанные на достижение христианской зрелости, должны, поми</w:t>
        <w:softHyphen/>
        <w:t>мо всего прочего, начинаться там, где налицо неудов</w:t>
        <w:softHyphen/>
        <w:t>летворенная потребность. Для быстро растущих церквей характерно служение, ориентированное на эту потреб</w:t>
        <w:softHyphen/>
        <w:t>ность. Соответствующие исследования помогут выяс</w:t>
        <w:softHyphen/>
        <w:t>нить, какие вопросы вероучения, потребности или про</w:t>
        <w:softHyphen/>
        <w:t>блемы в поведении оказывают влияние на общину в оп</w:t>
        <w:softHyphen/>
        <w:t>ределенный период времени. Чтобы стать действенной сегодня, проповедь должна основываться на точной об</w:t>
        <w:softHyphen/>
        <w:t>ратной связи.</w:t>
      </w:r>
    </w:p>
    <w:p>
      <w:pPr>
        <w:pStyle w:val="Normal"/>
        <w:shd w:fill="FFFFFF" w:val="clear"/>
        <w:ind w:firstLine="567"/>
        <w:rPr>
          <w:szCs w:val="24"/>
        </w:rPr>
      </w:pPr>
      <w:r>
        <w:rPr>
          <w:b/>
          <w:bCs/>
          <w:i/>
          <w:iCs/>
          <w:color w:val="000000"/>
          <w:sz w:val="28"/>
          <w:szCs w:val="28"/>
        </w:rPr>
        <w:t>Заключение</w:t>
      </w:r>
    </w:p>
    <w:p>
      <w:pPr>
        <w:pStyle w:val="Normal"/>
        <w:shd w:fill="FFFFFF" w:val="clear"/>
        <w:ind w:firstLine="567"/>
        <w:rPr>
          <w:szCs w:val="24"/>
        </w:rPr>
      </w:pPr>
      <w:r>
        <w:rPr>
          <w:color w:val="000000"/>
          <w:sz w:val="25"/>
          <w:szCs w:val="25"/>
        </w:rPr>
        <w:t>Этот обзор книги Энджела дает лишь частичное представление о тех важных соображениях, которые чи</w:t>
        <w:softHyphen/>
        <w:t>татель может в ней найти. Кратко охарактеризованные здесь основные темы дополняют материал, содержащий</w:t>
        <w:softHyphen/>
        <w:t>ся в 9-й и 10 главах. Дальнейшая информация, касаю</w:t>
        <w:softHyphen/>
        <w:t>щаяся практических советов по осуществлению служе</w:t>
        <w:softHyphen/>
        <w:t>ния в секулярном мире, представлена в библиографии.</w:t>
      </w:r>
    </w:p>
    <w:p>
      <w:pPr>
        <w:pStyle w:val="Normal"/>
        <w:shd w:fill="FFFFFF" w:val="clear"/>
        <w:ind w:firstLine="567"/>
        <w:rPr>
          <w:b/>
          <w:b/>
          <w:bCs/>
          <w:color w:val="000000"/>
          <w:sz w:val="24"/>
          <w:szCs w:val="24"/>
        </w:rPr>
      </w:pPr>
      <w:r>
        <w:rPr>
          <w:b/>
          <w:bCs/>
          <w:color w:val="000000"/>
          <w:sz w:val="24"/>
          <w:szCs w:val="24"/>
        </w:rPr>
      </w:r>
    </w:p>
    <w:p>
      <w:pPr>
        <w:pStyle w:val="Normal"/>
        <w:shd w:fill="FFFFFF" w:val="clear"/>
        <w:ind w:firstLine="567"/>
        <w:rPr>
          <w:szCs w:val="24"/>
        </w:rPr>
      </w:pPr>
      <w:r>
        <w:rPr>
          <w:b/>
          <w:bCs/>
          <w:color w:val="000000"/>
          <w:sz w:val="24"/>
          <w:szCs w:val="24"/>
        </w:rPr>
        <w:t>Воздействие изменений на социальную адаптацию человека</w:t>
      </w:r>
    </w:p>
    <w:p>
      <w:pPr>
        <w:pStyle w:val="Normal"/>
        <w:shd w:fill="FFFFFF" w:val="clear"/>
        <w:ind w:firstLine="567"/>
        <w:rPr>
          <w:szCs w:val="24"/>
        </w:rPr>
      </w:pPr>
      <w:r>
        <w:rPr>
          <w:b/>
          <w:bCs/>
          <w:color w:val="000000"/>
          <w:sz w:val="24"/>
          <w:szCs w:val="24"/>
        </w:rPr>
        <w:t xml:space="preserve">Событие жизни </w:t>
      </w:r>
      <w:r>
        <w:rPr>
          <w:color w:val="000000"/>
          <w:sz w:val="24"/>
          <w:szCs w:val="24"/>
        </w:rPr>
        <w:t>……………………………..</w:t>
      </w:r>
      <w:r>
        <w:rPr>
          <w:b/>
          <w:bCs/>
          <w:color w:val="000000"/>
          <w:sz w:val="24"/>
          <w:szCs w:val="24"/>
        </w:rPr>
        <w:t>Значение</w:t>
      </w:r>
    </w:p>
    <w:p>
      <w:pPr>
        <w:pStyle w:val="Normal"/>
        <w:shd w:fill="FFFFFF" w:val="clear"/>
        <w:ind w:firstLine="567"/>
        <w:rPr>
          <w:szCs w:val="24"/>
        </w:rPr>
      </w:pPr>
      <w:r>
        <w:rPr>
          <w:color w:val="000000"/>
          <w:sz w:val="22"/>
          <w:szCs w:val="22"/>
        </w:rPr>
        <w:t>1. Смерть супруга ....................................................... 100</w:t>
      </w:r>
    </w:p>
    <w:p>
      <w:pPr>
        <w:pStyle w:val="Normal"/>
        <w:shd w:fill="FFFFFF" w:val="clear"/>
        <w:ind w:firstLine="567"/>
        <w:rPr>
          <w:szCs w:val="24"/>
        </w:rPr>
      </w:pPr>
      <w:r>
        <w:rPr>
          <w:color w:val="000000"/>
          <w:sz w:val="22"/>
          <w:szCs w:val="22"/>
        </w:rPr>
        <w:t>2. Развод ...............................................................…..... 73</w:t>
      </w:r>
    </w:p>
    <w:p>
      <w:pPr>
        <w:pStyle w:val="Normal"/>
        <w:shd w:fill="FFFFFF" w:val="clear"/>
        <w:ind w:firstLine="567"/>
        <w:rPr>
          <w:szCs w:val="24"/>
        </w:rPr>
      </w:pPr>
      <w:r>
        <w:rPr>
          <w:color w:val="000000"/>
          <w:sz w:val="22"/>
          <w:szCs w:val="22"/>
        </w:rPr>
        <w:t>3. Отделение от супруга в браке.................................. 65</w:t>
      </w:r>
    </w:p>
    <w:p>
      <w:pPr>
        <w:pStyle w:val="Normal"/>
        <w:shd w:fill="FFFFFF" w:val="clear"/>
        <w:ind w:firstLine="567"/>
        <w:rPr>
          <w:szCs w:val="24"/>
        </w:rPr>
      </w:pPr>
      <w:r>
        <w:rPr>
          <w:color w:val="000000"/>
          <w:sz w:val="22"/>
          <w:szCs w:val="22"/>
        </w:rPr>
        <w:t>4. Столкновение с тюрьмой или</w:t>
      </w:r>
    </w:p>
    <w:p>
      <w:pPr>
        <w:pStyle w:val="Normal"/>
        <w:shd w:fill="FFFFFF" w:val="clear"/>
        <w:ind w:firstLine="567"/>
        <w:rPr>
          <w:szCs w:val="24"/>
        </w:rPr>
      </w:pPr>
      <w:r>
        <w:rPr>
          <w:color w:val="000000"/>
          <w:sz w:val="22"/>
          <w:szCs w:val="22"/>
        </w:rPr>
        <w:t>другим подобным заведением........................…........ 63</w:t>
      </w:r>
    </w:p>
    <w:p>
      <w:pPr>
        <w:pStyle w:val="Normal"/>
        <w:shd w:fill="FFFFFF" w:val="clear"/>
        <w:ind w:firstLine="567"/>
        <w:rPr>
          <w:szCs w:val="24"/>
        </w:rPr>
      </w:pPr>
      <w:r>
        <w:rPr>
          <w:color w:val="000000"/>
          <w:sz w:val="22"/>
          <w:szCs w:val="22"/>
        </w:rPr>
        <w:t>5. Смерть близкого члена семьи ................................. 63</w:t>
      </w:r>
    </w:p>
    <w:p>
      <w:pPr>
        <w:pStyle w:val="Normal"/>
        <w:shd w:fill="FFFFFF" w:val="clear"/>
        <w:ind w:firstLine="567"/>
        <w:rPr>
          <w:szCs w:val="24"/>
        </w:rPr>
      </w:pPr>
      <w:r>
        <w:rPr>
          <w:color w:val="000000"/>
          <w:sz w:val="22"/>
          <w:szCs w:val="22"/>
        </w:rPr>
        <w:t>6. Серьезное заболевание или ранение ...................... 53</w:t>
      </w:r>
    </w:p>
    <w:p>
      <w:pPr>
        <w:pStyle w:val="Normal"/>
        <w:shd w:fill="FFFFFF" w:val="clear"/>
        <w:ind w:firstLine="567"/>
        <w:rPr>
          <w:szCs w:val="24"/>
        </w:rPr>
      </w:pPr>
      <w:r>
        <w:rPr>
          <w:color w:val="000000"/>
          <w:sz w:val="22"/>
          <w:szCs w:val="22"/>
        </w:rPr>
        <w:t>7. Брак ................................................................…....... 50</w:t>
      </w:r>
    </w:p>
    <w:p>
      <w:pPr>
        <w:pStyle w:val="Normal"/>
        <w:shd w:fill="FFFFFF" w:val="clear"/>
        <w:ind w:firstLine="567"/>
        <w:rPr>
          <w:szCs w:val="24"/>
        </w:rPr>
      </w:pPr>
      <w:r>
        <w:rPr>
          <w:color w:val="000000"/>
          <w:sz w:val="22"/>
          <w:szCs w:val="22"/>
        </w:rPr>
        <w:t>8. Увольнение с работы ............................................... 47</w:t>
      </w:r>
    </w:p>
    <w:p>
      <w:pPr>
        <w:pStyle w:val="Normal"/>
        <w:shd w:fill="FFFFFF" w:val="clear"/>
        <w:ind w:firstLine="567"/>
        <w:rPr>
          <w:szCs w:val="24"/>
        </w:rPr>
      </w:pPr>
      <w:r>
        <w:rPr>
          <w:color w:val="000000"/>
          <w:sz w:val="22"/>
          <w:szCs w:val="22"/>
        </w:rPr>
        <w:t>9. Примирение с супругом в браке ............................. 45</w:t>
      </w:r>
    </w:p>
    <w:p>
      <w:pPr>
        <w:pStyle w:val="Normal"/>
        <w:shd w:fill="FFFFFF" w:val="clear"/>
        <w:ind w:firstLine="567"/>
        <w:rPr>
          <w:szCs w:val="24"/>
        </w:rPr>
      </w:pPr>
      <w:r>
        <w:rPr>
          <w:color w:val="000000"/>
          <w:sz w:val="22"/>
          <w:szCs w:val="22"/>
        </w:rPr>
        <w:t>10. Выход на пенсию..................................................... 45</w:t>
      </w:r>
    </w:p>
    <w:p>
      <w:pPr>
        <w:pStyle w:val="Normal"/>
        <w:shd w:fill="FFFFFF" w:val="clear"/>
        <w:ind w:firstLine="567"/>
        <w:rPr>
          <w:szCs w:val="24"/>
        </w:rPr>
      </w:pPr>
      <w:r>
        <w:rPr>
          <w:color w:val="000000"/>
          <w:sz w:val="22"/>
          <w:szCs w:val="22"/>
        </w:rPr>
        <w:t>И. Значительное изменение поведения</w:t>
      </w:r>
    </w:p>
    <w:p>
      <w:pPr>
        <w:pStyle w:val="Normal"/>
        <w:shd w:fill="FFFFFF" w:val="clear"/>
        <w:ind w:firstLine="567"/>
        <w:rPr>
          <w:szCs w:val="24"/>
        </w:rPr>
      </w:pPr>
      <w:r>
        <w:rPr>
          <w:color w:val="000000"/>
          <w:sz w:val="22"/>
          <w:szCs w:val="22"/>
        </w:rPr>
        <w:t>или состояния здоровья члена семьи ............……...... 44</w:t>
      </w:r>
    </w:p>
    <w:p>
      <w:pPr>
        <w:pStyle w:val="Normal"/>
        <w:shd w:fill="FFFFFF" w:val="clear"/>
        <w:ind w:firstLine="567"/>
        <w:rPr>
          <w:szCs w:val="24"/>
        </w:rPr>
      </w:pPr>
      <w:r>
        <w:rPr>
          <w:color w:val="000000"/>
          <w:sz w:val="22"/>
          <w:szCs w:val="22"/>
        </w:rPr>
        <w:t>12. Беременность .......................................................... 40</w:t>
      </w:r>
    </w:p>
    <w:p>
      <w:pPr>
        <w:pStyle w:val="Normal"/>
        <w:shd w:fill="FFFFFF" w:val="clear"/>
        <w:ind w:firstLine="567"/>
        <w:rPr>
          <w:szCs w:val="24"/>
        </w:rPr>
      </w:pPr>
      <w:r>
        <w:rPr>
          <w:color w:val="000000"/>
          <w:sz w:val="22"/>
          <w:szCs w:val="22"/>
        </w:rPr>
        <w:t>13. Сексуальные проблемы........................................... 39</w:t>
      </w:r>
    </w:p>
    <w:p>
      <w:pPr>
        <w:pStyle w:val="Normal"/>
        <w:shd w:fill="FFFFFF" w:val="clear"/>
        <w:ind w:firstLine="567"/>
        <w:rPr>
          <w:szCs w:val="24"/>
        </w:rPr>
      </w:pPr>
      <w:r>
        <w:rPr>
          <w:color w:val="000000"/>
          <w:sz w:val="22"/>
          <w:szCs w:val="22"/>
        </w:rPr>
        <w:t>14. Приобретение нового члена семьи (рождение,</w:t>
      </w:r>
    </w:p>
    <w:p>
      <w:pPr>
        <w:pStyle w:val="Normal"/>
        <w:shd w:fill="FFFFFF" w:val="clear"/>
        <w:ind w:firstLine="567"/>
        <w:rPr>
          <w:szCs w:val="24"/>
        </w:rPr>
      </w:pPr>
      <w:r>
        <w:rPr>
          <w:color w:val="000000"/>
          <w:sz w:val="22"/>
          <w:szCs w:val="22"/>
        </w:rPr>
        <w:t>усыновление, переезд, брак и т. п.)...............….......... 39</w:t>
      </w:r>
    </w:p>
    <w:p>
      <w:pPr>
        <w:pStyle w:val="Normal"/>
        <w:shd w:fill="FFFFFF" w:val="clear"/>
        <w:ind w:firstLine="567"/>
        <w:rPr>
          <w:szCs w:val="24"/>
        </w:rPr>
      </w:pPr>
      <w:r>
        <w:rPr>
          <w:color w:val="000000"/>
          <w:sz w:val="22"/>
          <w:szCs w:val="22"/>
        </w:rPr>
        <w:t>15. Значительные изменения в деловой сфере</w:t>
      </w:r>
    </w:p>
    <w:p>
      <w:pPr>
        <w:pStyle w:val="Normal"/>
        <w:shd w:fill="FFFFFF" w:val="clear"/>
        <w:ind w:firstLine="567"/>
        <w:rPr>
          <w:szCs w:val="24"/>
        </w:rPr>
      </w:pPr>
      <w:r>
        <w:rPr>
          <w:color w:val="000000"/>
          <w:sz w:val="22"/>
          <w:szCs w:val="22"/>
        </w:rPr>
        <w:t>(реорганизация, банкротство и т. п.)..............…....... 39</w:t>
      </w:r>
    </w:p>
    <w:p>
      <w:pPr>
        <w:pStyle w:val="Normal"/>
        <w:shd w:fill="FFFFFF" w:val="clear"/>
        <w:ind w:firstLine="567"/>
        <w:rPr>
          <w:szCs w:val="24"/>
        </w:rPr>
      </w:pPr>
      <w:r>
        <w:rPr>
          <w:color w:val="000000"/>
          <w:sz w:val="22"/>
          <w:szCs w:val="22"/>
        </w:rPr>
        <w:t>16. Существенные изменения финансового состояния</w:t>
        <w:br/>
        <w:t>(гораздо хуже или гораздо лучше обычного) ......................... 38</w:t>
      </w:r>
    </w:p>
    <w:p>
      <w:pPr>
        <w:pStyle w:val="Normal"/>
        <w:shd w:fill="FFFFFF" w:val="clear"/>
        <w:ind w:firstLine="567"/>
        <w:rPr>
          <w:szCs w:val="24"/>
        </w:rPr>
      </w:pPr>
      <w:r>
        <w:rPr>
          <w:color w:val="000000"/>
          <w:sz w:val="22"/>
          <w:szCs w:val="22"/>
        </w:rPr>
        <w:t>17. Смерть близкого друга ............................................ 37</w:t>
      </w:r>
    </w:p>
    <w:p>
      <w:pPr>
        <w:pStyle w:val="Normal"/>
        <w:shd w:fill="FFFFFF" w:val="clear"/>
        <w:ind w:firstLine="567"/>
        <w:rPr>
          <w:szCs w:val="24"/>
        </w:rPr>
      </w:pPr>
      <w:r>
        <w:rPr>
          <w:color w:val="000000"/>
          <w:sz w:val="22"/>
          <w:szCs w:val="22"/>
        </w:rPr>
        <w:t>18. Изменение основного рода занятий....................... 36</w:t>
      </w:r>
    </w:p>
    <w:p>
      <w:pPr>
        <w:pStyle w:val="Normal"/>
        <w:shd w:fill="FFFFFF" w:val="clear"/>
        <w:ind w:firstLine="567"/>
        <w:rPr>
          <w:szCs w:val="24"/>
        </w:rPr>
      </w:pPr>
      <w:r>
        <w:rPr>
          <w:color w:val="000000"/>
          <w:sz w:val="22"/>
          <w:szCs w:val="22"/>
        </w:rPr>
        <w:t>19. Значительное изменение количества</w:t>
      </w:r>
    </w:p>
    <w:p>
      <w:pPr>
        <w:pStyle w:val="Normal"/>
        <w:shd w:fill="FFFFFF" w:val="clear"/>
        <w:ind w:firstLine="567"/>
        <w:rPr>
          <w:szCs w:val="24"/>
        </w:rPr>
      </w:pPr>
      <w:r>
        <w:rPr>
          <w:color w:val="000000"/>
          <w:sz w:val="22"/>
          <w:szCs w:val="22"/>
        </w:rPr>
        <w:t xml:space="preserve">разногласий с супругом (гораздо больше </w:t>
        <w:br/>
        <w:t xml:space="preserve">или гораздо меньше, чем обычно, относительно </w:t>
        <w:br/>
        <w:t>воспитания детей, личных привычек и т. п.)..…………….35</w:t>
      </w:r>
    </w:p>
    <w:p>
      <w:pPr>
        <w:pStyle w:val="Normal"/>
        <w:shd w:fill="FFFFFF" w:val="clear"/>
        <w:ind w:firstLine="567"/>
        <w:rPr>
          <w:szCs w:val="24"/>
        </w:rPr>
      </w:pPr>
      <w:r>
        <w:rPr>
          <w:color w:val="000000"/>
          <w:sz w:val="22"/>
          <w:szCs w:val="22"/>
        </w:rPr>
        <w:t>20. Единовременный расход на сумму более</w:t>
      </w:r>
    </w:p>
    <w:p>
      <w:pPr>
        <w:pStyle w:val="Normal"/>
        <w:shd w:fill="FFFFFF" w:val="clear"/>
        <w:ind w:firstLine="567"/>
        <w:rPr>
          <w:szCs w:val="24"/>
        </w:rPr>
      </w:pPr>
      <w:r>
        <w:rPr>
          <w:color w:val="000000"/>
          <w:sz w:val="22"/>
          <w:szCs w:val="22"/>
        </w:rPr>
        <w:t>10000 долларов (например, покупка дома) ..............31</w:t>
      </w:r>
    </w:p>
    <w:p>
      <w:pPr>
        <w:pStyle w:val="Normal"/>
        <w:shd w:fill="FFFFFF" w:val="clear"/>
        <w:ind w:firstLine="567"/>
        <w:rPr>
          <w:szCs w:val="24"/>
        </w:rPr>
      </w:pPr>
      <w:r>
        <w:rPr>
          <w:color w:val="000000"/>
          <w:sz w:val="22"/>
          <w:szCs w:val="22"/>
        </w:rPr>
        <w:t>21. Досрочная выплата кредита или займа .................. 30</w:t>
      </w:r>
    </w:p>
    <w:p>
      <w:pPr>
        <w:pStyle w:val="Normal"/>
        <w:shd w:fill="FFFFFF" w:val="clear"/>
        <w:ind w:firstLine="567"/>
        <w:rPr>
          <w:szCs w:val="24"/>
        </w:rPr>
      </w:pPr>
      <w:r>
        <w:rPr>
          <w:color w:val="000000"/>
          <w:sz w:val="22"/>
          <w:szCs w:val="22"/>
        </w:rPr>
        <w:t>22. Существенное изменение служебного положения</w:t>
        <w:br/>
        <w:t>и ответственности (например, повышение или понижение</w:t>
        <w:br/>
        <w:t>по службе, перевод в другой отдел) ………………………..... 29</w:t>
      </w:r>
    </w:p>
    <w:p>
      <w:pPr>
        <w:pStyle w:val="Normal"/>
        <w:shd w:fill="FFFFFF" w:val="clear"/>
        <w:ind w:firstLine="567"/>
        <w:rPr>
          <w:szCs w:val="24"/>
        </w:rPr>
      </w:pPr>
      <w:r>
        <w:rPr>
          <w:color w:val="000000"/>
          <w:sz w:val="22"/>
          <w:szCs w:val="22"/>
        </w:rPr>
        <w:t>23. Сын или дочь покидают дом (брак, учеба и т. п.)... 29</w:t>
      </w:r>
    </w:p>
    <w:p>
      <w:pPr>
        <w:pStyle w:val="Normal"/>
        <w:shd w:fill="FFFFFF" w:val="clear"/>
        <w:ind w:firstLine="567"/>
        <w:rPr>
          <w:szCs w:val="24"/>
        </w:rPr>
      </w:pPr>
      <w:r>
        <w:rPr>
          <w:color w:val="000000"/>
          <w:sz w:val="22"/>
          <w:szCs w:val="22"/>
        </w:rPr>
        <w:t>24. Проблемы во взаимоотношениях</w:t>
      </w:r>
    </w:p>
    <w:p>
      <w:pPr>
        <w:pStyle w:val="Normal"/>
        <w:shd w:fill="FFFFFF" w:val="clear"/>
        <w:ind w:firstLine="567"/>
        <w:rPr>
          <w:szCs w:val="24"/>
        </w:rPr>
      </w:pPr>
      <w:r>
        <w:rPr>
          <w:color w:val="000000"/>
          <w:sz w:val="22"/>
          <w:szCs w:val="22"/>
        </w:rPr>
        <w:t>с родственниками супруга ...................………................. 29</w:t>
      </w:r>
    </w:p>
    <w:p>
      <w:pPr>
        <w:pStyle w:val="Normal"/>
        <w:shd w:fill="FFFFFF" w:val="clear"/>
        <w:ind w:firstLine="567"/>
        <w:rPr>
          <w:szCs w:val="24"/>
        </w:rPr>
      </w:pPr>
      <w:r>
        <w:rPr>
          <w:color w:val="000000"/>
          <w:sz w:val="22"/>
          <w:szCs w:val="22"/>
        </w:rPr>
        <w:t>25. Необычайные достижения</w:t>
      </w:r>
    </w:p>
    <w:p>
      <w:pPr>
        <w:pStyle w:val="Normal"/>
        <w:shd w:fill="FFFFFF" w:val="clear"/>
        <w:ind w:firstLine="567"/>
        <w:rPr>
          <w:szCs w:val="24"/>
        </w:rPr>
      </w:pPr>
      <w:r>
        <w:rPr>
          <w:color w:val="000000"/>
          <w:sz w:val="22"/>
          <w:szCs w:val="22"/>
        </w:rPr>
        <w:t>в личном развитии.....................................………............ 28</w:t>
      </w:r>
    </w:p>
    <w:p>
      <w:pPr>
        <w:pStyle w:val="Normal"/>
        <w:shd w:fill="FFFFFF" w:val="clear"/>
        <w:ind w:firstLine="567"/>
        <w:rPr>
          <w:szCs w:val="24"/>
        </w:rPr>
      </w:pPr>
      <w:r>
        <w:rPr>
          <w:color w:val="000000"/>
          <w:sz w:val="22"/>
          <w:szCs w:val="22"/>
        </w:rPr>
        <w:t>26. Жена получает или оставляет</w:t>
      </w:r>
    </w:p>
    <w:p>
      <w:pPr>
        <w:pStyle w:val="Normal"/>
        <w:shd w:fill="FFFFFF" w:val="clear"/>
        <w:ind w:firstLine="567"/>
        <w:rPr>
          <w:szCs w:val="24"/>
        </w:rPr>
      </w:pPr>
      <w:r>
        <w:rPr>
          <w:color w:val="000000"/>
          <w:sz w:val="22"/>
          <w:szCs w:val="22"/>
        </w:rPr>
        <w:t>работу вне дома ....................................................... 26</w:t>
      </w:r>
    </w:p>
    <w:p>
      <w:pPr>
        <w:pStyle w:val="Normal"/>
        <w:shd w:fill="FFFFFF" w:val="clear"/>
        <w:ind w:firstLine="567"/>
        <w:rPr>
          <w:szCs w:val="24"/>
        </w:rPr>
      </w:pPr>
      <w:r>
        <w:rPr>
          <w:color w:val="000000"/>
          <w:sz w:val="22"/>
          <w:szCs w:val="22"/>
        </w:rPr>
        <w:t>27. Начало или завершение процесса</w:t>
      </w:r>
    </w:p>
    <w:p>
      <w:pPr>
        <w:pStyle w:val="Normal"/>
        <w:shd w:fill="FFFFFF" w:val="clear"/>
        <w:ind w:firstLine="567"/>
        <w:rPr>
          <w:szCs w:val="24"/>
        </w:rPr>
      </w:pPr>
      <w:r>
        <w:rPr>
          <w:color w:val="000000"/>
          <w:sz w:val="22"/>
          <w:szCs w:val="22"/>
        </w:rPr>
        <w:t>формального обучения............................................ 26</w:t>
      </w:r>
    </w:p>
    <w:p>
      <w:pPr>
        <w:pStyle w:val="Normal"/>
        <w:shd w:fill="FFFFFF" w:val="clear"/>
        <w:ind w:firstLine="567"/>
        <w:rPr>
          <w:szCs w:val="24"/>
        </w:rPr>
      </w:pPr>
      <w:r>
        <w:rPr>
          <w:color w:val="000000"/>
          <w:sz w:val="22"/>
          <w:szCs w:val="22"/>
        </w:rPr>
        <w:t>28. Существенное изменение условий жизни</w:t>
        <w:br/>
        <w:t>(например, строительство нового дома, перестройка,</w:t>
        <w:br/>
        <w:t>смена окружения) ..............………………………............. 25</w:t>
      </w:r>
    </w:p>
    <w:p>
      <w:pPr>
        <w:pStyle w:val="Normal"/>
        <w:shd w:fill="FFFFFF" w:val="clear"/>
        <w:ind w:firstLine="567"/>
        <w:rPr>
          <w:szCs w:val="24"/>
        </w:rPr>
      </w:pPr>
      <w:r>
        <w:rPr>
          <w:color w:val="000000"/>
          <w:sz w:val="22"/>
          <w:szCs w:val="22"/>
        </w:rPr>
        <w:t>29. Пересмотр личных привычек</w:t>
      </w:r>
    </w:p>
    <w:p>
      <w:pPr>
        <w:pStyle w:val="Normal"/>
        <w:shd w:fill="FFFFFF" w:val="clear"/>
        <w:ind w:firstLine="567"/>
        <w:rPr>
          <w:szCs w:val="24"/>
        </w:rPr>
      </w:pPr>
      <w:r>
        <w:rPr>
          <w:color w:val="000000"/>
          <w:sz w:val="22"/>
          <w:szCs w:val="22"/>
        </w:rPr>
        <w:t>(манера одеваться, взаимоотношения) .................. 24</w:t>
      </w:r>
    </w:p>
    <w:p>
      <w:pPr>
        <w:pStyle w:val="Normal"/>
        <w:shd w:fill="FFFFFF" w:val="clear"/>
        <w:ind w:firstLine="567"/>
        <w:rPr>
          <w:szCs w:val="24"/>
        </w:rPr>
      </w:pPr>
      <w:r>
        <w:rPr>
          <w:color w:val="000000"/>
          <w:sz w:val="22"/>
          <w:szCs w:val="22"/>
        </w:rPr>
        <w:t>30. Сложности во взаимоотношениях</w:t>
      </w:r>
    </w:p>
    <w:p>
      <w:pPr>
        <w:pStyle w:val="Normal"/>
        <w:shd w:fill="FFFFFF" w:val="clear"/>
        <w:ind w:firstLine="567"/>
        <w:rPr>
          <w:szCs w:val="24"/>
        </w:rPr>
      </w:pPr>
      <w:r>
        <w:rPr>
          <w:color w:val="000000"/>
          <w:sz w:val="22"/>
          <w:szCs w:val="22"/>
        </w:rPr>
        <w:t>с начальством .......................................................... 23</w:t>
      </w:r>
    </w:p>
    <w:p>
      <w:pPr>
        <w:pStyle w:val="Normal"/>
        <w:shd w:fill="FFFFFF" w:val="clear"/>
        <w:ind w:firstLine="567"/>
        <w:rPr>
          <w:szCs w:val="24"/>
        </w:rPr>
      </w:pPr>
      <w:r>
        <w:rPr>
          <w:color w:val="000000"/>
          <w:sz w:val="22"/>
          <w:szCs w:val="22"/>
        </w:rPr>
        <w:t>31. Существенное изменение режима работы</w:t>
      </w:r>
    </w:p>
    <w:p>
      <w:pPr>
        <w:pStyle w:val="Normal"/>
        <w:shd w:fill="FFFFFF" w:val="clear"/>
        <w:ind w:firstLine="567"/>
        <w:rPr>
          <w:szCs w:val="24"/>
        </w:rPr>
      </w:pPr>
      <w:r>
        <w:rPr>
          <w:color w:val="000000"/>
          <w:sz w:val="22"/>
          <w:szCs w:val="22"/>
        </w:rPr>
        <w:t>или условий труда............................................…....... 20</w:t>
      </w:r>
    </w:p>
    <w:p>
      <w:pPr>
        <w:pStyle w:val="Normal"/>
        <w:shd w:fill="FFFFFF" w:val="clear"/>
        <w:ind w:firstLine="567"/>
        <w:rPr>
          <w:szCs w:val="24"/>
        </w:rPr>
      </w:pPr>
      <w:r>
        <w:rPr>
          <w:color w:val="000000"/>
          <w:sz w:val="22"/>
          <w:szCs w:val="22"/>
        </w:rPr>
        <w:t>32. Изменение местожительства .................................. 20</w:t>
      </w:r>
    </w:p>
    <w:p>
      <w:pPr>
        <w:pStyle w:val="Normal"/>
        <w:shd w:fill="FFFFFF" w:val="clear"/>
        <w:ind w:firstLine="567"/>
        <w:rPr>
          <w:szCs w:val="24"/>
        </w:rPr>
      </w:pPr>
      <w:r>
        <w:rPr>
          <w:color w:val="000000"/>
          <w:sz w:val="22"/>
          <w:szCs w:val="22"/>
        </w:rPr>
        <w:t>33. Перевод в другое учебное заведение ....................... 20</w:t>
      </w:r>
    </w:p>
    <w:p>
      <w:pPr>
        <w:pStyle w:val="Normal"/>
        <w:shd w:fill="FFFFFF" w:val="clear"/>
        <w:ind w:firstLine="567"/>
        <w:rPr>
          <w:szCs w:val="24"/>
        </w:rPr>
      </w:pPr>
      <w:r>
        <w:rPr>
          <w:color w:val="000000"/>
          <w:sz w:val="22"/>
          <w:szCs w:val="22"/>
        </w:rPr>
        <w:t>34. Существенное изменение привычного типа</w:t>
        <w:br/>
        <w:t>и/или количества времени, посвященного отдыху ...…...... 19</w:t>
      </w:r>
    </w:p>
    <w:p>
      <w:pPr>
        <w:pStyle w:val="Normal"/>
        <w:shd w:fill="FFFFFF" w:val="clear"/>
        <w:ind w:firstLine="567"/>
        <w:rPr>
          <w:szCs w:val="24"/>
        </w:rPr>
      </w:pPr>
      <w:r>
        <w:rPr>
          <w:color w:val="000000"/>
          <w:sz w:val="22"/>
          <w:szCs w:val="22"/>
        </w:rPr>
        <w:t>35. Существенное изменение в церковной</w:t>
        <w:br/>
        <w:t>деятельности (намного больше или намного меньше,</w:t>
        <w:br/>
        <w:t>чем обычно) ................…………………………………......... 19</w:t>
      </w:r>
    </w:p>
    <w:p>
      <w:pPr>
        <w:pStyle w:val="Normal"/>
        <w:shd w:fill="FFFFFF" w:val="clear"/>
        <w:ind w:firstLine="567"/>
        <w:rPr>
          <w:szCs w:val="24"/>
        </w:rPr>
      </w:pPr>
      <w:r>
        <w:rPr>
          <w:color w:val="000000"/>
          <w:sz w:val="22"/>
          <w:szCs w:val="22"/>
        </w:rPr>
        <w:t>36. Существенное изменение в социальной</w:t>
      </w:r>
    </w:p>
    <w:p>
      <w:pPr>
        <w:pStyle w:val="Normal"/>
        <w:shd w:fill="FFFFFF" w:val="clear"/>
        <w:ind w:firstLine="567"/>
        <w:rPr>
          <w:szCs w:val="24"/>
        </w:rPr>
      </w:pPr>
      <w:r>
        <w:rPr>
          <w:color w:val="000000"/>
          <w:sz w:val="22"/>
          <w:szCs w:val="22"/>
        </w:rPr>
        <w:t>деятельности (посещение клубов, кинотеатров,</w:t>
        <w:br/>
        <w:t>дискотек и т. п.) ........................................……….........…... 18</w:t>
      </w:r>
    </w:p>
    <w:p>
      <w:pPr>
        <w:pStyle w:val="Normal"/>
        <w:shd w:fill="FFFFFF" w:val="clear"/>
        <w:ind w:firstLine="567"/>
        <w:rPr>
          <w:szCs w:val="24"/>
        </w:rPr>
      </w:pPr>
      <w:r>
        <w:rPr>
          <w:color w:val="000000"/>
          <w:sz w:val="22"/>
          <w:szCs w:val="22"/>
        </w:rPr>
        <w:t>37. Единовременный расход на сумму менее</w:t>
      </w:r>
    </w:p>
    <w:p>
      <w:pPr>
        <w:pStyle w:val="Normal"/>
        <w:shd w:fill="FFFFFF" w:val="clear"/>
        <w:ind w:firstLine="567"/>
        <w:rPr>
          <w:szCs w:val="24"/>
        </w:rPr>
      </w:pPr>
      <w:r>
        <w:rPr>
          <w:color w:val="000000"/>
          <w:sz w:val="22"/>
          <w:szCs w:val="22"/>
        </w:rPr>
        <w:t>10000 долларов (покупка машины, телевизора).…... 17</w:t>
      </w:r>
    </w:p>
    <w:p>
      <w:pPr>
        <w:pStyle w:val="Normal"/>
        <w:shd w:fill="FFFFFF" w:val="clear"/>
        <w:ind w:firstLine="567"/>
        <w:rPr>
          <w:color w:val="000000"/>
          <w:sz w:val="22"/>
          <w:szCs w:val="22"/>
        </w:rPr>
      </w:pPr>
      <w:r>
        <w:rPr>
          <w:color w:val="000000"/>
          <w:sz w:val="22"/>
          <w:szCs w:val="22"/>
        </w:rPr>
        <w:t>38. Существенное изменение режима сна (намного</w:t>
      </w:r>
    </w:p>
    <w:p>
      <w:pPr>
        <w:pStyle w:val="Normal"/>
        <w:shd w:fill="FFFFFF" w:val="clear"/>
        <w:ind w:firstLine="567"/>
        <w:rPr>
          <w:color w:val="000000"/>
          <w:sz w:val="22"/>
          <w:szCs w:val="22"/>
        </w:rPr>
      </w:pPr>
      <w:r>
        <w:rPr>
          <w:color w:val="000000"/>
          <w:sz w:val="22"/>
          <w:szCs w:val="22"/>
        </w:rPr>
        <w:t>больше или намного меньше, чем обычно, изменение</w:t>
      </w:r>
    </w:p>
    <w:p>
      <w:pPr>
        <w:pStyle w:val="Normal"/>
        <w:shd w:fill="FFFFFF" w:val="clear"/>
        <w:ind w:firstLine="567"/>
        <w:rPr>
          <w:szCs w:val="24"/>
        </w:rPr>
      </w:pPr>
      <w:r>
        <w:rPr>
          <w:color w:val="000000"/>
          <w:sz w:val="22"/>
          <w:szCs w:val="22"/>
        </w:rPr>
        <w:t>времени суток, отводящегося для сна)........................ 16</w:t>
      </w:r>
    </w:p>
    <w:p>
      <w:pPr>
        <w:pStyle w:val="Normal"/>
        <w:shd w:fill="FFFFFF" w:val="clear"/>
        <w:ind w:firstLine="567"/>
        <w:rPr>
          <w:color w:val="000000"/>
          <w:sz w:val="22"/>
          <w:szCs w:val="23"/>
        </w:rPr>
      </w:pPr>
      <w:r>
        <w:rPr>
          <w:color w:val="000000"/>
          <w:sz w:val="22"/>
          <w:szCs w:val="23"/>
        </w:rPr>
        <w:t>39. Существенное изменение количества членов</w:t>
      </w:r>
    </w:p>
    <w:p>
      <w:pPr>
        <w:pStyle w:val="Normal"/>
        <w:shd w:fill="FFFFFF" w:val="clear"/>
        <w:ind w:firstLine="567"/>
        <w:rPr>
          <w:color w:val="000000"/>
          <w:sz w:val="22"/>
          <w:szCs w:val="23"/>
        </w:rPr>
      </w:pPr>
      <w:r>
        <w:rPr>
          <w:color w:val="000000"/>
          <w:sz w:val="22"/>
          <w:szCs w:val="23"/>
        </w:rPr>
        <w:t>семьи, постоянно находящихся «перед глазами»</w:t>
      </w:r>
    </w:p>
    <w:p>
      <w:pPr>
        <w:pStyle w:val="Normal"/>
        <w:shd w:fill="FFFFFF" w:val="clear"/>
        <w:ind w:firstLine="567"/>
        <w:rPr>
          <w:sz w:val="22"/>
          <w:szCs w:val="24"/>
        </w:rPr>
      </w:pPr>
      <w:r>
        <w:rPr>
          <w:color w:val="000000"/>
          <w:sz w:val="22"/>
          <w:szCs w:val="23"/>
        </w:rPr>
        <w:t>(намного больше или меньше) …………………….... 15</w:t>
      </w:r>
    </w:p>
    <w:p>
      <w:pPr>
        <w:pStyle w:val="Normal"/>
        <w:shd w:fill="FFFFFF" w:val="clear"/>
        <w:ind w:firstLine="567"/>
        <w:rPr>
          <w:sz w:val="22"/>
          <w:szCs w:val="24"/>
        </w:rPr>
      </w:pPr>
      <w:r>
        <w:rPr>
          <w:color w:val="000000"/>
          <w:sz w:val="22"/>
          <w:szCs w:val="23"/>
        </w:rPr>
        <w:t>40. Существенное изменение привычек в питании...... 15</w:t>
      </w:r>
    </w:p>
    <w:p>
      <w:pPr>
        <w:pStyle w:val="Normal"/>
        <w:shd w:fill="FFFFFF" w:val="clear"/>
        <w:ind w:firstLine="567"/>
        <w:rPr>
          <w:sz w:val="22"/>
          <w:szCs w:val="24"/>
        </w:rPr>
      </w:pPr>
      <w:r>
        <w:rPr>
          <w:color w:val="000000"/>
          <w:sz w:val="22"/>
          <w:szCs w:val="23"/>
        </w:rPr>
        <w:t>41. Отпуск.........……………………………………..........13</w:t>
      </w:r>
    </w:p>
    <w:p>
      <w:pPr>
        <w:pStyle w:val="Normal"/>
        <w:shd w:fill="FFFFFF" w:val="clear"/>
        <w:ind w:firstLine="567"/>
        <w:rPr>
          <w:sz w:val="22"/>
          <w:szCs w:val="24"/>
        </w:rPr>
      </w:pPr>
      <w:r>
        <w:rPr>
          <w:color w:val="000000"/>
          <w:sz w:val="22"/>
          <w:szCs w:val="23"/>
        </w:rPr>
        <w:t>42. Рождество ..........…………………………................... 12</w:t>
      </w:r>
    </w:p>
    <w:p>
      <w:pPr>
        <w:pStyle w:val="Normal"/>
        <w:shd w:fill="FFFFFF" w:val="clear"/>
        <w:ind w:firstLine="567"/>
        <w:rPr>
          <w:color w:val="000000"/>
          <w:sz w:val="22"/>
          <w:szCs w:val="23"/>
        </w:rPr>
      </w:pPr>
      <w:r>
        <w:rPr>
          <w:color w:val="000000"/>
          <w:sz w:val="22"/>
          <w:szCs w:val="23"/>
        </w:rPr>
        <w:t>43. Несущественные нарушения закона</w:t>
      </w:r>
    </w:p>
    <w:p>
      <w:pPr>
        <w:pStyle w:val="Normal"/>
        <w:shd w:fill="FFFFFF" w:val="clear"/>
        <w:ind w:firstLine="567"/>
        <w:rPr>
          <w:sz w:val="22"/>
          <w:szCs w:val="24"/>
        </w:rPr>
      </w:pPr>
      <w:r>
        <w:rPr>
          <w:color w:val="000000"/>
          <w:sz w:val="22"/>
          <w:szCs w:val="23"/>
        </w:rPr>
        <w:t>(превышение скорости, безбилетный проезд и т.п.)........11</w:t>
      </w:r>
    </w:p>
    <w:p>
      <w:pPr>
        <w:pStyle w:val="Normal"/>
        <w:shd w:fill="FFFFFF" w:val="clear"/>
        <w:ind w:firstLine="567"/>
        <w:rPr>
          <w:b/>
          <w:b/>
          <w:bCs/>
          <w:color w:val="000000"/>
          <w:sz w:val="23"/>
          <w:szCs w:val="23"/>
        </w:rPr>
      </w:pPr>
      <w:r>
        <w:rPr>
          <w:b/>
          <w:bCs/>
          <w:color w:val="000000"/>
          <w:sz w:val="23"/>
          <w:szCs w:val="23"/>
        </w:rPr>
      </w:r>
    </w:p>
    <w:p>
      <w:pPr>
        <w:pStyle w:val="Normal"/>
        <w:shd w:fill="FFFFFF" w:val="clear"/>
        <w:ind w:firstLine="567"/>
        <w:rPr>
          <w:b/>
          <w:b/>
          <w:bCs/>
          <w:color w:val="000000"/>
          <w:sz w:val="23"/>
          <w:szCs w:val="23"/>
        </w:rPr>
      </w:pPr>
      <w:r>
        <w:rPr>
          <w:b/>
          <w:bCs/>
          <w:color w:val="000000"/>
          <w:sz w:val="23"/>
          <w:szCs w:val="23"/>
        </w:rPr>
      </w:r>
    </w:p>
    <w:p>
      <w:pPr>
        <w:pStyle w:val="Normal"/>
        <w:shd w:fill="FFFFFF" w:val="clear"/>
        <w:ind w:firstLine="567"/>
        <w:rPr>
          <w:b/>
          <w:b/>
          <w:bCs/>
          <w:color w:val="000000"/>
          <w:sz w:val="23"/>
          <w:szCs w:val="23"/>
        </w:rPr>
      </w:pPr>
      <w:r>
        <w:rPr>
          <w:b/>
          <w:bCs/>
          <w:color w:val="000000"/>
          <w:sz w:val="23"/>
          <w:szCs w:val="23"/>
        </w:rPr>
      </w:r>
    </w:p>
    <w:p>
      <w:pPr>
        <w:pStyle w:val="Normal"/>
        <w:shd w:fill="FFFFFF" w:val="clear"/>
        <w:ind w:firstLine="567"/>
        <w:rPr>
          <w:szCs w:val="24"/>
        </w:rPr>
      </w:pPr>
      <w:r>
        <w:rPr>
          <w:b/>
          <w:bCs/>
          <w:color w:val="000000"/>
          <w:sz w:val="23"/>
          <w:szCs w:val="23"/>
        </w:rPr>
        <w:t>Стадии «жизненного цикла».</w:t>
      </w:r>
    </w:p>
    <w:p>
      <w:pPr>
        <w:pStyle w:val="Normal"/>
        <w:shd w:fill="FFFFFF" w:val="clear"/>
        <w:ind w:firstLine="567"/>
        <w:rPr>
          <w:szCs w:val="24"/>
        </w:rPr>
      </w:pPr>
      <w:r>
        <w:rPr>
          <w:b/>
          <w:bCs/>
          <w:color w:val="000000"/>
          <w:sz w:val="23"/>
          <w:szCs w:val="23"/>
        </w:rPr>
        <w:t xml:space="preserve">1. "Вырывание корней». </w:t>
      </w:r>
      <w:r>
        <w:rPr>
          <w:color w:val="000000"/>
          <w:sz w:val="23"/>
          <w:szCs w:val="23"/>
        </w:rPr>
        <w:t>18—22. Переход от ве</w:t>
        <w:softHyphen/>
        <w:t>рований и убеждений родителей к установлению нового, исключительно личного мировоззрения. Часто характеризуется кризисом самоопределения.</w:t>
      </w:r>
    </w:p>
    <w:p>
      <w:pPr>
        <w:pStyle w:val="Normal"/>
        <w:shd w:fill="FFFFFF" w:val="clear"/>
        <w:ind w:firstLine="567"/>
        <w:rPr>
          <w:szCs w:val="24"/>
        </w:rPr>
      </w:pPr>
      <w:r>
        <w:rPr>
          <w:b/>
          <w:bCs/>
          <w:color w:val="000000"/>
          <w:sz w:val="23"/>
          <w:szCs w:val="23"/>
        </w:rPr>
        <w:t xml:space="preserve">2. «Построение мечты». </w:t>
      </w:r>
      <w:r>
        <w:rPr>
          <w:color w:val="000000"/>
          <w:sz w:val="23"/>
          <w:szCs w:val="23"/>
        </w:rPr>
        <w:t>22—30. «Формирование мечты» и достижение стремлений человека путем работы, заключения брака и т. п. Большое внима</w:t>
        <w:softHyphen/>
        <w:t>ние уделяется стремлению «делать, что положено».</w:t>
      </w:r>
    </w:p>
    <w:p>
      <w:pPr>
        <w:pStyle w:val="Normal"/>
        <w:shd w:fill="FFFFFF" w:val="clear"/>
        <w:ind w:firstLine="567"/>
        <w:rPr>
          <w:szCs w:val="24"/>
        </w:rPr>
      </w:pPr>
      <w:r>
        <w:rPr>
          <w:b/>
          <w:bCs/>
          <w:color w:val="000000"/>
          <w:sz w:val="23"/>
          <w:szCs w:val="23"/>
        </w:rPr>
        <w:t xml:space="preserve">3. «Переживание собственной мечты». </w:t>
      </w:r>
      <w:r>
        <w:rPr>
          <w:color w:val="000000"/>
          <w:sz w:val="23"/>
          <w:szCs w:val="23"/>
        </w:rPr>
        <w:t>30—35. Окончательный отрыв от корней, ожиданий и стремлений и воплощение их в реальность.</w:t>
      </w:r>
    </w:p>
    <w:p>
      <w:pPr>
        <w:pStyle w:val="Normal"/>
        <w:shd w:fill="FFFFFF" w:val="clear"/>
        <w:ind w:firstLine="567"/>
        <w:rPr>
          <w:szCs w:val="24"/>
        </w:rPr>
      </w:pPr>
      <w:r>
        <w:rPr>
          <w:b/>
          <w:bCs/>
          <w:color w:val="000000"/>
          <w:sz w:val="23"/>
          <w:szCs w:val="23"/>
        </w:rPr>
        <w:t xml:space="preserve">4. «Переход середины жизни». </w:t>
      </w:r>
      <w:r>
        <w:rPr>
          <w:color w:val="000000"/>
          <w:sz w:val="23"/>
          <w:szCs w:val="23"/>
        </w:rPr>
        <w:t>35—45. Переоцен</w:t>
        <w:softHyphen/>
        <w:t>ка стремлений и достигнутых результатов и ценно</w:t>
        <w:softHyphen/>
        <w:t>стей. Окончательный отход от несоответствующих ролевых моделей человека. Равновесие будет вос</w:t>
        <w:softHyphen/>
        <w:t>становлено путем обновления или переоценки жиз</w:t>
        <w:softHyphen/>
        <w:t>ненных ценностей.</w:t>
      </w:r>
    </w:p>
    <w:p>
      <w:pPr>
        <w:pStyle w:val="Normal"/>
        <w:shd w:fill="FFFFFF" w:val="clear"/>
        <w:ind w:firstLine="567"/>
        <w:rPr>
          <w:szCs w:val="24"/>
        </w:rPr>
      </w:pPr>
      <w:r>
        <w:rPr>
          <w:b/>
          <w:bCs/>
          <w:color w:val="000000"/>
          <w:sz w:val="23"/>
          <w:szCs w:val="23"/>
        </w:rPr>
        <w:t xml:space="preserve">5. «Вторая половина жизни». </w:t>
      </w:r>
      <w:r>
        <w:rPr>
          <w:color w:val="000000"/>
          <w:sz w:val="23"/>
          <w:szCs w:val="23"/>
        </w:rPr>
        <w:t>45—59. Снижение интенсивности личностной борьбы, больше внима</w:t>
        <w:softHyphen/>
        <w:t>ния уделяется последовательности жизни и четко определенным наборам жизненных ценностей, ос</w:t>
        <w:softHyphen/>
        <w:t>новной упор — на личностные взаимоотношения и самовыражение.</w:t>
      </w:r>
    </w:p>
    <w:p>
      <w:pPr>
        <w:pStyle w:val="Normal"/>
        <w:shd w:fill="FFFFFF" w:val="clear"/>
        <w:ind w:firstLine="567"/>
        <w:rPr>
          <w:szCs w:val="24"/>
        </w:rPr>
      </w:pPr>
      <w:r>
        <w:rPr>
          <w:b/>
          <w:bCs/>
          <w:color w:val="000000"/>
          <w:sz w:val="24"/>
          <w:szCs w:val="24"/>
        </w:rPr>
        <w:t xml:space="preserve">6. «Поздний переход». </w:t>
      </w:r>
      <w:r>
        <w:rPr>
          <w:color w:val="000000"/>
          <w:sz w:val="24"/>
          <w:szCs w:val="24"/>
        </w:rPr>
        <w:t>60—65 и далее. Снижение профессиональной активности и последующий окончательный выход на пенсию. Выход на пенсию может вести как к обновлению, так и к переоценке.</w:t>
      </w:r>
    </w:p>
    <w:p>
      <w:pPr>
        <w:pStyle w:val="Normal"/>
        <w:shd w:fill="FFFFFF" w:val="clear"/>
        <w:ind w:firstLine="567"/>
        <w:rPr>
          <w:b/>
          <w:b/>
          <w:bCs/>
          <w:color w:val="000000"/>
          <w:sz w:val="25"/>
          <w:szCs w:val="25"/>
        </w:rPr>
      </w:pPr>
      <w:r>
        <w:rPr>
          <w:b/>
          <w:bCs/>
          <w:color w:val="000000"/>
          <w:sz w:val="25"/>
          <w:szCs w:val="25"/>
        </w:rPr>
      </w:r>
    </w:p>
    <w:p>
      <w:pPr>
        <w:pStyle w:val="Normal"/>
        <w:shd w:fill="FFFFFF" w:val="clear"/>
        <w:ind w:firstLine="567"/>
        <w:rPr>
          <w:b/>
          <w:b/>
          <w:bCs/>
          <w:color w:val="000000"/>
          <w:sz w:val="25"/>
          <w:szCs w:val="25"/>
        </w:rPr>
      </w:pPr>
      <w:r>
        <w:rPr>
          <w:b/>
          <w:bCs/>
          <w:color w:val="000000"/>
          <w:sz w:val="25"/>
          <w:szCs w:val="25"/>
        </w:rPr>
        <w:t>Убеждения, установки, намерения,</w:t>
      </w:r>
    </w:p>
    <w:p>
      <w:pPr>
        <w:pStyle w:val="Normal"/>
        <w:shd w:fill="FFFFFF" w:val="clear"/>
        <w:ind w:firstLine="567"/>
        <w:rPr>
          <w:szCs w:val="24"/>
        </w:rPr>
      </w:pPr>
      <w:r>
        <w:rPr>
          <w:b/>
          <w:bCs/>
          <w:color w:val="000000"/>
          <w:sz w:val="25"/>
          <w:szCs w:val="25"/>
        </w:rPr>
        <w:t>процесс принятия решений в духовной сфере</w:t>
      </w:r>
    </w:p>
    <w:p>
      <w:pPr>
        <w:pStyle w:val="Normal"/>
        <w:ind w:firstLine="567"/>
        <w:rPr>
          <w:szCs w:val="24"/>
        </w:rPr>
      </w:pPr>
      <w:r>
        <w:rPr>
          <w:szCs w:val="24"/>
        </w:rPr>
        <w:drawing>
          <wp:inline distT="0" distB="0" distL="0" distR="0">
            <wp:extent cx="3142615" cy="238061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11" t="-15" r="-11" b="-15"/>
                    <a:stretch>
                      <a:fillRect/>
                    </a:stretch>
                  </pic:blipFill>
                  <pic:spPr bwMode="auto">
                    <a:xfrm>
                      <a:off x="0" y="0"/>
                      <a:ext cx="3142615" cy="2380615"/>
                    </a:xfrm>
                    <a:prstGeom prst="rect">
                      <a:avLst/>
                    </a:prstGeom>
                  </pic:spPr>
                </pic:pic>
              </a:graphicData>
            </a:graphic>
          </wp:inline>
        </w:drawing>
      </w:r>
    </w:p>
    <w:p>
      <w:pPr>
        <w:pStyle w:val="Normal"/>
        <w:shd w:fill="FFFFFF" w:val="clear"/>
        <w:ind w:firstLine="567"/>
        <w:rPr>
          <w:color w:val="000000"/>
          <w:sz w:val="24"/>
          <w:szCs w:val="24"/>
        </w:rPr>
      </w:pPr>
      <w:r>
        <w:rPr>
          <w:color w:val="000000"/>
          <w:sz w:val="24"/>
          <w:szCs w:val="24"/>
        </w:rPr>
      </w:r>
    </w:p>
    <w:p>
      <w:pPr>
        <w:pStyle w:val="Normal"/>
        <w:shd w:fill="FFFFFF" w:val="clear"/>
        <w:ind w:firstLine="567"/>
        <w:rPr>
          <w:color w:val="000000"/>
          <w:sz w:val="24"/>
          <w:szCs w:val="24"/>
        </w:rPr>
      </w:pPr>
      <w:r>
        <w:rPr>
          <w:color w:val="000000"/>
          <w:sz w:val="24"/>
          <w:szCs w:val="24"/>
        </w:rPr>
      </w:r>
    </w:p>
    <w:p>
      <w:pPr>
        <w:pStyle w:val="Normal"/>
        <w:shd w:fill="FFFFFF" w:val="clear"/>
        <w:ind w:firstLine="567"/>
        <w:rPr>
          <w:szCs w:val="24"/>
        </w:rPr>
      </w:pPr>
      <w:r>
        <w:rPr>
          <w:color w:val="000000"/>
          <w:sz w:val="24"/>
          <w:szCs w:val="24"/>
        </w:rPr>
        <w:t>ПРИЛОЖЕНИЕ Б</w:t>
      </w:r>
    </w:p>
    <w:p>
      <w:pPr>
        <w:pStyle w:val="Normal"/>
        <w:shd w:fill="FFFFFF" w:val="clear"/>
        <w:ind w:firstLine="567"/>
        <w:rPr>
          <w:szCs w:val="24"/>
        </w:rPr>
      </w:pPr>
      <w:r>
        <w:rPr>
          <w:b/>
          <w:bCs/>
          <w:color w:val="000000"/>
          <w:sz w:val="30"/>
          <w:szCs w:val="30"/>
        </w:rPr>
        <w:t>АДВЕНТИСТСКОЕ РУКОВОДСТВО В СЕКУЛЯРНОМ МИРЕ</w:t>
      </w:r>
    </w:p>
    <w:p>
      <w:pPr>
        <w:pStyle w:val="Normal"/>
        <w:shd w:fill="FFFFFF" w:val="clear"/>
        <w:ind w:firstLine="567"/>
        <w:rPr>
          <w:szCs w:val="24"/>
        </w:rPr>
      </w:pPr>
      <w:r>
        <w:rPr>
          <w:color w:val="000000"/>
          <w:sz w:val="24"/>
          <w:szCs w:val="24"/>
        </w:rPr>
        <w:t>Это Приложение я пишу с немалым трепетом. У меня небольшой опыт административной деятельности, и я не считаю себя особо одаренным в этой области. Пожалуй, гораздо проще было бы избежать этого аспекта, однако многолетний опыт позволил мне сделать вывод, что ад</w:t>
        <w:softHyphen/>
        <w:t>министративная политика и практика сильно влияют на способность народа Божьего осуществлять конструктив</w:t>
        <w:softHyphen/>
        <w:t>ные перемены. Дело, однако, не только в этом: по опыту знаю, что если административная структура не стремит</w:t>
        <w:softHyphen/>
        <w:t>ся к постоянному обновлению (основываясь на реальных переменах в мире), она в конечном счете обречена на про</w:t>
        <w:softHyphen/>
        <w:t>вал. Надеюсь, что все нижеизложенное будет способство</w:t>
        <w:softHyphen/>
        <w:t>вать возникновению конструктивных дискуссий.</w:t>
      </w:r>
    </w:p>
    <w:p>
      <w:pPr>
        <w:pStyle w:val="Normal"/>
        <w:shd w:fill="FFFFFF" w:val="clear"/>
        <w:ind w:firstLine="567"/>
        <w:rPr>
          <w:szCs w:val="24"/>
        </w:rPr>
      </w:pPr>
      <w:r>
        <w:rPr>
          <w:color w:val="000000"/>
          <w:sz w:val="24"/>
          <w:szCs w:val="24"/>
        </w:rPr>
        <w:t>Одни советы я даю в надежде как-то рационализи</w:t>
        <w:softHyphen/>
        <w:t>ровать наш подход в работе с секулярными людьми, тог</w:t>
        <w:softHyphen/>
        <w:t>да как другие, по-видимому, продиктованы условиями, в которых находится наш мир, захлестнутый информа</w:t>
        <w:softHyphen/>
        <w:t>тикой. Тем, кто несет на себе административные обязан</w:t>
        <w:softHyphen/>
        <w:t>ности, я могу сказать лишь одно: воспользуйтесь всем, что покажется вам полезным, и забудьте про остальное.</w:t>
      </w:r>
    </w:p>
    <w:p>
      <w:pPr>
        <w:pStyle w:val="Normal"/>
        <w:shd w:fill="FFFFFF" w:val="clear"/>
        <w:ind w:firstLine="567"/>
        <w:rPr>
          <w:szCs w:val="24"/>
        </w:rPr>
      </w:pPr>
      <w:r>
        <w:rPr>
          <w:b/>
          <w:bCs/>
          <w:i/>
          <w:iCs/>
          <w:color w:val="000000"/>
          <w:sz w:val="27"/>
          <w:szCs w:val="27"/>
        </w:rPr>
        <w:t>Век информатика</w:t>
      </w:r>
    </w:p>
    <w:p>
      <w:pPr>
        <w:pStyle w:val="Normal"/>
        <w:shd w:fill="FFFFFF" w:val="clear"/>
        <w:ind w:firstLine="567"/>
        <w:rPr>
          <w:szCs w:val="24"/>
        </w:rPr>
      </w:pPr>
      <w:r>
        <w:rPr>
          <w:color w:val="000000"/>
          <w:sz w:val="24"/>
          <w:szCs w:val="24"/>
        </w:rPr>
        <w:t>Сегодня в обществе происходит социальная револю</w:t>
        <w:softHyphen/>
        <w:t xml:space="preserve">ция, не уступающая той индустриальной, которая разгорелась 200 лет назад. Вплоть до </w:t>
      </w:r>
      <w:r>
        <w:rPr>
          <w:color w:val="000000"/>
          <w:sz w:val="24"/>
          <w:szCs w:val="24"/>
          <w:lang w:val="en-US"/>
        </w:rPr>
        <w:t>XVIII</w:t>
      </w:r>
      <w:r>
        <w:rPr>
          <w:color w:val="000000"/>
          <w:sz w:val="24"/>
          <w:szCs w:val="24"/>
        </w:rPr>
        <w:t xml:space="preserve"> века большин</w:t>
        <w:softHyphen/>
        <w:t>ство населения было занято в сельском хозяйстве. Бла</w:t>
        <w:softHyphen/>
        <w:t>годаря прогрессу, характерному для промышленного века, сегодня менее трех процентов американцев про</w:t>
        <w:softHyphen/>
        <w:t>изводят гораздо больше продуктов, чем мы можем по</w:t>
        <w:softHyphen/>
        <w:t>треблять.</w:t>
      </w:r>
    </w:p>
    <w:p>
      <w:pPr>
        <w:pStyle w:val="Normal"/>
        <w:shd w:fill="FFFFFF" w:val="clear"/>
        <w:ind w:firstLine="567"/>
        <w:rPr>
          <w:szCs w:val="24"/>
        </w:rPr>
      </w:pPr>
      <w:r>
        <w:rPr>
          <w:color w:val="000000"/>
          <w:sz w:val="24"/>
          <w:szCs w:val="24"/>
        </w:rPr>
        <w:t>Однако, подобно тому как какое-то время назад за</w:t>
        <w:softHyphen/>
        <w:t>вершилась эра земледелия, индустриальный век, по-ви</w:t>
        <w:softHyphen/>
        <w:t>димому, тоже подходит к концу</w:t>
      </w:r>
      <w:r>
        <w:rPr>
          <w:color w:val="000000"/>
          <w:sz w:val="24"/>
          <w:szCs w:val="24"/>
          <w:vertAlign w:val="superscript"/>
        </w:rPr>
        <w:t>1</w:t>
      </w:r>
      <w:r>
        <w:rPr>
          <w:color w:val="000000"/>
          <w:sz w:val="24"/>
          <w:szCs w:val="24"/>
        </w:rPr>
        <w:t>. Менее 10 процентов американцев способны производить все материальные ценности в США</w:t>
      </w:r>
      <w:r>
        <w:rPr>
          <w:color w:val="000000"/>
          <w:sz w:val="24"/>
          <w:szCs w:val="24"/>
          <w:vertAlign w:val="superscript"/>
        </w:rPr>
        <w:t>2</w:t>
      </w:r>
      <w:r>
        <w:rPr>
          <w:color w:val="000000"/>
          <w:sz w:val="24"/>
          <w:szCs w:val="24"/>
        </w:rPr>
        <w:t>. По сути дела, все недавно созданные рабочие места касаются сферы обслуживания и особен</w:t>
        <w:softHyphen/>
        <w:t>но получения, обработки и распределения информации</w:t>
      </w:r>
      <w:r>
        <w:rPr>
          <w:color w:val="000000"/>
          <w:sz w:val="24"/>
          <w:szCs w:val="24"/>
          <w:vertAlign w:val="superscript"/>
        </w:rPr>
        <w:t>3</w:t>
      </w:r>
      <w:r>
        <w:rPr>
          <w:color w:val="000000"/>
          <w:sz w:val="24"/>
          <w:szCs w:val="24"/>
        </w:rPr>
        <w:t>. Сегодня благосостояние общества — это не деньги или ресурсы, а информация</w:t>
      </w:r>
      <w:r>
        <w:rPr>
          <w:color w:val="000000"/>
          <w:sz w:val="24"/>
          <w:szCs w:val="24"/>
          <w:vertAlign w:val="superscript"/>
        </w:rPr>
        <w:t>4</w:t>
      </w:r>
      <w:r>
        <w:rPr>
          <w:color w:val="000000"/>
          <w:sz w:val="24"/>
          <w:szCs w:val="24"/>
        </w:rPr>
        <w:t>.</w:t>
      </w:r>
    </w:p>
    <w:p>
      <w:pPr>
        <w:pStyle w:val="Normal"/>
        <w:shd w:fill="FFFFFF" w:val="clear"/>
        <w:ind w:firstLine="567"/>
        <w:rPr>
          <w:szCs w:val="24"/>
        </w:rPr>
      </w:pPr>
      <w:r>
        <w:rPr>
          <w:color w:val="000000"/>
          <w:sz w:val="24"/>
          <w:szCs w:val="24"/>
        </w:rPr>
        <w:t>В доиндустриальную эпоху сила и влияние обуслов</w:t>
        <w:softHyphen/>
        <w:t>ливались собственностью на природные ресурсы и их добычей. Работа была изнурительной и предполагала, что те или иные блага обретут свою цену в зависимости от времени и энергии, потраченной человеком на созда</w:t>
        <w:softHyphen/>
        <w:t>ние определенного продукта (выработанного вручную). Как правило, политическая мощь была сосредоточена в наиболее плодородных и хорошо орошаемых регионах мира, таких, например, как древний Средний Восток, в частности Египет и Вавилон.</w:t>
      </w:r>
    </w:p>
    <w:p>
      <w:pPr>
        <w:pStyle w:val="Normal"/>
        <w:shd w:fill="FFFFFF" w:val="clear"/>
        <w:ind w:firstLine="567"/>
        <w:rPr>
          <w:szCs w:val="24"/>
        </w:rPr>
      </w:pPr>
      <w:r>
        <w:rPr>
          <w:color w:val="000000"/>
          <w:sz w:val="24"/>
          <w:szCs w:val="24"/>
        </w:rPr>
        <w:t>Что касается века индустриализации, то здесь влия</w:t>
        <w:softHyphen/>
        <w:t>ние обусловлено собственностью на энергетические ре</w:t>
        <w:softHyphen/>
        <w:t>сурсы и их использование, благодаря чему время и энер</w:t>
        <w:softHyphen/>
        <w:t>гия человека могут быть умножены в массовом произ</w:t>
        <w:softHyphen/>
        <w:t>водстве материальных благ. Совершаемая работа стала ориентироваться на капитал, и это означало, что цен</w:t>
        <w:softHyphen/>
        <w:t>ность материальных благ зависит от того, сколько денег будет вложено в обеспечение и эффективное использо</w:t>
        <w:softHyphen/>
        <w:t>вание упомянутых энергетических ресурсов. Политичес</w:t>
        <w:softHyphen/>
        <w:t>кое господство перешло к тем государствам, которые добились высокого уровня производительности труда</w:t>
      </w:r>
    </w:p>
    <w:p>
      <w:pPr>
        <w:pStyle w:val="Normal"/>
        <w:shd w:fill="FFFFFF" w:val="clear"/>
        <w:ind w:firstLine="567"/>
        <w:rPr>
          <w:szCs w:val="24"/>
        </w:rPr>
      </w:pPr>
      <w:r>
        <w:rPr>
          <w:color w:val="000000"/>
          <w:sz w:val="24"/>
          <w:szCs w:val="24"/>
        </w:rPr>
        <w:t>(Германия, США, Япония) и создали крупные банковс</w:t>
        <w:softHyphen/>
        <w:t>кие центры (такие, как Нью-Йорк и Лондон).</w:t>
      </w:r>
    </w:p>
    <w:p>
      <w:pPr>
        <w:pStyle w:val="Normal"/>
        <w:shd w:fill="FFFFFF" w:val="clear"/>
        <w:ind w:firstLine="567"/>
        <w:rPr>
          <w:szCs w:val="24"/>
        </w:rPr>
      </w:pPr>
      <w:r>
        <w:rPr>
          <w:color w:val="000000"/>
          <w:sz w:val="24"/>
          <w:szCs w:val="24"/>
        </w:rPr>
        <w:t>В век информатики влияние обусловлено собствен</w:t>
        <w:softHyphen/>
        <w:t>ностью на информацию, а также способностью ее обра</w:t>
        <w:softHyphen/>
        <w:t>батывать и распределять. Теперь работа ориентирована на получение знания, и это означает, что те или иные блага обретают ценность в зависимости от того, насколь</w:t>
        <w:softHyphen/>
        <w:t>ко они сопряжены с самыми передовыми и широкомас</w:t>
        <w:softHyphen/>
        <w:t>штабными идеями. Политическое господство будет пе</w:t>
        <w:softHyphen/>
        <w:t>реходить к тем государствам, которые сумеют создать атмосферу свободомыслия и обеспечить беспрепят</w:t>
        <w:softHyphen/>
        <w:t>ственный обмен идеями, поскольку именно в процессе такого обмена эти идеи и рождаются</w:t>
      </w:r>
      <w:r>
        <w:rPr>
          <w:color w:val="000000"/>
          <w:sz w:val="24"/>
          <w:szCs w:val="24"/>
          <w:vertAlign w:val="superscript"/>
        </w:rPr>
        <w:t>5</w:t>
      </w:r>
      <w:r>
        <w:rPr>
          <w:color w:val="000000"/>
          <w:sz w:val="24"/>
          <w:szCs w:val="24"/>
        </w:rPr>
        <w:t>.</w:t>
      </w:r>
    </w:p>
    <w:p>
      <w:pPr>
        <w:pStyle w:val="Normal"/>
        <w:shd w:fill="FFFFFF" w:val="clear"/>
        <w:ind w:firstLine="567"/>
        <w:rPr>
          <w:szCs w:val="24"/>
        </w:rPr>
      </w:pPr>
      <w:r>
        <w:rPr>
          <w:color w:val="000000"/>
          <w:sz w:val="24"/>
          <w:szCs w:val="24"/>
        </w:rPr>
        <w:t>Как эти и другие тенденции общественного разви</w:t>
        <w:softHyphen/>
        <w:t>тия должны сказываться на тех, кто в 90-е годы и далее будет нести ответственность за состояние адвентистского администрирования? Какие перемены помогут Церкви более эффективно выполнить свою миссию?</w:t>
      </w:r>
    </w:p>
    <w:p>
      <w:pPr>
        <w:pStyle w:val="Normal"/>
        <w:shd w:fill="FFFFFF" w:val="clear"/>
        <w:ind w:firstLine="567"/>
        <w:rPr>
          <w:b/>
          <w:b/>
          <w:bCs/>
          <w:i/>
          <w:i/>
          <w:iCs/>
          <w:color w:val="000000"/>
          <w:sz w:val="28"/>
          <w:szCs w:val="28"/>
        </w:rPr>
      </w:pPr>
      <w:r>
        <w:rPr>
          <w:b/>
          <w:bCs/>
          <w:i/>
          <w:iCs/>
          <w:color w:val="000000"/>
          <w:sz w:val="28"/>
          <w:szCs w:val="28"/>
        </w:rPr>
      </w:r>
    </w:p>
    <w:p>
      <w:pPr>
        <w:pStyle w:val="Normal"/>
        <w:shd w:fill="FFFFFF" w:val="clear"/>
        <w:ind w:firstLine="567"/>
        <w:rPr>
          <w:szCs w:val="24"/>
        </w:rPr>
      </w:pPr>
      <w:r>
        <w:rPr>
          <w:b/>
          <w:bCs/>
          <w:i/>
          <w:iCs/>
          <w:color w:val="000000"/>
          <w:sz w:val="28"/>
          <w:szCs w:val="28"/>
        </w:rPr>
        <w:t>Административный стиль</w:t>
      </w:r>
    </w:p>
    <w:p>
      <w:pPr>
        <w:pStyle w:val="Normal"/>
        <w:shd w:fill="FFFFFF" w:val="clear"/>
        <w:ind w:firstLine="567"/>
        <w:rPr>
          <w:szCs w:val="24"/>
        </w:rPr>
      </w:pPr>
      <w:r>
        <w:rPr>
          <w:color w:val="000000"/>
          <w:sz w:val="24"/>
          <w:szCs w:val="24"/>
        </w:rPr>
        <w:t>Век индустриализации способствовал установлению авторитарного стиля управления. В сфере массового про</w:t>
        <w:softHyphen/>
        <w:t>изводства идеальными работниками считались те, кто, не думая о себе, уподоблялся взаимозаменяемым вин</w:t>
        <w:softHyphen/>
        <w:t>тикам и, почти не конфликтуя и не выражая какого-либо несогласия, работал в огромных централизованных уч</w:t>
        <w:softHyphen/>
        <w:t>реждениях по жестко составленному графику.</w:t>
      </w:r>
    </w:p>
    <w:p>
      <w:pPr>
        <w:pStyle w:val="Normal"/>
        <w:shd w:fill="FFFFFF" w:val="clear"/>
        <w:ind w:firstLine="567"/>
        <w:rPr>
          <w:szCs w:val="24"/>
        </w:rPr>
      </w:pPr>
      <w:r>
        <w:rPr>
          <w:color w:val="000000"/>
          <w:sz w:val="24"/>
          <w:szCs w:val="24"/>
        </w:rPr>
        <w:t>Однако складывается впечатление, что прежняя стратегия массового производства уже не действует так хорошо, как прежде. Информационное общество про</w:t>
        <w:softHyphen/>
        <w:t>цветает тогда, когда контроль децентрализован. Теперь самым ценным служащим считается не тот неразмыш</w:t>
        <w:softHyphen/>
        <w:t>ляющий исполнитель, типичный для века индустриали</w:t>
        <w:softHyphen/>
        <w:t>зации, но человек, готовый сомневаться и бросать вы</w:t>
        <w:softHyphen/>
        <w:t>зов. Большим спросом пользуется творческая инициа</w:t>
        <w:softHyphen/>
        <w:t xml:space="preserve">тива, нестандартность, высокий уровень образования и </w:t>
      </w:r>
      <w:r>
        <w:rPr>
          <w:color w:val="000000"/>
          <w:sz w:val="25"/>
          <w:szCs w:val="25"/>
        </w:rPr>
        <w:t>воспитания, и нередко умение работать с людьми ценит</w:t>
        <w:softHyphen/>
        <w:t>ся гораздо больше, чем умение работать с техникой</w:t>
      </w:r>
      <w:r>
        <w:rPr>
          <w:color w:val="000000"/>
          <w:sz w:val="25"/>
          <w:szCs w:val="25"/>
          <w:vertAlign w:val="superscript"/>
        </w:rPr>
        <w:t>6</w:t>
      </w:r>
      <w:r>
        <w:rPr>
          <w:color w:val="000000"/>
          <w:sz w:val="25"/>
          <w:szCs w:val="25"/>
        </w:rPr>
        <w:t>.</w:t>
      </w:r>
    </w:p>
    <w:p>
      <w:pPr>
        <w:pStyle w:val="Normal"/>
        <w:shd w:fill="FFFFFF" w:val="clear"/>
        <w:ind w:firstLine="567"/>
        <w:rPr>
          <w:szCs w:val="24"/>
        </w:rPr>
      </w:pPr>
      <w:r>
        <w:rPr>
          <w:color w:val="000000"/>
          <w:sz w:val="25"/>
          <w:szCs w:val="25"/>
        </w:rPr>
        <w:t>Похоже, что самые лучшие идеи появляются снизу, а не сверху</w:t>
      </w:r>
      <w:r>
        <w:rPr>
          <w:color w:val="000000"/>
          <w:sz w:val="25"/>
          <w:szCs w:val="25"/>
          <w:vertAlign w:val="superscript"/>
        </w:rPr>
        <w:t>7</w:t>
      </w:r>
      <w:r>
        <w:rPr>
          <w:color w:val="000000"/>
          <w:sz w:val="25"/>
          <w:szCs w:val="25"/>
        </w:rPr>
        <w:t>. Самые успешные корпорации — те, в кото</w:t>
        <w:softHyphen/>
        <w:t>рых не только царит атмосфера терпимости, но и где умеют подбадривать людей творческих и трудных. Ведь люди хотят участвовать в принятии решения, а творчес</w:t>
        <w:softHyphen/>
        <w:t>кие и сложные индивидуумы стимулируют появление новых идей, если находятся в атмосфере, где поощряет</w:t>
        <w:softHyphen/>
        <w:t>ся открытая и свободная дискуссия.</w:t>
      </w:r>
    </w:p>
    <w:p>
      <w:pPr>
        <w:pStyle w:val="Normal"/>
        <w:shd w:fill="FFFFFF" w:val="clear"/>
        <w:ind w:firstLine="567"/>
        <w:rPr>
          <w:szCs w:val="24"/>
        </w:rPr>
      </w:pPr>
      <w:r>
        <w:rPr>
          <w:color w:val="000000"/>
          <w:sz w:val="25"/>
          <w:szCs w:val="25"/>
        </w:rPr>
        <w:t>Таким образом, мы видим, что наблюдается тенден</w:t>
        <w:softHyphen/>
        <w:t>ция перехода от представительной демократии к демок</w:t>
        <w:softHyphen/>
        <w:t>ратии непосредственного участия</w:t>
      </w:r>
      <w:r>
        <w:rPr>
          <w:color w:val="000000"/>
          <w:sz w:val="25"/>
          <w:szCs w:val="25"/>
          <w:vertAlign w:val="superscript"/>
        </w:rPr>
        <w:t>8</w:t>
      </w:r>
      <w:r>
        <w:rPr>
          <w:color w:val="000000"/>
          <w:sz w:val="25"/>
          <w:szCs w:val="25"/>
        </w:rPr>
        <w:t>. Если люди, жизнь которых затрагивают те или иные решения, начинают участвовать в процессе их принятия, это их весьма вдох</w:t>
        <w:softHyphen/>
        <w:t>новляет. В политике это проявляется в распространении массовой инициативы и растущем стремлении к управ</w:t>
        <w:softHyphen/>
        <w:t>лению посредством референдума.</w:t>
      </w:r>
    </w:p>
    <w:p>
      <w:pPr>
        <w:pStyle w:val="Normal"/>
        <w:shd w:fill="FFFFFF" w:val="clear"/>
        <w:ind w:firstLine="567"/>
        <w:rPr>
          <w:szCs w:val="24"/>
        </w:rPr>
      </w:pPr>
      <w:r>
        <w:rPr>
          <w:color w:val="000000"/>
          <w:sz w:val="25"/>
          <w:szCs w:val="25"/>
        </w:rPr>
        <w:t>В контексте церковного служения все перечислен</w:t>
        <w:softHyphen/>
        <w:t>ное может восприниматься как угроза, особенно там, где приверженность исповеданию или традиции является решающим фактором при приеме на работу или уволь</w:t>
        <w:softHyphen/>
        <w:t>нении. Я вовсе не призываю ослабить критерии нашего вероучения или нормы жизни (надеюсь, я однозначно подтвердил это в основной части данной книги). Тем не менее есть средства помочь искренним, но обладающим трудным характером пасторам или простым членам об</w:t>
        <w:softHyphen/>
        <w:t>щины почувствовать себя среди нас более свободно. Не</w:t>
        <w:softHyphen/>
        <w:t>редко именно те люди, которых ради общей гармони</w:t>
        <w:softHyphen/>
        <w:t>ческой картины отодвигают в сторону, могут на деле ока</w:t>
        <w:softHyphen/>
        <w:t>заться теми, кто поможет нам избежать косности в жиз</w:t>
        <w:softHyphen/>
        <w:t>ни, учении и руководстве.</w:t>
      </w:r>
    </w:p>
    <w:p>
      <w:pPr>
        <w:pStyle w:val="Normal"/>
        <w:shd w:fill="FFFFFF" w:val="clear"/>
        <w:ind w:firstLine="567"/>
        <w:rPr>
          <w:szCs w:val="24"/>
        </w:rPr>
      </w:pPr>
      <w:r>
        <w:rPr>
          <w:color w:val="000000"/>
          <w:sz w:val="25"/>
          <w:szCs w:val="25"/>
        </w:rPr>
        <w:t>По своему опыту могу сказать, что гораздо больше</w:t>
        <w:softHyphen/>
        <w:t>му я научился у тех, с кем был не согласен, а не у тех, с кем соглашался. Подчас самые плодотворные отноше</w:t>
        <w:softHyphen/>
        <w:t>ния у меня устанавливались с теми людьми, которые поначалу казались несговорчивыми или несообразитель</w:t>
        <w:softHyphen/>
        <w:t>ными. В основной части этой книги я старался подчерк</w:t>
        <w:softHyphen/>
        <w:t>нуть, что, живя в секулярном информационном обще</w:t>
        <w:softHyphen/>
        <w:t>стве, мы должны уметь слушать и учиться, если, конеч</w:t>
        <w:softHyphen/>
        <w:t>но, хотим работать максимально эффективно. Мы дол</w:t>
        <w:softHyphen/>
        <w:t>жны сближаться не только с теми, кому стремимся слу</w:t>
        <w:softHyphen/>
        <w:t>жить, но и с теми, с кем служим.</w:t>
      </w:r>
    </w:p>
    <w:p>
      <w:pPr>
        <w:pStyle w:val="Normal"/>
        <w:shd w:fill="FFFFFF" w:val="clear"/>
        <w:ind w:firstLine="567"/>
        <w:rPr>
          <w:b/>
          <w:b/>
          <w:bCs/>
          <w:i/>
          <w:i/>
          <w:iCs/>
          <w:color w:val="000000"/>
          <w:sz w:val="29"/>
          <w:szCs w:val="29"/>
        </w:rPr>
      </w:pPr>
      <w:r>
        <w:rPr>
          <w:b/>
          <w:bCs/>
          <w:i/>
          <w:iCs/>
          <w:color w:val="000000"/>
          <w:sz w:val="29"/>
          <w:szCs w:val="29"/>
        </w:rPr>
      </w:r>
    </w:p>
    <w:p>
      <w:pPr>
        <w:pStyle w:val="Normal"/>
        <w:shd w:fill="FFFFFF" w:val="clear"/>
        <w:ind w:firstLine="567"/>
        <w:rPr>
          <w:szCs w:val="24"/>
        </w:rPr>
      </w:pPr>
      <w:r>
        <w:rPr>
          <w:b/>
          <w:bCs/>
          <w:i/>
          <w:iCs/>
          <w:color w:val="000000"/>
          <w:sz w:val="29"/>
          <w:szCs w:val="29"/>
        </w:rPr>
        <w:t>Сеть</w:t>
      </w:r>
    </w:p>
    <w:p>
      <w:pPr>
        <w:pStyle w:val="Normal"/>
        <w:shd w:fill="FFFFFF" w:val="clear"/>
        <w:ind w:firstLine="567"/>
        <w:rPr>
          <w:szCs w:val="24"/>
        </w:rPr>
      </w:pPr>
      <w:r>
        <w:rPr>
          <w:color w:val="000000"/>
          <w:sz w:val="25"/>
          <w:szCs w:val="25"/>
        </w:rPr>
        <w:t>Растущая неспособность эффективно управлять об</w:t>
        <w:softHyphen/>
        <w:t>ществом, характерная для авторитарных структур индус</w:t>
        <w:softHyphen/>
        <w:t>триального века, привела к созданию сетей: информаци</w:t>
        <w:softHyphen/>
        <w:t>онных механизмов поиска и передачи информации, идей и ресурсов. В настоящее время в результате повсеместно</w:t>
        <w:softHyphen/>
        <w:t>го распространения знания и информации «одиночкам» довольно трудно получить сведения, необходимые для принятия правильного решения. Если современный ад</w:t>
        <w:softHyphen/>
        <w:t>министратор хочет, чтобы его решение было мудрым и справедливым, он нуждается в информации и конструк</w:t>
        <w:softHyphen/>
        <w:t>тивной критике, поступающей из довольно разнообраз</w:t>
        <w:softHyphen/>
        <w:t>ных источников. Поэтому все больше и больше админи</w:t>
        <w:softHyphen/>
        <w:t>страторов ищут необходимую информацию и помощь вне обычных каналов. Бывает так, что самые полезные сведе</w:t>
        <w:softHyphen/>
        <w:t>ния вы получаете в тех организациях, сфера компетенции которых весьма далека от сферы ваших интересов.</w:t>
      </w:r>
    </w:p>
    <w:p>
      <w:pPr>
        <w:pStyle w:val="Normal"/>
        <w:shd w:fill="FFFFFF" w:val="clear"/>
        <w:ind w:firstLine="567"/>
        <w:rPr>
          <w:szCs w:val="24"/>
        </w:rPr>
      </w:pPr>
      <w:r>
        <w:rPr>
          <w:color w:val="000000"/>
          <w:sz w:val="25"/>
          <w:szCs w:val="25"/>
        </w:rPr>
        <w:t>Управленческая структура адвентистской Церкви имеет внутренний потенциал, который может способ</w:t>
        <w:softHyphen/>
        <w:t>ствовать междисциплинарному взаимообмену, столь важному для принятия правильного решения в век ин</w:t>
        <w:softHyphen/>
        <w:t>форматики, однако тот факт, что сама эта структура час</w:t>
        <w:softHyphen/>
        <w:t>то не работает, указывает на необходимость реформ. Следует найти возможности для широкого взаимодей</w:t>
        <w:softHyphen/>
        <w:t>ствия ведущих мыслителей друг с другом, а также серь</w:t>
        <w:softHyphen/>
        <w:t>езнее воспринимать те существенные критические заме</w:t>
        <w:softHyphen/>
        <w:t>чания, которые исходят от простых членов Церкви. При</w:t>
        <w:softHyphen/>
        <w:t>мером того, каким образом структурированная сеть спо</w:t>
      </w:r>
      <w:r>
        <w:rPr>
          <w:color w:val="000000"/>
          <w:sz w:val="24"/>
          <w:szCs w:val="24"/>
        </w:rPr>
        <w:t>собствует более эффективной организации работы, яв</w:t>
        <w:softHyphen/>
        <w:t>ляется современный «молодежный кабинет», деятель</w:t>
        <w:softHyphen/>
        <w:t>ность которого можно наблюдать в администрации пре</w:t>
        <w:softHyphen/>
        <w:t>зидента Генеральной Конференции.</w:t>
      </w:r>
    </w:p>
    <w:p>
      <w:pPr>
        <w:pStyle w:val="Normal"/>
        <w:shd w:fill="FFFFFF" w:val="clear"/>
        <w:ind w:firstLine="567"/>
        <w:rPr>
          <w:szCs w:val="24"/>
        </w:rPr>
      </w:pPr>
      <w:r>
        <w:rPr>
          <w:color w:val="000000"/>
          <w:sz w:val="24"/>
          <w:szCs w:val="24"/>
        </w:rPr>
        <w:t>Одна из причин того, что сетевая система комитетов не всегда действует успешно, кроется, по-видимому, в том, что структуры адвентистской администрации ста</w:t>
        <w:softHyphen/>
        <w:t>ли слишком жесткими. Цель такой административной структуры — поощрение эффективной работы. Если же эти структуры препятствуют росту эффективности, они больше не служат своей изначальной цели. Подобно ка</w:t>
        <w:softHyphen/>
        <w:t>налам финансового и политического влияния, админи</w:t>
        <w:softHyphen/>
        <w:t>стративные структуры могут мешать общению людей, занятых исполнением великого поручения.</w:t>
      </w:r>
    </w:p>
    <w:p>
      <w:pPr>
        <w:pStyle w:val="Normal"/>
        <w:shd w:fill="FFFFFF" w:val="clear"/>
        <w:ind w:firstLine="567"/>
        <w:rPr>
          <w:szCs w:val="24"/>
        </w:rPr>
      </w:pPr>
      <w:r>
        <w:rPr>
          <w:color w:val="000000"/>
          <w:sz w:val="24"/>
          <w:szCs w:val="24"/>
        </w:rPr>
        <w:t>Поясню на примере. В большом городе адвентисты из 12 церквей, входящих в три или четыре конференции, могут жить в каком-то одном районе. Отправляясь в цер</w:t>
        <w:softHyphen/>
        <w:t>ковь, они едут в самые разные стороны, потому что одни хотят услышать какого-то конкретного проповедника, других привлекает определенный стиль богослужения или субботняя школа. А третьи отправляются в ту или иную церковь потому, что туда ходят их друзья или род</w:t>
        <w:softHyphen/>
        <w:t>ственники. В большом городе посещение церкви редко связано с конкретным районом проживания. И поэто</w:t>
        <w:softHyphen/>
        <w:t>му, когда евангельские программы фокусируются имен</w:t>
        <w:softHyphen/>
        <w:t>но на том районе, где находится та или иная церковь (и где могут проживать несколько ее членов), это не всегда вызывает интерес. Члены Церкви нередко проповедуют именно там, где они живут и где у них сложился опреде</w:t>
        <w:softHyphen/>
        <w:t>ленный круг знакомых (включая сослуживцев), друзей или где проживают их родственники.</w:t>
      </w:r>
    </w:p>
    <w:p>
      <w:pPr>
        <w:pStyle w:val="Normal"/>
        <w:shd w:fill="FFFFFF" w:val="clear"/>
        <w:ind w:firstLine="567"/>
        <w:rPr>
          <w:szCs w:val="24"/>
        </w:rPr>
      </w:pPr>
      <w:r>
        <w:rPr>
          <w:color w:val="000000"/>
          <w:sz w:val="24"/>
          <w:szCs w:val="24"/>
        </w:rPr>
        <w:t>Если мы сумеем преодолеть некоторые из этих ис</w:t>
        <w:softHyphen/>
        <w:t>кусственных барьеров, обусловленных принадлежнос</w:t>
        <w:softHyphen/>
        <w:t>тью к определенной конференции или церкви, то добь</w:t>
        <w:softHyphen/>
        <w:t>емся, чтобы люди из различных конференций и церк</w:t>
        <w:softHyphen/>
        <w:t>вей сотрудничали вместе, осваивая какой-то конкретный район. В век информатики миссионерская деятельность будет все больше сосредоточиваться на каком-то опре</w:t>
        <w:softHyphen/>
        <w:t>деленном районе или месте работы, тогда как само цер</w:t>
        <w:softHyphen/>
        <w:t>ковное здание в меньшей степени будет играть роль объ</w:t>
        <w:softHyphen/>
        <w:t>единяющего фактора, если, конечно, не превратится в популярное средство увеличения общины.</w:t>
      </w:r>
    </w:p>
    <w:p>
      <w:pPr>
        <w:pStyle w:val="Normal"/>
        <w:shd w:fill="FFFFFF" w:val="clear"/>
        <w:ind w:firstLine="567"/>
        <w:rPr>
          <w:b/>
          <w:b/>
          <w:bCs/>
          <w:i/>
          <w:i/>
          <w:iCs/>
          <w:color w:val="000000"/>
          <w:sz w:val="29"/>
          <w:szCs w:val="29"/>
        </w:rPr>
      </w:pPr>
      <w:r>
        <w:rPr>
          <w:b/>
          <w:bCs/>
          <w:i/>
          <w:iCs/>
          <w:color w:val="000000"/>
          <w:sz w:val="29"/>
          <w:szCs w:val="29"/>
        </w:rPr>
      </w:r>
    </w:p>
    <w:p>
      <w:pPr>
        <w:pStyle w:val="Normal"/>
        <w:shd w:fill="FFFFFF" w:val="clear"/>
        <w:ind w:firstLine="567"/>
        <w:rPr>
          <w:szCs w:val="24"/>
        </w:rPr>
      </w:pPr>
      <w:r>
        <w:rPr>
          <w:b/>
          <w:bCs/>
          <w:i/>
          <w:iCs/>
          <w:color w:val="000000"/>
          <w:sz w:val="29"/>
          <w:szCs w:val="29"/>
        </w:rPr>
        <w:t>Проблема взаимоотношений</w:t>
      </w:r>
    </w:p>
    <w:p>
      <w:pPr>
        <w:pStyle w:val="Normal"/>
        <w:shd w:fill="FFFFFF" w:val="clear"/>
        <w:ind w:firstLine="567"/>
        <w:rPr>
          <w:szCs w:val="24"/>
        </w:rPr>
      </w:pPr>
      <w:r>
        <w:rPr>
          <w:color w:val="000000"/>
          <w:sz w:val="24"/>
          <w:szCs w:val="24"/>
        </w:rPr>
        <w:t>Одной из основополагающих предпосылок суще</w:t>
        <w:softHyphen/>
        <w:t>ствования индустриального общества был индивидуа</w:t>
        <w:softHyphen/>
        <w:t>лизм, хотя работа в сфере массового производства, ка</w:t>
        <w:softHyphen/>
        <w:t>залось бы, и не способствовала этому</w:t>
      </w:r>
      <w:r>
        <w:rPr>
          <w:color w:val="000000"/>
          <w:sz w:val="24"/>
          <w:szCs w:val="24"/>
          <w:vertAlign w:val="superscript"/>
        </w:rPr>
        <w:t>9</w:t>
      </w:r>
      <w:r>
        <w:rPr>
          <w:color w:val="000000"/>
          <w:sz w:val="24"/>
          <w:szCs w:val="24"/>
        </w:rPr>
        <w:t>. Такая ситуация породила неудержимое желание самореализации, харак</w:t>
        <w:softHyphen/>
        <w:t>терное для 70-х годов</w:t>
      </w:r>
      <w:r>
        <w:rPr>
          <w:color w:val="000000"/>
          <w:sz w:val="24"/>
          <w:szCs w:val="24"/>
          <w:vertAlign w:val="superscript"/>
        </w:rPr>
        <w:t>10</w:t>
      </w:r>
      <w:r>
        <w:rPr>
          <w:color w:val="000000"/>
          <w:sz w:val="24"/>
          <w:szCs w:val="24"/>
        </w:rPr>
        <w:t>, не говоря уже о погруженности в личную жизнь тех, кто оказался вовлечен в так назы</w:t>
        <w:softHyphen/>
        <w:t>ваемый «бэби-бум» 80-х годов. Сегодня, однако, мы на</w:t>
        <w:softHyphen/>
        <w:t>блюдаем быстро растущее стремление к развитию меж</w:t>
        <w:softHyphen/>
        <w:t>личностных взаимоотношений и группового взаимодей</w:t>
        <w:softHyphen/>
        <w:t>ствия</w:t>
      </w:r>
      <w:r>
        <w:rPr>
          <w:color w:val="000000"/>
          <w:sz w:val="24"/>
          <w:szCs w:val="24"/>
          <w:vertAlign w:val="superscript"/>
        </w:rPr>
        <w:t>11</w:t>
      </w:r>
      <w:r>
        <w:rPr>
          <w:color w:val="000000"/>
          <w:sz w:val="24"/>
          <w:szCs w:val="24"/>
        </w:rPr>
        <w:t>. Это, по всей вероятности, связано с началом века информатики.</w:t>
      </w:r>
    </w:p>
    <w:p>
      <w:pPr>
        <w:pStyle w:val="Normal"/>
        <w:shd w:fill="FFFFFF" w:val="clear"/>
        <w:ind w:firstLine="567"/>
        <w:rPr>
          <w:szCs w:val="24"/>
        </w:rPr>
      </w:pPr>
      <w:r>
        <w:rPr>
          <w:color w:val="000000"/>
          <w:sz w:val="24"/>
          <w:szCs w:val="24"/>
        </w:rPr>
        <w:t>Когда-то думали, что этот век приведет к формиро</w:t>
        <w:softHyphen/>
        <w:t>ванию холодного безликого общества, состоящего из машиноподобных технократов. Однако, по-видимому, про</w:t>
        <w:softHyphen/>
        <w:t>исходит обратное. Повсюду, где вводятся новые безли</w:t>
        <w:softHyphen/>
        <w:t>кие информационные технологии, происходит их гума</w:t>
        <w:softHyphen/>
        <w:t>низация. Например, деятельность сверхсовременной, технически оснащенной больницы, с характерной для нее безликой интенсивностью труда, сопровождается распространением хосписов и родильных центров, а так</w:t>
        <w:softHyphen/>
        <w:t>же возвращением практики домашнего врача</w:t>
      </w:r>
      <w:r>
        <w:rPr>
          <w:color w:val="000000"/>
          <w:sz w:val="24"/>
          <w:szCs w:val="24"/>
          <w:vertAlign w:val="superscript"/>
        </w:rPr>
        <w:t>12</w:t>
      </w:r>
      <w:r>
        <w:rPr>
          <w:color w:val="000000"/>
          <w:sz w:val="24"/>
          <w:szCs w:val="24"/>
        </w:rPr>
        <w:t>. Люди не удовлетворяются материальным успехом и высокой про</w:t>
        <w:softHyphen/>
        <w:t>изводительностью на рабочем месте: постоянно растет стремление к межличностному общению и групповому взаимодействию.</w:t>
      </w:r>
    </w:p>
    <w:p>
      <w:pPr>
        <w:pStyle w:val="Normal"/>
        <w:shd w:fill="FFFFFF" w:val="clear"/>
        <w:ind w:firstLine="567"/>
        <w:rPr>
          <w:szCs w:val="24"/>
        </w:rPr>
      </w:pPr>
      <w:r>
        <w:rPr>
          <w:color w:val="000000"/>
          <w:sz w:val="24"/>
          <w:szCs w:val="24"/>
        </w:rPr>
        <w:t>Поощряется стремление к формированию неболь</w:t>
        <w:softHyphen/>
        <w:t>ших межличностных структур, а также к развитию различных форм самопомощи, поскольку адвентистская Церковь располагает множеством хороших методик. Программы здорового образа жизни, библейские семи</w:t>
        <w:softHyphen/>
        <w:t>нары, дискуссионные группы субботней школы могут в значительной мере удовлетворить потребность в обще</w:t>
        <w:softHyphen/>
        <w:t>нии и научить новому мышлению. В то же время стрем</w:t>
        <w:softHyphen/>
        <w:t>ление уйти от помощи учреждений и обойтись своими силами показывает, что такие программы будут иметь успех лишь в той мере, в какой они сумеют привлечь и вдохновить простых членов Церкви. В современном об</w:t>
        <w:softHyphen/>
        <w:t>ществе духовенству нередко выражают недоверие, исхо</w:t>
        <w:softHyphen/>
        <w:t>дя из того, что служители проявляют законный интерес к поощрению роста Церкви или укреплению той или иной религиозной системы. В нашем мире самым силь</w:t>
        <w:softHyphen/>
        <w:t>ным аргументом в пользу христианства является воздей</w:t>
        <w:softHyphen/>
        <w:t>ствие, которое вера оказывает на простых членов Церк</w:t>
        <w:softHyphen/>
        <w:t>ви; следовательно, побуждать их к свидетельству среди секулярных людей, а также учить этому свидетельству — принципиально важная задача.</w:t>
      </w:r>
    </w:p>
    <w:p>
      <w:pPr>
        <w:pStyle w:val="Normal"/>
        <w:shd w:fill="FFFFFF" w:val="clear"/>
        <w:ind w:firstLine="567"/>
        <w:rPr>
          <w:rFonts w:ascii="Arial" w:hAnsi="Arial" w:cs="Arial"/>
          <w:b/>
          <w:b/>
          <w:bCs/>
          <w:i/>
          <w:i/>
          <w:iCs/>
          <w:color w:val="000000"/>
          <w:sz w:val="23"/>
          <w:szCs w:val="23"/>
        </w:rPr>
      </w:pPr>
      <w:r>
        <w:rPr>
          <w:rFonts w:cs="Arial" w:ascii="Arial" w:hAnsi="Arial"/>
          <w:b/>
          <w:bCs/>
          <w:i/>
          <w:iCs/>
          <w:color w:val="000000"/>
          <w:sz w:val="23"/>
          <w:szCs w:val="23"/>
        </w:rPr>
      </w:r>
    </w:p>
    <w:p>
      <w:pPr>
        <w:pStyle w:val="Normal"/>
        <w:shd w:fill="FFFFFF" w:val="clear"/>
        <w:ind w:firstLine="567"/>
        <w:rPr>
          <w:szCs w:val="24"/>
        </w:rPr>
      </w:pPr>
      <w:r>
        <w:rPr>
          <w:rFonts w:cs="Arial" w:ascii="Arial" w:hAnsi="Arial"/>
          <w:b/>
          <w:bCs/>
          <w:i/>
          <w:iCs/>
          <w:color w:val="000000"/>
          <w:sz w:val="23"/>
          <w:szCs w:val="23"/>
        </w:rPr>
        <w:t>Глобальная экономическая структура</w:t>
      </w:r>
    </w:p>
    <w:p>
      <w:pPr>
        <w:pStyle w:val="Normal"/>
        <w:shd w:fill="FFFFFF" w:val="clear"/>
        <w:ind w:firstLine="567"/>
        <w:rPr>
          <w:szCs w:val="24"/>
        </w:rPr>
      </w:pPr>
      <w:r>
        <w:rPr>
          <w:color w:val="000000"/>
          <w:sz w:val="24"/>
          <w:szCs w:val="24"/>
        </w:rPr>
        <w:t>Информационная революция способствует процессу глобализации, которая приводит к формированию обще</w:t>
        <w:softHyphen/>
        <w:t>мировой экономики</w:t>
      </w:r>
      <w:r>
        <w:rPr>
          <w:color w:val="000000"/>
          <w:sz w:val="24"/>
          <w:szCs w:val="24"/>
          <w:vertAlign w:val="superscript"/>
        </w:rPr>
        <w:t>13</w:t>
      </w:r>
      <w:r>
        <w:rPr>
          <w:color w:val="000000"/>
          <w:sz w:val="24"/>
          <w:szCs w:val="24"/>
        </w:rPr>
        <w:t>. Сегодня можно собрать автомо</w:t>
        <w:softHyphen/>
        <w:t>биль, детали которого изготовлены почти на всех конти</w:t>
        <w:softHyphen/>
        <w:t>нентах. Благодаря развитию спутниковой технологии информация доступна сразу и везде, в результате чего все государства имеют равную возможность приобщиться к этой новой исторической тенденции</w:t>
      </w:r>
      <w:r>
        <w:rPr>
          <w:color w:val="000000"/>
          <w:sz w:val="24"/>
          <w:szCs w:val="24"/>
          <w:vertAlign w:val="superscript"/>
        </w:rPr>
        <w:t>14</w:t>
      </w:r>
      <w:r>
        <w:rPr>
          <w:color w:val="000000"/>
          <w:sz w:val="24"/>
          <w:szCs w:val="24"/>
        </w:rPr>
        <w:t>. Нет ни одного ре</w:t>
        <w:softHyphen/>
        <w:t>гиона на земле, который имел бы какие-либо преимуще</w:t>
        <w:softHyphen/>
        <w:t>ства в разработке и развитии тех или иных идей.</w:t>
      </w:r>
    </w:p>
    <w:p>
      <w:pPr>
        <w:pStyle w:val="Normal"/>
        <w:shd w:fill="FFFFFF" w:val="clear"/>
        <w:ind w:firstLine="567"/>
        <w:rPr>
          <w:szCs w:val="24"/>
        </w:rPr>
      </w:pPr>
      <w:r>
        <w:rPr>
          <w:color w:val="000000"/>
          <w:sz w:val="24"/>
          <w:szCs w:val="24"/>
        </w:rPr>
        <w:t>Тенденция к формированию мировой экономики ак</w:t>
        <w:softHyphen/>
        <w:t>центирует внимание на необходимости передавать ли</w:t>
        <w:softHyphen/>
        <w:t>дерство и соответствующие идеи в более чем одном на</w:t>
        <w:softHyphen/>
        <w:t>правлении (в адвентизме это обычно происходит от «за</w:t>
        <w:softHyphen/>
        <w:t>падного общества» к «третьему миру»). Быть может, сегодня, кроме адвентистской, нет никакой другой церк</w:t>
        <w:softHyphen/>
        <w:t>ви, которая имела бы столь широкую возможность стать первой поистине «мировой церковью». Однако склады</w:t>
        <w:softHyphen/>
        <w:t>вается впечатление, что наши административные струк</w:t>
        <w:softHyphen/>
        <w:t>туры, существующие уже 90 лет, все больше и больше отстают от тех тенденций общественного развития, ко</w:t>
        <w:softHyphen/>
        <w:t>торые характеризуются стремлением к децентрализации и развитию демократии участия. Нам следует энергич</w:t>
        <w:softHyphen/>
        <w:t>нее поощрять местную инициативу, активнее развивать взаимообмен идей снизу вверх и меньше тревожиться об иерархической направленности.</w:t>
      </w:r>
    </w:p>
    <w:p>
      <w:pPr>
        <w:pStyle w:val="Normal"/>
        <w:shd w:fill="FFFFFF" w:val="clear"/>
        <w:ind w:firstLine="567"/>
        <w:rPr>
          <w:szCs w:val="24"/>
        </w:rPr>
      </w:pPr>
      <w:r>
        <w:rPr>
          <w:color w:val="000000"/>
          <w:sz w:val="24"/>
          <w:szCs w:val="24"/>
        </w:rPr>
        <w:t>По мере того как развивается процесс глобализации, наблюдается и противоположная тенденция, характери</w:t>
        <w:softHyphen/>
        <w:t>зующаяся стремлением к культурному обособлению. Человек хочет прикоснуться к своим корням. Будучи Церковью, мы, с одной стороны, имеем библейское по</w:t>
        <w:softHyphen/>
        <w:t>ручение, заключающееся в том, чтобы утверждать един</w:t>
        <w:softHyphen/>
        <w:t>ство всех людей во Христе, но, с другой — нельзя забы</w:t>
        <w:softHyphen/>
        <w:t>вать, что лучше всего Евангелие несут миру самые раз</w:t>
        <w:softHyphen/>
        <w:t>ные люди, которые в любой культуре чувствуют себя как дома.</w:t>
      </w:r>
    </w:p>
    <w:p>
      <w:pPr>
        <w:pStyle w:val="Normal"/>
        <w:shd w:fill="FFFFFF" w:val="clear"/>
        <w:ind w:firstLine="567"/>
        <w:rPr>
          <w:rFonts w:ascii="Arial" w:hAnsi="Arial" w:cs="Arial"/>
          <w:b/>
          <w:b/>
          <w:bCs/>
          <w:i/>
          <w:i/>
          <w:iCs/>
          <w:color w:val="000000"/>
          <w:sz w:val="23"/>
          <w:szCs w:val="23"/>
        </w:rPr>
      </w:pPr>
      <w:r>
        <w:rPr>
          <w:rFonts w:cs="Arial" w:ascii="Arial" w:hAnsi="Arial"/>
          <w:b/>
          <w:bCs/>
          <w:i/>
          <w:iCs/>
          <w:color w:val="000000"/>
          <w:sz w:val="23"/>
          <w:szCs w:val="23"/>
        </w:rPr>
      </w:r>
    </w:p>
    <w:p>
      <w:pPr>
        <w:pStyle w:val="Normal"/>
        <w:shd w:fill="FFFFFF" w:val="clear"/>
        <w:ind w:firstLine="567"/>
        <w:rPr>
          <w:szCs w:val="24"/>
        </w:rPr>
      </w:pPr>
      <w:r>
        <w:rPr>
          <w:rFonts w:cs="Arial" w:ascii="Arial" w:hAnsi="Arial"/>
          <w:b/>
          <w:bCs/>
          <w:i/>
          <w:iCs/>
          <w:color w:val="000000"/>
          <w:sz w:val="23"/>
          <w:szCs w:val="23"/>
        </w:rPr>
        <w:t>Ориентация на будущее</w:t>
      </w:r>
    </w:p>
    <w:p>
      <w:pPr>
        <w:pStyle w:val="Normal"/>
        <w:shd w:fill="FFFFFF" w:val="clear"/>
        <w:ind w:firstLine="567"/>
        <w:rPr>
          <w:szCs w:val="24"/>
        </w:rPr>
      </w:pPr>
      <w:r>
        <w:rPr>
          <w:color w:val="000000"/>
          <w:sz w:val="24"/>
          <w:szCs w:val="24"/>
        </w:rPr>
        <w:t>Долгосрочные проекты имеют тенденцию увеличи</w:t>
        <w:softHyphen/>
        <w:t>вать краткосрочные расходы, и потому правительство и бизнесмены, как правило, избегают их, да и церкви здесь не исключение. Однако скорость, с которой происходят перемены в наш век информации, вынуждает различного рода учреждения ориентироваться на будущее</w:t>
      </w:r>
      <w:r>
        <w:rPr>
          <w:color w:val="000000"/>
          <w:sz w:val="24"/>
          <w:szCs w:val="24"/>
          <w:vertAlign w:val="superscript"/>
        </w:rPr>
        <w:t>15</w:t>
      </w:r>
      <w:r>
        <w:rPr>
          <w:color w:val="000000"/>
          <w:sz w:val="24"/>
          <w:szCs w:val="24"/>
        </w:rPr>
        <w:t>. Достичь успеха можно только благодаря умению улавливать тен</w:t>
        <w:softHyphen/>
        <w:t>денции, то есть предвидеть развитие «рынка» через де</w:t>
        <w:softHyphen/>
        <w:t>сять лет, и в процессе долгосрочного планирования оп</w:t>
        <w:softHyphen/>
        <w:t>ределять свое место на нем, которое принесет макси</w:t>
        <w:softHyphen/>
        <w:t>мальную пользу</w:t>
      </w:r>
      <w:r>
        <w:rPr>
          <w:color w:val="000000"/>
          <w:sz w:val="24"/>
          <w:szCs w:val="24"/>
          <w:vertAlign w:val="superscript"/>
        </w:rPr>
        <w:t>16</w:t>
      </w:r>
      <w:r>
        <w:rPr>
          <w:color w:val="000000"/>
          <w:sz w:val="24"/>
          <w:szCs w:val="24"/>
        </w:rPr>
        <w:t>. В достижении успеха информация ста</w:t>
        <w:softHyphen/>
        <w:t>ла иметь более решающее значение, чем деньги (доказа</w:t>
        <w:softHyphen/>
        <w:t>тельством тому служат такие компании, как «Интел»,</w:t>
      </w:r>
    </w:p>
    <w:p>
      <w:pPr>
        <w:pStyle w:val="Normal"/>
        <w:shd w:fill="FFFFFF" w:val="clear"/>
        <w:ind w:firstLine="567"/>
        <w:rPr>
          <w:szCs w:val="24"/>
        </w:rPr>
      </w:pPr>
      <w:r>
        <w:rPr>
          <w:color w:val="000000"/>
          <w:sz w:val="24"/>
          <w:szCs w:val="24"/>
        </w:rPr>
        <w:t>«Ксерокс» и «Эппл Компьютер»). Книга Джорджа Варна «Лягушка в кувшине» (</w:t>
      </w:r>
      <w:r>
        <w:rPr>
          <w:color w:val="000000"/>
          <w:sz w:val="24"/>
          <w:szCs w:val="24"/>
          <w:lang w:val="en-US"/>
        </w:rPr>
        <w:t>George</w:t>
      </w:r>
      <w:r>
        <w:rPr>
          <w:color w:val="000000"/>
          <w:sz w:val="24"/>
          <w:szCs w:val="24"/>
        </w:rPr>
        <w:t xml:space="preserve"> </w:t>
      </w:r>
      <w:r>
        <w:rPr>
          <w:color w:val="000000"/>
          <w:sz w:val="24"/>
          <w:szCs w:val="24"/>
          <w:lang w:val="en-US"/>
        </w:rPr>
        <w:t>Barna</w:t>
      </w:r>
      <w:r>
        <w:rPr>
          <w:color w:val="000000"/>
          <w:sz w:val="24"/>
          <w:szCs w:val="24"/>
        </w:rPr>
        <w:t xml:space="preserve">. </w:t>
      </w:r>
      <w:r>
        <w:rPr>
          <w:i/>
          <w:iCs/>
          <w:color w:val="000000"/>
          <w:sz w:val="24"/>
          <w:szCs w:val="24"/>
          <w:lang w:val="en-US"/>
        </w:rPr>
        <w:t>The</w:t>
      </w:r>
      <w:r>
        <w:rPr>
          <w:i/>
          <w:iCs/>
          <w:color w:val="000000"/>
          <w:sz w:val="24"/>
          <w:szCs w:val="24"/>
        </w:rPr>
        <w:t xml:space="preserve"> </w:t>
      </w:r>
      <w:r>
        <w:rPr>
          <w:i/>
          <w:iCs/>
          <w:color w:val="000000"/>
          <w:sz w:val="24"/>
          <w:szCs w:val="24"/>
          <w:lang w:val="en-US"/>
        </w:rPr>
        <w:t>Frog</w:t>
      </w:r>
      <w:r>
        <w:rPr>
          <w:i/>
          <w:iCs/>
          <w:color w:val="000000"/>
          <w:sz w:val="24"/>
          <w:szCs w:val="24"/>
        </w:rPr>
        <w:t xml:space="preserve"> </w:t>
      </w:r>
      <w:r>
        <w:rPr>
          <w:i/>
          <w:iCs/>
          <w:color w:val="000000"/>
          <w:sz w:val="24"/>
          <w:szCs w:val="24"/>
          <w:lang w:val="en-US"/>
        </w:rPr>
        <w:t>in</w:t>
      </w:r>
      <w:r>
        <w:rPr>
          <w:i/>
          <w:iCs/>
          <w:color w:val="000000"/>
          <w:sz w:val="24"/>
          <w:szCs w:val="24"/>
        </w:rPr>
        <w:t xml:space="preserve"> </w:t>
      </w:r>
      <w:r>
        <w:rPr>
          <w:i/>
          <w:iCs/>
          <w:color w:val="000000"/>
          <w:sz w:val="24"/>
          <w:szCs w:val="24"/>
          <w:lang w:val="en-US"/>
        </w:rPr>
        <w:t>the</w:t>
      </w:r>
      <w:r>
        <w:rPr>
          <w:i/>
          <w:iCs/>
          <w:color w:val="000000"/>
          <w:sz w:val="24"/>
          <w:szCs w:val="24"/>
        </w:rPr>
        <w:t xml:space="preserve"> </w:t>
      </w:r>
      <w:r>
        <w:rPr>
          <w:i/>
          <w:iCs/>
          <w:color w:val="000000"/>
          <w:sz w:val="24"/>
          <w:szCs w:val="24"/>
          <w:lang w:val="en-US"/>
        </w:rPr>
        <w:t>Kettle</w:t>
      </w:r>
      <w:r>
        <w:rPr>
          <w:i/>
          <w:iCs/>
          <w:color w:val="000000"/>
          <w:sz w:val="24"/>
          <w:szCs w:val="24"/>
        </w:rPr>
        <w:t xml:space="preserve">) </w:t>
      </w:r>
      <w:r>
        <w:rPr>
          <w:color w:val="000000"/>
          <w:sz w:val="24"/>
          <w:szCs w:val="24"/>
        </w:rPr>
        <w:t>является замечательным примером предпринима</w:t>
        <w:softHyphen/>
        <w:t>емых в последнее время попыток предсказать, где необ</w:t>
        <w:softHyphen/>
        <w:t>ходимо оказаться Церкви десять лет спустя.</w:t>
      </w:r>
    </w:p>
    <w:p>
      <w:pPr>
        <w:pStyle w:val="Normal"/>
        <w:shd w:fill="FFFFFF" w:val="clear"/>
        <w:ind w:firstLine="567"/>
        <w:rPr>
          <w:szCs w:val="24"/>
        </w:rPr>
      </w:pPr>
      <w:r>
        <w:rPr>
          <w:color w:val="000000"/>
          <w:sz w:val="24"/>
          <w:szCs w:val="24"/>
        </w:rPr>
        <w:t>Поэтому в Церкви адвентистов седьмого дня, вмес</w:t>
        <w:softHyphen/>
        <w:t>то того чтобы позволять втягивать себя то в один кри</w:t>
        <w:softHyphen/>
        <w:t>зис, то в другой, было бы неплохо учредить постоянно действующее, ориентированное на будущее аналитичес</w:t>
        <w:softHyphen/>
        <w:t>кое подразделение, способное помочь ей реагировать на общественные тенденции заблаговременно. В подобном отделе должен быть по крайней мере один штатный со</w:t>
        <w:softHyphen/>
        <w:t>трудник, имеющий и богословское, и социологическое образование, в чьи обязанности входило бы исследова</w:t>
        <w:softHyphen/>
        <w:t>ние тенденций и консультирование Церкви в вопросах планирования.</w:t>
      </w:r>
    </w:p>
    <w:p>
      <w:pPr>
        <w:pStyle w:val="Normal"/>
        <w:shd w:fill="FFFFFF" w:val="clear"/>
        <w:ind w:firstLine="567"/>
        <w:rPr>
          <w:szCs w:val="24"/>
        </w:rPr>
      </w:pPr>
      <w:r>
        <w:rPr>
          <w:color w:val="000000"/>
          <w:sz w:val="24"/>
          <w:szCs w:val="24"/>
        </w:rPr>
        <w:t>Основной проблемой, касающейся будущего Церк</w:t>
        <w:softHyphen/>
        <w:t>ви, является облик, который она примет десять или двад</w:t>
        <w:softHyphen/>
        <w:t>цать лет спустя в том случае, если Господь еще немного отложит Свое пришествие. (Я не рассчитываю на такую задержку, но опыт показывает, что подобное вполне мо</w:t>
        <w:softHyphen/>
        <w:t>жет произойти.) У Церкви есть несколько вариантов выбора. Она может воспользоваться «аскетическим» подходом, добившись чистоты учения и образа жизни и сократив тем самым свои ряды до небольшой группы полностью посвященных людей. Такая Церковь не смо</w:t>
        <w:softHyphen/>
        <w:t>жет оказывать значительного влияния на различные сег</w:t>
        <w:softHyphen/>
        <w:t>менты общества. Еще один вариант — осознать, что мно</w:t>
        <w:softHyphen/>
        <w:t>гообразие атеистического общества заставляет Церковь стремиться к аналогичному многообразию и открытос</w:t>
        <w:softHyphen/>
        <w:t>ти. В этом случае Церковь получит возможность суще</w:t>
        <w:softHyphen/>
        <w:t>ственным образом влиять на современное общество. Третий вариант, самый легкий и естественный, заклю</w:t>
        <w:softHyphen/>
        <w:t>чается в том, чтобы просто плыть по течению в будущее. Этот вариант гораздо более опасен, чем любой из пре</w:t>
        <w:softHyphen/>
        <w:t>дыдущих.</w:t>
      </w:r>
    </w:p>
    <w:p>
      <w:pPr>
        <w:pStyle w:val="Normal"/>
        <w:shd w:fill="FFFFFF" w:val="clear"/>
        <w:ind w:firstLine="567"/>
        <w:rPr>
          <w:szCs w:val="24"/>
        </w:rPr>
      </w:pPr>
      <w:r>
        <w:rPr>
          <w:color w:val="000000"/>
          <w:sz w:val="24"/>
          <w:szCs w:val="24"/>
        </w:rPr>
        <w:t>Одна из целей этой книги состоит в том, чтобы на</w:t>
        <w:softHyphen/>
        <w:t>целить Церковь на принятие сознательных решений от</w:t>
        <w:softHyphen/>
        <w:t>носительно облика, который она примет в будущем. Подход, обрисованный в основной части этой книги, представляет собой попытку взять лучшее и от «аскети</w:t>
        <w:softHyphen/>
        <w:t>ческого» подхода, и от варианта многообразия и откры</w:t>
        <w:softHyphen/>
        <w:t>тости. Получится ли это в реальности, можно узнать только в процессе деятельности, но если мы не будем ни</w:t>
        <w:softHyphen/>
        <w:t>чего предпринимать, то отдадим себя на волю «атеисти</w:t>
        <w:softHyphen/>
        <w:t>ческих волн», которые и так уже нанесли страшный урон нашей миссии.</w:t>
      </w:r>
    </w:p>
    <w:p>
      <w:pPr>
        <w:pStyle w:val="Normal"/>
        <w:shd w:fill="FFFFFF" w:val="clear"/>
        <w:ind w:firstLine="567"/>
        <w:rPr>
          <w:b/>
          <w:b/>
          <w:bCs/>
          <w:i/>
          <w:i/>
          <w:iCs/>
          <w:color w:val="000000"/>
          <w:sz w:val="28"/>
          <w:szCs w:val="28"/>
        </w:rPr>
      </w:pPr>
      <w:r>
        <w:rPr>
          <w:b/>
          <w:bCs/>
          <w:i/>
          <w:iCs/>
          <w:color w:val="000000"/>
          <w:sz w:val="28"/>
          <w:szCs w:val="28"/>
        </w:rPr>
      </w:r>
    </w:p>
    <w:p>
      <w:pPr>
        <w:pStyle w:val="Normal"/>
        <w:shd w:fill="FFFFFF" w:val="clear"/>
        <w:ind w:firstLine="567"/>
        <w:rPr>
          <w:szCs w:val="24"/>
        </w:rPr>
      </w:pPr>
      <w:r>
        <w:rPr>
          <w:b/>
          <w:bCs/>
          <w:i/>
          <w:iCs/>
          <w:color w:val="000000"/>
          <w:sz w:val="28"/>
          <w:szCs w:val="28"/>
        </w:rPr>
        <w:t>Образование</w:t>
      </w:r>
    </w:p>
    <w:p>
      <w:pPr>
        <w:pStyle w:val="Normal"/>
        <w:shd w:fill="FFFFFF" w:val="clear"/>
        <w:ind w:firstLine="567"/>
        <w:rPr>
          <w:szCs w:val="24"/>
        </w:rPr>
      </w:pPr>
      <w:r>
        <w:rPr>
          <w:color w:val="000000"/>
          <w:sz w:val="24"/>
          <w:szCs w:val="24"/>
        </w:rPr>
        <w:t>Еще одной тенденцией североамериканского обще</w:t>
        <w:softHyphen/>
        <w:t>ства является все возрастающая реакция на информаци</w:t>
        <w:softHyphen/>
        <w:t>онную перегрузку. Люди стараются просеивать и упоря</w:t>
        <w:softHyphen/>
        <w:t>дочивать информацию, даже если кому-то приходится выходить за рамки своей сферы деятельности, чтобы отыс</w:t>
        <w:softHyphen/>
        <w:t>кать ключ</w:t>
      </w:r>
      <w:r>
        <w:rPr>
          <w:color w:val="000000"/>
          <w:sz w:val="24"/>
          <w:szCs w:val="24"/>
          <w:vertAlign w:val="superscript"/>
        </w:rPr>
        <w:t>17</w:t>
      </w:r>
      <w:r>
        <w:rPr>
          <w:color w:val="000000"/>
          <w:sz w:val="24"/>
          <w:szCs w:val="24"/>
        </w:rPr>
        <w:t>. В подобной обстановке университет играет центральную роль как место, где знания систематизиру</w:t>
        <w:softHyphen/>
        <w:t>ются, проверяются и становятся доступными для всех. Таким образом, благодаря сильному акценту на высшее образование адвентистская Церковь обладает достаточ</w:t>
        <w:softHyphen/>
        <w:t>ным потенциалом, чтобы удержаться на острие обще</w:t>
        <w:softHyphen/>
        <w:t>ственных перемен. Фактически во многих развивающих</w:t>
        <w:softHyphen/>
        <w:t>ся странах адвентисты седьмого дня играют ведущую роль в сфере образования. В этих странах адвентистское обра</w:t>
        <w:softHyphen/>
        <w:t>зование, возможно, приближается к расцвету. Северная Америка, однако, крайне нуждается в углублении взаи</w:t>
        <w:softHyphen/>
        <w:t>модействия между педагогами и администраторами, дабы из наших достижений в сфере высшего образования мож</w:t>
        <w:softHyphen/>
        <w:t>но было извлечь максимальную пользу.</w:t>
      </w:r>
    </w:p>
    <w:p>
      <w:pPr>
        <w:pStyle w:val="Normal"/>
        <w:shd w:fill="FFFFFF" w:val="clear"/>
        <w:ind w:firstLine="567"/>
        <w:rPr>
          <w:b/>
          <w:b/>
          <w:bCs/>
          <w:i/>
          <w:i/>
          <w:iCs/>
          <w:color w:val="000000"/>
          <w:sz w:val="28"/>
          <w:szCs w:val="28"/>
        </w:rPr>
      </w:pPr>
      <w:r>
        <w:rPr>
          <w:b/>
          <w:bCs/>
          <w:i/>
          <w:iCs/>
          <w:color w:val="000000"/>
          <w:sz w:val="28"/>
          <w:szCs w:val="28"/>
        </w:rPr>
      </w:r>
    </w:p>
    <w:p>
      <w:pPr>
        <w:pStyle w:val="Normal"/>
        <w:shd w:fill="FFFFFF" w:val="clear"/>
        <w:ind w:firstLine="567"/>
        <w:rPr>
          <w:szCs w:val="24"/>
        </w:rPr>
      </w:pPr>
      <w:r>
        <w:rPr>
          <w:b/>
          <w:bCs/>
          <w:i/>
          <w:iCs/>
          <w:color w:val="000000"/>
          <w:sz w:val="28"/>
          <w:szCs w:val="28"/>
        </w:rPr>
        <w:t>Эффективность</w:t>
      </w:r>
    </w:p>
    <w:p>
      <w:pPr>
        <w:pStyle w:val="Normal"/>
        <w:shd w:fill="FFFFFF" w:val="clear"/>
        <w:ind w:firstLine="567"/>
        <w:rPr>
          <w:szCs w:val="24"/>
        </w:rPr>
      </w:pPr>
      <w:r>
        <w:rPr>
          <w:color w:val="000000"/>
          <w:sz w:val="24"/>
          <w:szCs w:val="24"/>
        </w:rPr>
        <w:t>Поскольку экономический бум проходит (и, возмож</w:t>
        <w:softHyphen/>
        <w:t>но, не скоро повторится), нам необходима большая административная эффективность. Такую эффективность могут обеспечить методы и технологии века информа</w:t>
        <w:softHyphen/>
        <w:t>ции. Компьютерные сети, факсы и другие передовые информационные технологии дадут Церкви возмож</w:t>
        <w:softHyphen/>
        <w:t>ность модернизировать работу в офисах и направить больше служителей туда, где и разворачиваются основ</w:t>
        <w:softHyphen/>
        <w:t>ные события, результатом которых является церковный рост. В индустриальный век имело смысл посадить на</w:t>
        <w:softHyphen/>
        <w:t>ших лучших людей в офисы. Это обеспечивало ритмич</w:t>
        <w:softHyphen/>
        <w:t>ную административную работу. В век информации нуж</w:t>
        <w:softHyphen/>
        <w:t>да в проповедниках и других служителях на низовом уровне будет неуклонно возрастать.</w:t>
      </w:r>
    </w:p>
    <w:p>
      <w:pPr>
        <w:pStyle w:val="Normal"/>
        <w:shd w:fill="FFFFFF" w:val="clear"/>
        <w:ind w:firstLine="567"/>
        <w:rPr>
          <w:szCs w:val="24"/>
        </w:rPr>
      </w:pPr>
      <w:r>
        <w:rPr>
          <w:color w:val="000000"/>
          <w:sz w:val="24"/>
          <w:szCs w:val="24"/>
        </w:rPr>
        <w:t>Вполне возможно, что возникнут новые организаци</w:t>
        <w:softHyphen/>
        <w:t>онные структуры, которые будут делать упор на иници</w:t>
        <w:softHyphen/>
        <w:t>ативе и контактах на местах. К примеру, огромный Нью-Йорк Сити охватывает более 20 округов в трех штатах и обслуживается пятью конференциями и двумя унионами. Похоже, было бы разумно переориентировать адми</w:t>
        <w:softHyphen/>
        <w:t>нистративную структуру на миссионерскую деятель</w:t>
        <w:softHyphen/>
        <w:t>ность. Благодаря этому можно было бы сосредоточить</w:t>
        <w:softHyphen/>
        <w:t>ся больше на изменяющихся реалиях по месту житель</w:t>
        <w:softHyphen/>
        <w:t>ства и на работе, чем на политических или этнических границах. Один-единственный офис мог бы выполнять функции семи без всякого ущерба для основной миссии Церкви.</w:t>
      </w:r>
    </w:p>
    <w:p>
      <w:pPr>
        <w:pStyle w:val="Normal"/>
        <w:shd w:fill="FFFFFF" w:val="clear"/>
        <w:ind w:firstLine="567"/>
        <w:rPr>
          <w:rFonts w:ascii="Arial" w:hAnsi="Arial" w:cs="Arial"/>
          <w:b/>
          <w:b/>
          <w:bCs/>
          <w:i/>
          <w:i/>
          <w:iCs/>
          <w:color w:val="000000"/>
          <w:sz w:val="23"/>
          <w:szCs w:val="23"/>
        </w:rPr>
      </w:pPr>
      <w:r>
        <w:rPr>
          <w:rFonts w:cs="Arial" w:ascii="Arial" w:hAnsi="Arial"/>
          <w:b/>
          <w:bCs/>
          <w:i/>
          <w:iCs/>
          <w:color w:val="000000"/>
          <w:sz w:val="23"/>
          <w:szCs w:val="23"/>
        </w:rPr>
      </w:r>
    </w:p>
    <w:p>
      <w:pPr>
        <w:pStyle w:val="Normal"/>
        <w:shd w:fill="FFFFFF" w:val="clear"/>
        <w:ind w:firstLine="567"/>
        <w:rPr>
          <w:szCs w:val="24"/>
        </w:rPr>
      </w:pPr>
      <w:r>
        <w:rPr>
          <w:rFonts w:cs="Arial" w:ascii="Arial" w:hAnsi="Arial"/>
          <w:b/>
          <w:bCs/>
          <w:i/>
          <w:iCs/>
          <w:color w:val="000000"/>
          <w:sz w:val="23"/>
          <w:szCs w:val="23"/>
        </w:rPr>
        <w:t>Религиозный дух</w:t>
      </w:r>
    </w:p>
    <w:p>
      <w:pPr>
        <w:pStyle w:val="Normal"/>
        <w:shd w:fill="FFFFFF" w:val="clear"/>
        <w:ind w:firstLine="567"/>
        <w:rPr>
          <w:szCs w:val="24"/>
        </w:rPr>
      </w:pPr>
      <w:r>
        <w:rPr>
          <w:color w:val="000000"/>
          <w:sz w:val="24"/>
          <w:szCs w:val="24"/>
        </w:rPr>
        <w:t>Тот факт, что Церковь в секулярном мире более не занимает центрального положения в обществе, может оказаться скрытым благословением</w:t>
      </w:r>
      <w:r>
        <w:rPr>
          <w:color w:val="000000"/>
          <w:sz w:val="24"/>
          <w:szCs w:val="24"/>
          <w:vertAlign w:val="superscript"/>
        </w:rPr>
        <w:t>18</w:t>
      </w:r>
      <w:r>
        <w:rPr>
          <w:color w:val="000000"/>
          <w:sz w:val="24"/>
          <w:szCs w:val="24"/>
        </w:rPr>
        <w:t>. Христианская Церковь в целом утратила большую часть своих прежних общественных функций: образование, опека больных и престарелых, социальный контроль и политическое вли</w:t>
        <w:softHyphen/>
        <w:t>яние. Таким образом, она была вынуждена вернуться к собственно религиозной миссии, и потому должна оправдывать свое существование на одном лишь духовном уровне</w:t>
      </w:r>
      <w:r>
        <w:rPr>
          <w:color w:val="000000"/>
          <w:sz w:val="24"/>
          <w:szCs w:val="24"/>
          <w:vertAlign w:val="superscript"/>
        </w:rPr>
        <w:t>19</w:t>
      </w:r>
      <w:r>
        <w:rPr>
          <w:color w:val="000000"/>
          <w:sz w:val="24"/>
          <w:szCs w:val="24"/>
        </w:rPr>
        <w:t>. Церкви надлежит все больше и больше по</w:t>
        <w:softHyphen/>
        <w:t>лагаться на свои внутренние ресурсы веры.</w:t>
      </w:r>
    </w:p>
    <w:p>
      <w:pPr>
        <w:pStyle w:val="Normal"/>
        <w:shd w:fill="FFFFFF" w:val="clear"/>
        <w:ind w:firstLine="567"/>
        <w:rPr>
          <w:szCs w:val="24"/>
        </w:rPr>
      </w:pPr>
      <w:r>
        <w:rPr>
          <w:color w:val="000000"/>
          <w:sz w:val="24"/>
          <w:szCs w:val="24"/>
        </w:rPr>
        <w:t>В век индивидуальной свободы Церковь должна со</w:t>
        <w:softHyphen/>
        <w:t>средоточиться на служении, избегая роли властной структуры. Мирские люди отвергают не столько истин</w:t>
        <w:softHyphen/>
        <w:t>ную веру, сколько церковные атрибуты, которые ей, как правило, сопутствуют</w:t>
      </w:r>
      <w:r>
        <w:rPr>
          <w:color w:val="000000"/>
          <w:sz w:val="24"/>
          <w:szCs w:val="24"/>
          <w:vertAlign w:val="superscript"/>
        </w:rPr>
        <w:t>20</w:t>
      </w:r>
      <w:r>
        <w:rPr>
          <w:color w:val="000000"/>
          <w:sz w:val="24"/>
          <w:szCs w:val="24"/>
        </w:rPr>
        <w:t>. Чтобы наша весть оказалась услышана такими людьми, служители должны обращать</w:t>
        <w:softHyphen/>
        <w:t>ся к ним как к равным. Авторитарный подход уже не</w:t>
        <w:softHyphen/>
        <w:t>приемлем</w:t>
      </w:r>
      <w:r>
        <w:rPr>
          <w:color w:val="000000"/>
          <w:sz w:val="24"/>
          <w:szCs w:val="24"/>
          <w:vertAlign w:val="superscript"/>
        </w:rPr>
        <w:t>21</w:t>
      </w:r>
      <w:r>
        <w:rPr>
          <w:color w:val="000000"/>
          <w:sz w:val="24"/>
          <w:szCs w:val="24"/>
        </w:rPr>
        <w:t>.</w:t>
      </w:r>
    </w:p>
    <w:p>
      <w:pPr>
        <w:pStyle w:val="Normal"/>
        <w:shd w:fill="FFFFFF" w:val="clear"/>
        <w:ind w:firstLine="567"/>
        <w:rPr>
          <w:szCs w:val="24"/>
        </w:rPr>
      </w:pPr>
      <w:r>
        <w:rPr>
          <w:color w:val="000000"/>
          <w:sz w:val="24"/>
          <w:szCs w:val="24"/>
        </w:rPr>
        <w:t>В итоге мы, похоже, совершили полный круг и вер</w:t>
        <w:softHyphen/>
        <w:t xml:space="preserve">нулись к ситуации, в которой находилась Церковь </w:t>
      </w:r>
      <w:r>
        <w:rPr>
          <w:color w:val="000000"/>
          <w:sz w:val="24"/>
          <w:szCs w:val="24"/>
          <w:lang w:val="en-US"/>
        </w:rPr>
        <w:t>I</w:t>
      </w:r>
      <w:r>
        <w:rPr>
          <w:color w:val="000000"/>
          <w:sz w:val="24"/>
          <w:szCs w:val="24"/>
        </w:rPr>
        <w:t xml:space="preserve"> века. Если так, то ответом на секуляризацию должно быть воз</w:t>
        <w:softHyphen/>
        <w:t>вращение к духу ранней Церкви, выраженному в Книге Деяния святых Апостолов в главах 2—4. Он заключается в (1) «пребывании в учении Апостолов», (2) в «общении», (3) в молитве, (4) в таинствах и (5) в поддержке личными средствами</w:t>
      </w:r>
      <w:r>
        <w:rPr>
          <w:color w:val="000000"/>
          <w:sz w:val="24"/>
          <w:szCs w:val="24"/>
          <w:vertAlign w:val="superscript"/>
        </w:rPr>
        <w:t>22</w:t>
      </w:r>
      <w:r>
        <w:rPr>
          <w:color w:val="000000"/>
          <w:sz w:val="24"/>
          <w:szCs w:val="24"/>
        </w:rPr>
        <w:t>. Возвращение к небольшим группам, биб</w:t>
        <w:softHyphen/>
        <w:t>лейским семинарам и помощи людям, испытывающим физические и духовные трудности, — все это составляет часть единого целого.</w:t>
      </w:r>
    </w:p>
    <w:p>
      <w:pPr>
        <w:pStyle w:val="Normal"/>
        <w:shd w:fill="FFFFFF" w:val="clear"/>
        <w:ind w:firstLine="567"/>
        <w:rPr>
          <w:rFonts w:ascii="Arial" w:hAnsi="Arial" w:cs="Arial"/>
          <w:b/>
          <w:b/>
          <w:bCs/>
          <w:i/>
          <w:i/>
          <w:iCs/>
          <w:color w:val="000000"/>
          <w:sz w:val="23"/>
          <w:szCs w:val="23"/>
        </w:rPr>
      </w:pPr>
      <w:r>
        <w:rPr>
          <w:rFonts w:cs="Arial" w:ascii="Arial" w:hAnsi="Arial"/>
          <w:b/>
          <w:bCs/>
          <w:i/>
          <w:iCs/>
          <w:color w:val="000000"/>
          <w:sz w:val="23"/>
          <w:szCs w:val="23"/>
        </w:rPr>
      </w:r>
    </w:p>
    <w:p>
      <w:pPr>
        <w:pStyle w:val="Normal"/>
        <w:shd w:fill="FFFFFF" w:val="clear"/>
        <w:ind w:firstLine="567"/>
        <w:rPr>
          <w:szCs w:val="24"/>
        </w:rPr>
      </w:pPr>
      <w:r>
        <w:rPr>
          <w:rFonts w:cs="Arial" w:ascii="Arial" w:hAnsi="Arial"/>
          <w:b/>
          <w:bCs/>
          <w:i/>
          <w:iCs/>
          <w:color w:val="000000"/>
          <w:sz w:val="23"/>
          <w:szCs w:val="23"/>
        </w:rPr>
        <w:t>Управление кадрами</w:t>
      </w:r>
    </w:p>
    <w:p>
      <w:pPr>
        <w:pStyle w:val="Normal"/>
        <w:shd w:fill="FFFFFF" w:val="clear"/>
        <w:ind w:firstLine="567"/>
        <w:rPr>
          <w:szCs w:val="24"/>
        </w:rPr>
      </w:pPr>
      <w:r>
        <w:rPr>
          <w:color w:val="000000"/>
          <w:sz w:val="24"/>
          <w:szCs w:val="24"/>
        </w:rPr>
        <w:t>Настоящая трагедия адвентизма заключается в том, что когда в церкви организуется какое-либо служение для неверующих, оно зачастую оказывается недолговеч</w:t>
        <w:softHyphen/>
        <w:t>ным, потому что пастор, сменяющий нового служителя, не восприимчив к самобытной динамике развития этой церкви. Новый пастор может не понять удивительного многообразия, которое привносит Дух. Он может вос</w:t>
        <w:softHyphen/>
        <w:t>противиться творческим людям как «еретикам», кото</w:t>
        <w:softHyphen/>
        <w:t>рых нужно освободить от служения, а то и удалить из цер</w:t>
        <w:softHyphen/>
        <w:t>кви. Я слышал, как новообращенные христиане-адвен</w:t>
        <w:softHyphen/>
        <w:t>тисты, которые некогда радовались тому, что составля</w:t>
        <w:softHyphen/>
        <w:t>ют часть растущей и динамичной общины, говорили: «Мы по-прежнему любим Господа и церковь, но кто зна</w:t>
      </w:r>
      <w:r>
        <w:rPr>
          <w:color w:val="000000"/>
          <w:sz w:val="25"/>
          <w:szCs w:val="25"/>
        </w:rPr>
        <w:t>ет, как долго мы еще сможем все это выносить». Одна из причин того, что столь необычайный рост церквей, как в Уиллоу-Крик, остается явлением достаточно редким в адвентизме, заключается в следующем: частые переста</w:t>
        <w:softHyphen/>
        <w:t>новки пасторских кадров на уровне местных церквей приводят к недостаточной целостности видения, кото</w:t>
        <w:softHyphen/>
        <w:t>рой требует служение для секулярных людей.</w:t>
      </w:r>
    </w:p>
    <w:p>
      <w:pPr>
        <w:pStyle w:val="Normal"/>
        <w:shd w:fill="FFFFFF" w:val="clear"/>
        <w:ind w:firstLine="567"/>
        <w:rPr>
          <w:szCs w:val="24"/>
        </w:rPr>
      </w:pPr>
      <w:r>
        <w:rPr>
          <w:color w:val="000000"/>
          <w:sz w:val="25"/>
          <w:szCs w:val="25"/>
        </w:rPr>
        <w:t>Возможно, потребуется решить несколько админи</w:t>
        <w:softHyphen/>
        <w:t>стративных вопросов, прежде чем это служение будет приносить результаты, достигнутые, к примеру, в Уил</w:t>
        <w:softHyphen/>
        <w:t>лоу-Крик. Во-первых, нужно позволить тем пасторам, которые желают развивать служение секулярному окру</w:t>
        <w:softHyphen/>
        <w:t>жению, оставаться в данной общине в течение более дли</w:t>
        <w:softHyphen/>
        <w:t>тельного срока. Для того чтобы видением пастора про</w:t>
        <w:softHyphen/>
        <w:t>никлась вся церковь, требуется определенное время. Пасторы из Уиллоу-Крик полагают, что на это уходит в общей сложности шесть лет, из чего следует, что самые плодотворные результаты появятся начиная с седьмого года и далее. В результате более продолжительный срок служения в одной церкви пасторов, имеющих представ</w:t>
        <w:softHyphen/>
        <w:t>ление о секулярном служении, выльется в существенный рост церкви.</w:t>
      </w:r>
    </w:p>
    <w:p>
      <w:pPr>
        <w:pStyle w:val="Normal"/>
        <w:shd w:fill="FFFFFF" w:val="clear"/>
        <w:ind w:firstLine="567"/>
        <w:rPr>
          <w:szCs w:val="24"/>
        </w:rPr>
      </w:pPr>
      <w:r>
        <w:rPr>
          <w:color w:val="000000"/>
          <w:sz w:val="25"/>
          <w:szCs w:val="25"/>
        </w:rPr>
        <w:t>Во-вторых, для поддержки проповеди Евангелия се</w:t>
        <w:softHyphen/>
        <w:t>кулярному обществу следует более тщательно выбирать пасторов для церквей. Точно так же, как отдельным хри</w:t>
        <w:softHyphen/>
        <w:t>стианам свойственны самобытные дары и черты харак</w:t>
        <w:softHyphen/>
        <w:t>тера, так и у церквей, похоже, имеются свои уникаль</w:t>
        <w:softHyphen/>
        <w:t>ные особенности и возможности для миссионерской ра</w:t>
        <w:softHyphen/>
        <w:t>боты. В большинстве случаев значительные расхожде</w:t>
        <w:softHyphen/>
        <w:t>ния в представлениях и ожиданиях у пастора и церкви обрекают их союз на неудачу.</w:t>
      </w:r>
    </w:p>
    <w:p>
      <w:pPr>
        <w:pStyle w:val="Normal"/>
        <w:shd w:fill="FFFFFF" w:val="clear"/>
        <w:ind w:firstLine="567"/>
        <w:rPr>
          <w:szCs w:val="24"/>
        </w:rPr>
      </w:pPr>
      <w:r>
        <w:rPr>
          <w:color w:val="000000"/>
          <w:sz w:val="25"/>
          <w:szCs w:val="25"/>
        </w:rPr>
        <w:t>В-третьих, необходимо помочь поместным церквам осознать уникальность их миссии — так будет легче пре</w:t>
        <w:softHyphen/>
        <w:t>одолевать частую смену пасторских представлений и программ. Церковь, которая знает, куда идет, может ока</w:t>
        <w:softHyphen/>
        <w:t>зать весомое влияние на процесс пасторского отбора и способствовать безболезненной смене пасторов, когда в этом возникнет необходимость.</w:t>
      </w:r>
    </w:p>
    <w:p>
      <w:pPr>
        <w:pStyle w:val="Normal"/>
        <w:shd w:fill="FFFFFF" w:val="clear"/>
        <w:ind w:firstLine="567"/>
        <w:rPr>
          <w:szCs w:val="24"/>
        </w:rPr>
      </w:pPr>
      <w:r>
        <w:rPr>
          <w:color w:val="000000"/>
          <w:sz w:val="25"/>
          <w:szCs w:val="25"/>
        </w:rPr>
        <w:t>Развитие служения в секулярном обществе требует терпения и времени как со стороны поместной церкви, так и со стороны ее пастора и работников конференции. Адвентистские пасторы в наше время не задерживаются подолгу на одном месте. Там, где аппарат конференции не уделяет должного внимания изложенным выше воп</w:t>
        <w:softHyphen/>
        <w:t>росам, очень важно, чтобы пастор работал, чувствуя вре</w:t>
        <w:softHyphen/>
        <w:t>мя. Если пастор знает, что его могут перевести в другое место, прежде чем его видение или программа достиг</w:t>
        <w:softHyphen/>
        <w:t>нет зрелости, он должен учитывать это всякий раз, ког</w:t>
        <w:softHyphen/>
        <w:t>да принимает то или иное решение. Таким пасторам не</w:t>
        <w:softHyphen/>
        <w:t>обходимо обеспечить долговременность каждой про</w:t>
        <w:softHyphen/>
        <w:t>граммы и каждой методики, осуществляемых в помест</w:t>
        <w:softHyphen/>
        <w:t>ной церкви. Если же какая-то программа евангелизации слишком тесно связана с каким-то руководителем, то лучше, может быть, ее и не начинать.</w:t>
      </w:r>
    </w:p>
    <w:p>
      <w:pPr>
        <w:pStyle w:val="Normal"/>
        <w:shd w:fill="FFFFFF" w:val="clear"/>
        <w:ind w:firstLine="567"/>
        <w:rPr>
          <w:szCs w:val="24"/>
        </w:rPr>
      </w:pPr>
      <w:r>
        <w:rPr>
          <w:color w:val="000000"/>
          <w:sz w:val="25"/>
          <w:szCs w:val="25"/>
        </w:rPr>
        <w:t>Церкви должны становиться все более самостоятель</w:t>
        <w:softHyphen/>
        <w:t>ными и в духовном росте, и в работе. Ключевая роль в этом принадлежит пресвитерам и другим руководителям церкви. Участие так называемых мирян в деятельности церкви может перерасти в долгосрочное миссионерское служение. Этим обеспечивается стабильность в пропо</w:t>
        <w:softHyphen/>
        <w:t>веди Евангелия среди секулярных людей. К сожалению, очень многие пасторы воспринимают сильное церков</w:t>
        <w:softHyphen/>
        <w:t>ное руководство как препятствие, которое должно быть преодолено, а не как достояние, которое нужно исполь</w:t>
        <w:softHyphen/>
        <w:t>зовать, а это приводит в уныние местных руководителей и нарушает целенаправленность работы.</w:t>
      </w:r>
    </w:p>
    <w:p>
      <w:pPr>
        <w:pStyle w:val="Normal"/>
        <w:shd w:fill="FFFFFF" w:val="clear"/>
        <w:ind w:firstLine="567"/>
        <w:rPr>
          <w:szCs w:val="24"/>
        </w:rPr>
      </w:pPr>
      <w:r>
        <w:rPr>
          <w:color w:val="000000"/>
          <w:sz w:val="25"/>
          <w:szCs w:val="25"/>
        </w:rPr>
        <w:t>Возможно, пришло время воспитывать адвентистских пасторов, умеющих совмещать служение в секулярном об</w:t>
        <w:softHyphen/>
        <w:t>ществе с чуткостью к нуждам членов Церкви, имеющих традиционные взгляды. Такие пасторы могут подготовить традиционную церковь к тому, чтобы она спокойно при</w:t>
        <w:softHyphen/>
        <w:t>нимала новообращенных из мирского окружения, а са</w:t>
      </w:r>
      <w:r>
        <w:rPr>
          <w:color w:val="000000"/>
          <w:sz w:val="24"/>
          <w:szCs w:val="24"/>
        </w:rPr>
        <w:t>мих новообращенных — к присоединению к чисто тра</w:t>
        <w:softHyphen/>
        <w:t>диционной церкви. У таких пасторов, я считаю, имеется особый талант. Не каждый пастор может успешно преодо</w:t>
        <w:softHyphen/>
        <w:t>левать культурные барьеры. Президентам конференций было бы полезно иметь банк данных о таких пасторах на случай, если церковь, творчески и успешно осуществля</w:t>
        <w:softHyphen/>
        <w:t>ющая евангелизацию, нуждается в пасторе, способном по</w:t>
        <w:softHyphen/>
        <w:t>мочь в продолжении этого служения.</w:t>
      </w:r>
    </w:p>
    <w:p>
      <w:pPr>
        <w:pStyle w:val="Normal"/>
        <w:shd w:fill="FFFFFF" w:val="clear"/>
        <w:ind w:firstLine="567"/>
        <w:rPr>
          <w:rFonts w:ascii="Arial" w:hAnsi="Arial" w:cs="Arial"/>
          <w:b/>
          <w:b/>
          <w:bCs/>
          <w:i/>
          <w:i/>
          <w:iCs/>
          <w:color w:val="000000"/>
          <w:sz w:val="23"/>
          <w:szCs w:val="23"/>
        </w:rPr>
      </w:pPr>
      <w:r>
        <w:rPr>
          <w:rFonts w:cs="Arial" w:ascii="Arial" w:hAnsi="Arial"/>
          <w:b/>
          <w:bCs/>
          <w:i/>
          <w:iCs/>
          <w:color w:val="000000"/>
          <w:sz w:val="23"/>
          <w:szCs w:val="23"/>
        </w:rPr>
      </w:r>
    </w:p>
    <w:p>
      <w:pPr>
        <w:pStyle w:val="Normal"/>
        <w:shd w:fill="FFFFFF" w:val="clear"/>
        <w:ind w:firstLine="567"/>
        <w:rPr>
          <w:szCs w:val="24"/>
        </w:rPr>
      </w:pPr>
      <w:r>
        <w:rPr>
          <w:rFonts w:cs="Arial" w:ascii="Arial" w:hAnsi="Arial"/>
          <w:b/>
          <w:bCs/>
          <w:i/>
          <w:iCs/>
          <w:color w:val="000000"/>
          <w:sz w:val="23"/>
          <w:szCs w:val="23"/>
        </w:rPr>
        <w:t>Администраторы конца века</w:t>
      </w:r>
    </w:p>
    <w:p>
      <w:pPr>
        <w:pStyle w:val="Normal"/>
        <w:shd w:fill="FFFFFF" w:val="clear"/>
        <w:ind w:firstLine="567"/>
        <w:rPr>
          <w:szCs w:val="24"/>
        </w:rPr>
      </w:pPr>
      <w:r>
        <w:rPr>
          <w:color w:val="000000"/>
          <w:sz w:val="24"/>
          <w:szCs w:val="24"/>
        </w:rPr>
        <w:t>Если исходить из вышеизложенных соображений, то какими качествами должен обладать адвентист-админи</w:t>
        <w:softHyphen/>
        <w:t>стратор? На исходе века ключевым критерием годности к такой работе должно быть «критическое мышление». Критическое мышление — это способность анализиро</w:t>
        <w:softHyphen/>
        <w:t>вать широкий ряд вариантов, включая собственные предпочтения, с беспристрастной объективностью. Люди, мыслящие критически, стремятся избегать лег</w:t>
        <w:softHyphen/>
        <w:t>коверия, самооправдания и манипуляций с политичес</w:t>
        <w:softHyphen/>
        <w:t>ким влиянием. Люди, мыслящие критично, не считают, что ситуация именно такова, потому что они всегда так думали, и не делают чего-либо «так и не иначе», потому что они всегда так поступали. Люди, мыслящие критич</w:t>
        <w:softHyphen/>
        <w:t>но, боятся застоя больше, чем перемен. Для таких адми</w:t>
        <w:softHyphen/>
        <w:t>нистраторов характерен свежий и творческий подход к работе, и в допустимых границах, установленных богодухновенными писаниями, они сумеют проявить идео</w:t>
        <w:softHyphen/>
        <w:t>логическую гибкость в отношениях с пасторами и чле</w:t>
        <w:softHyphen/>
        <w:t>нами Церкви, расходящимися с ними во мнениях.</w:t>
      </w:r>
    </w:p>
    <w:p>
      <w:pPr>
        <w:pStyle w:val="Normal"/>
        <w:shd w:fill="FFFFFF" w:val="clear"/>
        <w:ind w:firstLine="567"/>
        <w:rPr>
          <w:szCs w:val="24"/>
        </w:rPr>
      </w:pPr>
      <w:r>
        <w:rPr>
          <w:color w:val="000000"/>
          <w:sz w:val="24"/>
          <w:szCs w:val="24"/>
        </w:rPr>
        <w:t>Идеальный адвентистский администратор всегда го</w:t>
        <w:softHyphen/>
        <w:t>тов выслушать и воспринять советы, особенно неруко</w:t>
        <w:softHyphen/>
        <w:t>положенных членов Церкви, компетентных в специфи</w:t>
        <w:softHyphen/>
        <w:t>ческих областях, связанных с нуждами и интересами конференции. Он будет учиться заботиться о «трудных» людях, у которых достаточно мужества, чтобы высказывать свое мнение вышестоящим руководителям и прямо смотреть в лицо проблемам. В наш век адвентистские администраторы не могут позволить себе быть жертва</w:t>
        <w:softHyphen/>
        <w:t>ми синдрома Саддама Хуссейна, когда все вокруг знают правду о положении дел, кроме самого руководителя, но никто не решается сказать ему об этом.</w:t>
      </w:r>
    </w:p>
    <w:p>
      <w:pPr>
        <w:pStyle w:val="Normal"/>
        <w:shd w:fill="FFFFFF" w:val="clear"/>
        <w:ind w:firstLine="567"/>
        <w:rPr>
          <w:szCs w:val="24"/>
        </w:rPr>
      </w:pPr>
      <w:r>
        <w:rPr>
          <w:color w:val="000000"/>
          <w:sz w:val="24"/>
          <w:szCs w:val="24"/>
        </w:rPr>
        <w:t>Умелые администраторы, прежде чем принимать ре</w:t>
        <w:softHyphen/>
        <w:t>шение, будут искать самую точную информацию, отку</w:t>
        <w:softHyphen/>
        <w:t>да бы она ни исходила — из книг, журналов, образова</w:t>
        <w:softHyphen/>
        <w:t>тельных центров, от вышестоящих, от нижестоящих, от адвентистов или неадвентистов. Они не будут бояться изучать психологию и социологию или проводить необ</w:t>
        <w:softHyphen/>
        <w:t>ходимые исследования. Они будут учиться общаться на обычном языке, а не на сугубо адвентистском или адми</w:t>
        <w:softHyphen/>
        <w:t>нистративном диалекте.</w:t>
      </w:r>
    </w:p>
    <w:p>
      <w:pPr>
        <w:pStyle w:val="Normal"/>
        <w:shd w:fill="FFFFFF" w:val="clear"/>
        <w:ind w:firstLine="567"/>
        <w:rPr>
          <w:szCs w:val="24"/>
        </w:rPr>
      </w:pPr>
      <w:r>
        <w:rPr>
          <w:color w:val="000000"/>
          <w:sz w:val="24"/>
          <w:szCs w:val="24"/>
        </w:rPr>
        <w:t>Возможно, самым важным в развитии всего выше</w:t>
        <w:softHyphen/>
        <w:t>изложенного является демократический стиль управле</w:t>
        <w:softHyphen/>
        <w:t>ния, ориентированный скорее на единодушие, чем на одобрение, который делает упор скорее на служение, чем на авторитарные решения, и стремится скорее к скром</w:t>
        <w:softHyphen/>
        <w:t>ности и подлинности, чем к созданию искусственной репутации. В процессе деятельности мы обнаружим, что лучшим подходом к новым реальностям является обнов</w:t>
        <w:softHyphen/>
        <w:t>ляемое нами по мере постижения богодухновенных уро</w:t>
        <w:softHyphen/>
        <w:t>ков смирение в сочетании с обновленной любовью к ду</w:t>
        <w:softHyphen/>
        <w:t>шам, за которых умер Христос.</w:t>
      </w:r>
    </w:p>
    <w:p>
      <w:pPr>
        <w:pStyle w:val="Normal"/>
        <w:shd w:fill="FFFFFF" w:val="clear"/>
        <w:ind w:firstLine="567"/>
        <w:rPr>
          <w:rFonts w:ascii="Arial" w:hAnsi="Arial" w:cs="Arial"/>
          <w:b/>
          <w:b/>
          <w:bCs/>
          <w:i/>
          <w:i/>
          <w:iCs/>
          <w:color w:val="000000"/>
          <w:sz w:val="23"/>
          <w:szCs w:val="23"/>
        </w:rPr>
      </w:pPr>
      <w:r>
        <w:rPr>
          <w:rFonts w:cs="Arial" w:ascii="Arial" w:hAnsi="Arial"/>
          <w:b/>
          <w:bCs/>
          <w:i/>
          <w:iCs/>
          <w:color w:val="000000"/>
          <w:sz w:val="23"/>
          <w:szCs w:val="23"/>
        </w:rPr>
      </w:r>
    </w:p>
    <w:p>
      <w:pPr>
        <w:pStyle w:val="Normal"/>
        <w:shd w:fill="FFFFFF" w:val="clear"/>
        <w:ind w:firstLine="567"/>
        <w:rPr>
          <w:szCs w:val="24"/>
        </w:rPr>
      </w:pPr>
      <w:r>
        <w:rPr>
          <w:rFonts w:cs="Arial" w:ascii="Arial" w:hAnsi="Arial"/>
          <w:b/>
          <w:bCs/>
          <w:i/>
          <w:iCs/>
          <w:color w:val="000000"/>
          <w:sz w:val="23"/>
          <w:szCs w:val="23"/>
        </w:rPr>
        <w:t>Напоследок</w:t>
      </w:r>
    </w:p>
    <w:p>
      <w:pPr>
        <w:pStyle w:val="Normal"/>
        <w:shd w:fill="FFFFFF" w:val="clear"/>
        <w:ind w:firstLine="567"/>
        <w:rPr>
          <w:szCs w:val="24"/>
        </w:rPr>
      </w:pPr>
      <w:r>
        <w:rPr>
          <w:color w:val="000000"/>
          <w:sz w:val="24"/>
          <w:szCs w:val="24"/>
        </w:rPr>
        <w:t>Еще одной заметной тенденцией нашего времени яв</w:t>
        <w:softHyphen/>
        <w:t>ляется стремление к многообразию выбора. В век, когда люди могут выбирать среди десятков телеканалов, сотен компакт-дисков, записанных в разных музыкальных сти</w:t>
        <w:softHyphen/>
        <w:t>лях, и десятков тысяч видеокассет в пунктах проката, вряд ли они удовлетворятся церковью, у которой «всего лишь одна песня в репертуаре». Здесь-то и может ока</w:t>
        <w:softHyphen/>
        <w:t>заться весьма кстати децентрализация на местном уровне. Благодаря многочисленным дарам Духа церковь спо</w:t>
        <w:softHyphen/>
        <w:t>собна предоставить целый ряд возможностей для самых разных людей в своей общине.</w:t>
      </w:r>
    </w:p>
    <w:p>
      <w:pPr>
        <w:pStyle w:val="Normal"/>
        <w:shd w:fill="FFFFFF" w:val="clear"/>
        <w:ind w:firstLine="567"/>
        <w:rPr>
          <w:szCs w:val="24"/>
        </w:rPr>
      </w:pPr>
      <w:r>
        <w:rPr>
          <w:color w:val="000000"/>
          <w:sz w:val="24"/>
          <w:szCs w:val="24"/>
        </w:rPr>
        <w:t>Еще одним элементом существующей реальности яв</w:t>
        <w:softHyphen/>
        <w:t>ляется тот факт, что многие люди сегодня оказываются в «межвременье», у себя в четырех стенах, ни в индустри</w:t>
        <w:softHyphen/>
        <w:t>альном веке, ни в веке информации, не общаясь ни с мо</w:t>
        <w:softHyphen/>
        <w:t>лодыми, ни с пожилыми. Такие люди склонны жить в со</w:t>
        <w:softHyphen/>
        <w:t>стоянии сильного стресса, зачастую доходящего до пол</w:t>
        <w:softHyphen/>
        <w:t>ной дезориентации</w:t>
      </w:r>
      <w:r>
        <w:rPr>
          <w:color w:val="000000"/>
          <w:sz w:val="24"/>
          <w:szCs w:val="24"/>
          <w:vertAlign w:val="superscript"/>
        </w:rPr>
        <w:t>23</w:t>
      </w:r>
      <w:r>
        <w:rPr>
          <w:color w:val="000000"/>
          <w:sz w:val="24"/>
          <w:szCs w:val="24"/>
        </w:rPr>
        <w:t>. Постоянное проведение программ по управлению собственным временем, преодолению стрессов и аномальных явлений в семье, планированию, финансовому управлению и по другим насущным темам с недавних пор обязательно и необходимо для процвета</w:t>
        <w:softHyphen/>
        <w:t>ния поместной церкви. «Практическое благочестие», как любила выражаться Елена Уайт, должно быть на острие служения в 90-е годы. Поэтому я поставил для себя цель выпустить второй том этой книги, изложив советы по практическому благочестию с адвентистской точки зре</w:t>
        <w:softHyphen/>
        <w:t>ния. Концепция «веры для сегодняшнего дня» никогда не была более уместной, чем в настоящий момент.</w:t>
      </w:r>
    </w:p>
    <w:p>
      <w:pPr>
        <w:pStyle w:val="Normal"/>
        <w:shd w:fill="FFFFFF" w:val="clear"/>
        <w:ind w:firstLine="567"/>
        <w:rPr>
          <w:szCs w:val="24"/>
        </w:rPr>
      </w:pPr>
      <w:r>
        <w:rPr>
          <w:color w:val="000000"/>
          <w:sz w:val="24"/>
          <w:szCs w:val="24"/>
        </w:rPr>
        <w:t>В заключение хотел бы подчеркнуть, что изложен</w:t>
        <w:softHyphen/>
        <w:t>ные выше мысли, касающиеся администрирования, не настолько отточены и обдуманы, как основная часть этой книги. В некоторых аспектах их, может быть, нужно при</w:t>
        <w:softHyphen/>
        <w:t>вести в соответствие с современными требованиями, поскольку я разрабатывал многие из них более пяти лет назад. Они предложены здесь не как предписания, но как предложения, требующие рассмотрения теми админис</w:t>
        <w:softHyphen/>
        <w:t>траторами, которым небезразлична судьба Церкви ад</w:t>
        <w:softHyphen/>
        <w:t>вентистов седьмого дня.</w:t>
      </w:r>
    </w:p>
    <w:p>
      <w:pPr>
        <w:pStyle w:val="Normal"/>
        <w:shd w:fill="FFFFFF" w:val="clear"/>
        <w:ind w:firstLine="567"/>
        <w:rPr>
          <w:color w:val="000000"/>
          <w:sz w:val="18"/>
          <w:szCs w:val="18"/>
        </w:rPr>
      </w:pPr>
      <w:r>
        <w:rPr>
          <w:color w:val="000000"/>
          <w:sz w:val="18"/>
          <w:szCs w:val="18"/>
        </w:rPr>
      </w:r>
    </w:p>
    <w:p>
      <w:pPr>
        <w:pStyle w:val="Normal"/>
        <w:shd w:fill="FFFFFF" w:val="clear"/>
        <w:ind w:firstLine="567"/>
        <w:rPr>
          <w:color w:val="000000"/>
          <w:sz w:val="18"/>
          <w:szCs w:val="18"/>
        </w:rPr>
      </w:pPr>
      <w:r>
        <w:rPr>
          <w:color w:val="000000"/>
          <w:sz w:val="18"/>
          <w:szCs w:val="18"/>
        </w:rPr>
      </w:r>
    </w:p>
    <w:p>
      <w:pPr>
        <w:pStyle w:val="Normal"/>
        <w:shd w:fill="FFFFFF" w:val="clear"/>
        <w:ind w:firstLine="567"/>
        <w:rPr>
          <w:color w:val="000000"/>
          <w:sz w:val="18"/>
          <w:szCs w:val="18"/>
        </w:rPr>
      </w:pPr>
      <w:r>
        <w:rPr>
          <w:color w:val="000000"/>
          <w:sz w:val="18"/>
          <w:szCs w:val="18"/>
        </w:rPr>
      </w:r>
    </w:p>
    <w:p>
      <w:pPr>
        <w:pStyle w:val="Normal"/>
        <w:shd w:fill="FFFFFF" w:val="clear"/>
        <w:ind w:firstLine="567"/>
        <w:rPr>
          <w:color w:val="000000"/>
          <w:sz w:val="18"/>
          <w:szCs w:val="18"/>
        </w:rPr>
      </w:pPr>
      <w:r>
        <w:rPr>
          <w:color w:val="000000"/>
          <w:sz w:val="18"/>
          <w:szCs w:val="18"/>
        </w:rPr>
      </w:r>
    </w:p>
    <w:p>
      <w:pPr>
        <w:pStyle w:val="Normal"/>
        <w:shd w:fill="FFFFFF" w:val="clear"/>
        <w:ind w:firstLine="567"/>
        <w:rPr>
          <w:color w:val="000000"/>
          <w:sz w:val="18"/>
          <w:szCs w:val="18"/>
        </w:rPr>
      </w:pPr>
      <w:r>
        <w:rPr>
          <w:color w:val="000000"/>
          <w:sz w:val="18"/>
          <w:szCs w:val="18"/>
        </w:rPr>
      </w:r>
    </w:p>
    <w:p>
      <w:pPr>
        <w:pStyle w:val="Normal"/>
        <w:shd w:fill="FFFFFF" w:val="clear"/>
        <w:ind w:firstLine="567"/>
        <w:rPr>
          <w:color w:val="000000"/>
          <w:sz w:val="18"/>
          <w:szCs w:val="18"/>
        </w:rPr>
      </w:pPr>
      <w:r>
        <w:rPr>
          <w:color w:val="000000"/>
          <w:sz w:val="18"/>
          <w:szCs w:val="18"/>
        </w:rPr>
      </w:r>
    </w:p>
    <w:p>
      <w:pPr>
        <w:pStyle w:val="Normal"/>
        <w:shd w:fill="FFFFFF" w:val="clear"/>
        <w:ind w:firstLine="567"/>
        <w:rPr>
          <w:szCs w:val="24"/>
          <w:lang w:val="en-US"/>
        </w:rPr>
      </w:pPr>
      <w:r>
        <w:rPr>
          <w:color w:val="000000"/>
          <w:sz w:val="18"/>
          <w:szCs w:val="18"/>
          <w:lang w:val="en-US"/>
        </w:rPr>
        <w:t xml:space="preserve">1. Allin Toffler.  </w:t>
      </w:r>
      <w:r>
        <w:rPr>
          <w:i/>
          <w:iCs/>
          <w:color w:val="000000"/>
          <w:sz w:val="18"/>
          <w:szCs w:val="18"/>
          <w:lang w:val="en-US"/>
        </w:rPr>
        <w:t xml:space="preserve">The Third Wave </w:t>
      </w:r>
      <w:r>
        <w:rPr>
          <w:color w:val="000000"/>
          <w:sz w:val="18"/>
          <w:szCs w:val="18"/>
          <w:lang w:val="en-US"/>
        </w:rPr>
        <w:t>(New York: William Morrow, 1980), 26.</w:t>
      </w:r>
    </w:p>
    <w:p>
      <w:pPr>
        <w:pStyle w:val="Normal"/>
        <w:shd w:fill="FFFFFF" w:val="clear"/>
        <w:ind w:firstLine="567"/>
        <w:rPr>
          <w:szCs w:val="24"/>
        </w:rPr>
      </w:pPr>
      <w:r>
        <w:rPr>
          <w:color w:val="000000"/>
          <w:sz w:val="18"/>
          <w:szCs w:val="18"/>
        </w:rPr>
        <w:t>2. Там же, с. 197.</w:t>
      </w:r>
    </w:p>
    <w:p>
      <w:pPr>
        <w:pStyle w:val="Normal"/>
        <w:shd w:fill="FFFFFF" w:val="clear"/>
        <w:ind w:firstLine="567"/>
        <w:rPr>
          <w:szCs w:val="24"/>
          <w:lang w:val="en-US"/>
        </w:rPr>
      </w:pPr>
      <w:r>
        <w:rPr>
          <w:color w:val="000000"/>
          <w:sz w:val="18"/>
          <w:szCs w:val="18"/>
          <w:lang w:val="en-US"/>
        </w:rPr>
        <w:t xml:space="preserve">3. John Naisbitt. </w:t>
      </w:r>
      <w:r>
        <w:rPr>
          <w:i/>
          <w:iCs/>
          <w:color w:val="000000"/>
          <w:sz w:val="18"/>
          <w:szCs w:val="18"/>
          <w:lang w:val="en-US"/>
        </w:rPr>
        <w:t xml:space="preserve">Megatrends </w:t>
      </w:r>
      <w:r>
        <w:rPr>
          <w:color w:val="000000"/>
          <w:sz w:val="18"/>
          <w:szCs w:val="18"/>
          <w:lang w:val="en-US"/>
        </w:rPr>
        <w:t>(New York: Warner Books, 1982), 14.</w:t>
      </w:r>
    </w:p>
    <w:p>
      <w:pPr>
        <w:pStyle w:val="Normal"/>
        <w:shd w:fill="FFFFFF" w:val="clear"/>
        <w:ind w:firstLine="567"/>
        <w:rPr>
          <w:szCs w:val="24"/>
        </w:rPr>
      </w:pPr>
      <w:r>
        <w:rPr>
          <w:color w:val="000000"/>
          <w:sz w:val="19"/>
          <w:szCs w:val="19"/>
        </w:rPr>
        <w:t>4.  Там же, с. 15.</w:t>
      </w:r>
    </w:p>
    <w:p>
      <w:pPr>
        <w:pStyle w:val="Normal"/>
        <w:shd w:fill="FFFFFF" w:val="clear"/>
        <w:ind w:firstLine="567"/>
        <w:rPr>
          <w:szCs w:val="24"/>
        </w:rPr>
      </w:pPr>
      <w:r>
        <w:rPr>
          <w:color w:val="000000"/>
          <w:sz w:val="19"/>
          <w:szCs w:val="19"/>
        </w:rPr>
        <w:t xml:space="preserve">5.  Три последних абзаца основываются главным образом на анализе </w:t>
      </w:r>
      <w:r>
        <w:rPr>
          <w:color w:val="000000"/>
          <w:sz w:val="19"/>
          <w:szCs w:val="19"/>
          <w:lang w:val="en-US"/>
        </w:rPr>
        <w:t>Daniel</w:t>
      </w:r>
      <w:r>
        <w:rPr>
          <w:color w:val="000000"/>
          <w:sz w:val="19"/>
          <w:szCs w:val="19"/>
        </w:rPr>
        <w:t xml:space="preserve"> </w:t>
      </w:r>
      <w:r>
        <w:rPr>
          <w:color w:val="000000"/>
          <w:sz w:val="19"/>
          <w:szCs w:val="19"/>
          <w:lang w:val="en-US"/>
        </w:rPr>
        <w:t>Bell</w:t>
      </w:r>
      <w:r>
        <w:rPr>
          <w:color w:val="000000"/>
          <w:sz w:val="19"/>
          <w:szCs w:val="19"/>
        </w:rPr>
        <w:t xml:space="preserve">. </w:t>
      </w:r>
      <w:r>
        <w:rPr>
          <w:i/>
          <w:iCs/>
          <w:color w:val="000000"/>
          <w:sz w:val="19"/>
          <w:szCs w:val="19"/>
          <w:lang w:val="en-US"/>
        </w:rPr>
        <w:t>The</w:t>
      </w:r>
      <w:r>
        <w:rPr>
          <w:i/>
          <w:iCs/>
          <w:color w:val="000000"/>
          <w:sz w:val="19"/>
          <w:szCs w:val="19"/>
        </w:rPr>
        <w:t xml:space="preserve"> </w:t>
      </w:r>
      <w:r>
        <w:rPr>
          <w:i/>
          <w:iCs/>
          <w:color w:val="000000"/>
          <w:sz w:val="19"/>
          <w:szCs w:val="19"/>
          <w:lang w:val="en-US"/>
        </w:rPr>
        <w:t>Cultural</w:t>
      </w:r>
      <w:r>
        <w:rPr>
          <w:i/>
          <w:iCs/>
          <w:color w:val="000000"/>
          <w:sz w:val="19"/>
          <w:szCs w:val="19"/>
        </w:rPr>
        <w:t xml:space="preserve"> </w:t>
      </w:r>
      <w:r>
        <w:rPr>
          <w:i/>
          <w:iCs/>
          <w:color w:val="000000"/>
          <w:sz w:val="19"/>
          <w:szCs w:val="19"/>
          <w:lang w:val="en-US"/>
        </w:rPr>
        <w:t>Contradictions</w:t>
      </w:r>
      <w:r>
        <w:rPr>
          <w:i/>
          <w:iCs/>
          <w:color w:val="000000"/>
          <w:sz w:val="19"/>
          <w:szCs w:val="19"/>
        </w:rPr>
        <w:t xml:space="preserve"> </w:t>
      </w:r>
      <w:r>
        <w:rPr>
          <w:i/>
          <w:iCs/>
          <w:color w:val="000000"/>
          <w:sz w:val="19"/>
          <w:szCs w:val="19"/>
          <w:lang w:val="en-US"/>
        </w:rPr>
        <w:t>of</w:t>
      </w:r>
      <w:r>
        <w:rPr>
          <w:i/>
          <w:iCs/>
          <w:color w:val="000000"/>
          <w:sz w:val="19"/>
          <w:szCs w:val="19"/>
        </w:rPr>
        <w:t xml:space="preserve"> </w:t>
      </w:r>
      <w:r>
        <w:rPr>
          <w:i/>
          <w:iCs/>
          <w:color w:val="000000"/>
          <w:sz w:val="19"/>
          <w:szCs w:val="19"/>
          <w:lang w:val="en-US"/>
        </w:rPr>
        <w:t>Capitalism</w:t>
      </w:r>
      <w:r>
        <w:rPr>
          <w:i/>
          <w:iCs/>
          <w:color w:val="000000"/>
          <w:sz w:val="19"/>
          <w:szCs w:val="19"/>
        </w:rPr>
        <w:t xml:space="preserve"> </w:t>
      </w:r>
      <w:r>
        <w:rPr>
          <w:color w:val="000000"/>
          <w:sz w:val="19"/>
          <w:szCs w:val="19"/>
        </w:rPr>
        <w:t>(</w:t>
      </w:r>
      <w:r>
        <w:rPr>
          <w:color w:val="000000"/>
          <w:sz w:val="19"/>
          <w:szCs w:val="19"/>
          <w:lang w:val="en-US"/>
        </w:rPr>
        <w:t>New</w:t>
      </w:r>
      <w:r>
        <w:rPr>
          <w:color w:val="000000"/>
          <w:sz w:val="19"/>
          <w:szCs w:val="19"/>
        </w:rPr>
        <w:t xml:space="preserve"> </w:t>
      </w:r>
      <w:r>
        <w:rPr>
          <w:color w:val="000000"/>
          <w:sz w:val="19"/>
          <w:szCs w:val="19"/>
          <w:lang w:val="en-US"/>
        </w:rPr>
        <w:t>York</w:t>
      </w:r>
      <w:r>
        <w:rPr>
          <w:color w:val="000000"/>
          <w:sz w:val="19"/>
          <w:szCs w:val="19"/>
        </w:rPr>
        <w:t xml:space="preserve">: </w:t>
      </w:r>
      <w:r>
        <w:rPr>
          <w:color w:val="000000"/>
          <w:sz w:val="19"/>
          <w:szCs w:val="19"/>
          <w:lang w:val="en-US"/>
        </w:rPr>
        <w:t>Basic</w:t>
      </w:r>
      <w:r>
        <w:rPr>
          <w:color w:val="000000"/>
          <w:sz w:val="19"/>
          <w:szCs w:val="19"/>
        </w:rPr>
        <w:t xml:space="preserve"> </w:t>
      </w:r>
      <w:r>
        <w:rPr>
          <w:color w:val="000000"/>
          <w:sz w:val="19"/>
          <w:szCs w:val="19"/>
          <w:lang w:val="en-US"/>
        </w:rPr>
        <w:t>Books</w:t>
      </w:r>
      <w:r>
        <w:rPr>
          <w:color w:val="000000"/>
          <w:sz w:val="19"/>
          <w:szCs w:val="19"/>
        </w:rPr>
        <w:t>, 1976), 198 Поскольку эта книга в целом немного устарела и не повлияла на мой общий тезис в той же мере, что и другие книги, она не указывается в биб</w:t>
        <w:softHyphen/>
        <w:t>лиографии.</w:t>
      </w:r>
    </w:p>
    <w:p>
      <w:pPr>
        <w:pStyle w:val="Normal"/>
        <w:shd w:fill="FFFFFF" w:val="clear"/>
        <w:ind w:firstLine="567"/>
        <w:rPr>
          <w:szCs w:val="24"/>
          <w:lang w:val="en-US"/>
        </w:rPr>
      </w:pPr>
      <w:r>
        <w:rPr>
          <w:color w:val="000000"/>
          <w:sz w:val="19"/>
          <w:szCs w:val="19"/>
          <w:lang w:val="en-US"/>
        </w:rPr>
        <w:t>6.  Toffler, 402, 403, 261-281; Bell, 146-148, 198.</w:t>
      </w:r>
    </w:p>
    <w:p>
      <w:pPr>
        <w:pStyle w:val="Normal"/>
        <w:shd w:fill="FFFFFF" w:val="clear"/>
        <w:ind w:firstLine="567"/>
        <w:rPr>
          <w:szCs w:val="24"/>
          <w:lang w:val="en-US"/>
        </w:rPr>
      </w:pPr>
      <w:r>
        <w:rPr>
          <w:color w:val="000000"/>
          <w:sz w:val="19"/>
          <w:szCs w:val="19"/>
          <w:lang w:val="en-US"/>
        </w:rPr>
        <w:t>7.  Naisbitt, 97.</w:t>
      </w:r>
    </w:p>
    <w:p>
      <w:pPr>
        <w:pStyle w:val="Normal"/>
        <w:shd w:fill="FFFFFF" w:val="clear"/>
        <w:ind w:firstLine="567"/>
        <w:rPr>
          <w:szCs w:val="24"/>
        </w:rPr>
      </w:pPr>
      <w:r>
        <w:rPr>
          <w:color w:val="000000"/>
          <w:sz w:val="19"/>
          <w:szCs w:val="19"/>
        </w:rPr>
        <w:t>8.  Там же, с. 159.</w:t>
      </w:r>
    </w:p>
    <w:p>
      <w:pPr>
        <w:pStyle w:val="Normal"/>
        <w:shd w:fill="FFFFFF" w:val="clear"/>
        <w:ind w:firstLine="567"/>
        <w:rPr>
          <w:szCs w:val="24"/>
          <w:lang w:val="en-US"/>
        </w:rPr>
      </w:pPr>
      <w:r>
        <w:rPr>
          <w:color w:val="000000"/>
          <w:sz w:val="19"/>
          <w:szCs w:val="19"/>
          <w:lang w:val="en-US"/>
        </w:rPr>
        <w:t>9.  Bell, 16.</w:t>
      </w:r>
    </w:p>
    <w:p>
      <w:pPr>
        <w:pStyle w:val="Normal"/>
        <w:shd w:fill="FFFFFF" w:val="clear"/>
        <w:ind w:firstLine="567"/>
        <w:rPr>
          <w:szCs w:val="24"/>
          <w:lang w:val="en-US"/>
        </w:rPr>
      </w:pPr>
      <w:r>
        <w:rPr>
          <w:color w:val="000000"/>
          <w:sz w:val="19"/>
          <w:szCs w:val="19"/>
          <w:lang w:val="en-US"/>
        </w:rPr>
        <w:t xml:space="preserve">10. Christopher Lasch. </w:t>
      </w:r>
      <w:r>
        <w:rPr>
          <w:i/>
          <w:iCs/>
          <w:color w:val="000000"/>
          <w:sz w:val="19"/>
          <w:szCs w:val="19"/>
          <w:lang w:val="en-US"/>
        </w:rPr>
        <w:t xml:space="preserve">The Culture of Narcissism </w:t>
      </w:r>
      <w:r>
        <w:rPr>
          <w:color w:val="000000"/>
          <w:sz w:val="19"/>
          <w:szCs w:val="19"/>
          <w:lang w:val="en-US"/>
        </w:rPr>
        <w:t xml:space="preserve">(New York: W. W. Norton, 1978); </w:t>
      </w:r>
      <w:r>
        <w:rPr>
          <w:color w:val="000000"/>
          <w:sz w:val="19"/>
          <w:szCs w:val="19"/>
        </w:rPr>
        <w:t>см</w:t>
      </w:r>
      <w:r>
        <w:rPr>
          <w:color w:val="000000"/>
          <w:sz w:val="19"/>
          <w:szCs w:val="19"/>
          <w:lang w:val="en-US"/>
        </w:rPr>
        <w:t xml:space="preserve">. </w:t>
      </w:r>
      <w:r>
        <w:rPr>
          <w:color w:val="000000"/>
          <w:sz w:val="19"/>
          <w:szCs w:val="19"/>
        </w:rPr>
        <w:t>также</w:t>
      </w:r>
      <w:r>
        <w:rPr>
          <w:color w:val="000000"/>
          <w:sz w:val="19"/>
          <w:szCs w:val="19"/>
          <w:lang w:val="en-US"/>
        </w:rPr>
        <w:t xml:space="preserve"> Daniel Yankelovich. </w:t>
      </w:r>
      <w:r>
        <w:rPr>
          <w:i/>
          <w:iCs/>
          <w:color w:val="000000"/>
          <w:sz w:val="19"/>
          <w:szCs w:val="19"/>
          <w:lang w:val="en-US"/>
        </w:rPr>
        <w:t xml:space="preserve">New Rules: Searching for Self-fulfillment in a World Turned Upside Down </w:t>
      </w:r>
      <w:r>
        <w:rPr>
          <w:color w:val="000000"/>
          <w:sz w:val="19"/>
          <w:szCs w:val="19"/>
          <w:lang w:val="en-US"/>
        </w:rPr>
        <w:t>(New York: Random House, 1981), 4, 5.</w:t>
      </w:r>
    </w:p>
    <w:p>
      <w:pPr>
        <w:pStyle w:val="Normal"/>
        <w:shd w:fill="FFFFFF" w:val="clear"/>
        <w:ind w:firstLine="567"/>
        <w:rPr>
          <w:szCs w:val="24"/>
        </w:rPr>
      </w:pPr>
      <w:r>
        <w:rPr>
          <w:color w:val="000000"/>
          <w:sz w:val="19"/>
          <w:szCs w:val="19"/>
        </w:rPr>
        <w:t xml:space="preserve">11. </w:t>
      </w:r>
      <w:r>
        <w:rPr>
          <w:color w:val="000000"/>
          <w:sz w:val="19"/>
          <w:szCs w:val="19"/>
          <w:lang w:val="en-US"/>
        </w:rPr>
        <w:t>Yankelovich</w:t>
      </w:r>
      <w:r>
        <w:rPr>
          <w:color w:val="000000"/>
          <w:sz w:val="19"/>
          <w:szCs w:val="19"/>
        </w:rPr>
        <w:t>, 251.</w:t>
      </w:r>
    </w:p>
    <w:p>
      <w:pPr>
        <w:pStyle w:val="Normal"/>
        <w:shd w:fill="FFFFFF" w:val="clear"/>
        <w:ind w:firstLine="567"/>
        <w:rPr>
          <w:szCs w:val="24"/>
        </w:rPr>
      </w:pPr>
      <w:r>
        <w:rPr>
          <w:color w:val="000000"/>
          <w:sz w:val="19"/>
          <w:szCs w:val="19"/>
        </w:rPr>
        <w:t xml:space="preserve">12. </w:t>
      </w:r>
      <w:r>
        <w:rPr>
          <w:color w:val="000000"/>
          <w:sz w:val="19"/>
          <w:szCs w:val="19"/>
          <w:lang w:val="en-US"/>
        </w:rPr>
        <w:t>Naisbitt</w:t>
      </w:r>
      <w:r>
        <w:rPr>
          <w:color w:val="000000"/>
          <w:sz w:val="19"/>
          <w:szCs w:val="19"/>
        </w:rPr>
        <w:t xml:space="preserve">, 39. Обратите внимание также на упоминание таких </w:t>
      </w:r>
      <w:r>
        <w:rPr>
          <w:b/>
          <w:bCs/>
          <w:color w:val="000000"/>
          <w:sz w:val="19"/>
          <w:szCs w:val="19"/>
        </w:rPr>
        <w:t xml:space="preserve">недавно </w:t>
      </w:r>
      <w:r>
        <w:rPr>
          <w:color w:val="000000"/>
          <w:sz w:val="19"/>
          <w:szCs w:val="19"/>
        </w:rPr>
        <w:t>вы</w:t>
        <w:softHyphen/>
        <w:t xml:space="preserve">шедших кинолент, как </w:t>
      </w:r>
      <w:r>
        <w:rPr>
          <w:i/>
          <w:iCs/>
          <w:color w:val="000000"/>
          <w:sz w:val="19"/>
          <w:szCs w:val="19"/>
          <w:lang w:val="en-US"/>
        </w:rPr>
        <w:t>Baby</w:t>
      </w:r>
      <w:r>
        <w:rPr>
          <w:i/>
          <w:iCs/>
          <w:color w:val="000000"/>
          <w:sz w:val="19"/>
          <w:szCs w:val="19"/>
        </w:rPr>
        <w:t xml:space="preserve"> </w:t>
      </w:r>
      <w:r>
        <w:rPr>
          <w:i/>
          <w:iCs/>
          <w:color w:val="000000"/>
          <w:sz w:val="19"/>
          <w:szCs w:val="19"/>
          <w:lang w:val="en-US"/>
        </w:rPr>
        <w:t>Boom</w:t>
      </w:r>
      <w:r>
        <w:rPr>
          <w:i/>
          <w:iCs/>
          <w:color w:val="000000"/>
          <w:sz w:val="19"/>
          <w:szCs w:val="19"/>
        </w:rPr>
        <w:t xml:space="preserve"> </w:t>
      </w:r>
      <w:r>
        <w:rPr>
          <w:color w:val="000000"/>
          <w:sz w:val="19"/>
          <w:szCs w:val="19"/>
        </w:rPr>
        <w:t xml:space="preserve">и </w:t>
      </w:r>
      <w:r>
        <w:rPr>
          <w:i/>
          <w:iCs/>
          <w:color w:val="000000"/>
          <w:sz w:val="19"/>
          <w:szCs w:val="19"/>
          <w:lang w:val="en-US"/>
        </w:rPr>
        <w:t>Curly</w:t>
      </w:r>
      <w:r>
        <w:rPr>
          <w:i/>
          <w:iCs/>
          <w:color w:val="000000"/>
          <w:sz w:val="19"/>
          <w:szCs w:val="19"/>
        </w:rPr>
        <w:t xml:space="preserve"> </w:t>
      </w:r>
      <w:r>
        <w:rPr>
          <w:i/>
          <w:iCs/>
          <w:color w:val="000000"/>
          <w:sz w:val="19"/>
          <w:szCs w:val="19"/>
          <w:lang w:val="en-US"/>
        </w:rPr>
        <w:t>Sue</w:t>
      </w:r>
      <w:r>
        <w:rPr>
          <w:i/>
          <w:iCs/>
          <w:color w:val="000000"/>
          <w:sz w:val="19"/>
          <w:szCs w:val="19"/>
        </w:rPr>
        <w:t>.</w:t>
      </w:r>
    </w:p>
    <w:p>
      <w:pPr>
        <w:pStyle w:val="Normal"/>
        <w:shd w:fill="FFFFFF" w:val="clear"/>
        <w:ind w:firstLine="567"/>
        <w:rPr>
          <w:szCs w:val="24"/>
        </w:rPr>
      </w:pPr>
      <w:r>
        <w:rPr>
          <w:color w:val="000000"/>
          <w:sz w:val="19"/>
          <w:szCs w:val="19"/>
        </w:rPr>
        <w:t xml:space="preserve">13. </w:t>
      </w:r>
      <w:r>
        <w:rPr>
          <w:color w:val="000000"/>
          <w:sz w:val="19"/>
          <w:szCs w:val="19"/>
          <w:lang w:val="en-US"/>
        </w:rPr>
        <w:t>Naisbitt</w:t>
      </w:r>
      <w:r>
        <w:rPr>
          <w:color w:val="000000"/>
          <w:sz w:val="19"/>
          <w:szCs w:val="19"/>
        </w:rPr>
        <w:t>, 76.</w:t>
      </w:r>
    </w:p>
    <w:p>
      <w:pPr>
        <w:pStyle w:val="Normal"/>
        <w:shd w:fill="FFFFFF" w:val="clear"/>
        <w:ind w:firstLine="567"/>
        <w:rPr>
          <w:szCs w:val="24"/>
        </w:rPr>
      </w:pPr>
      <w:r>
        <w:rPr>
          <w:color w:val="000000"/>
          <w:sz w:val="19"/>
          <w:szCs w:val="19"/>
        </w:rPr>
        <w:t>14. Там же, с. 55.</w:t>
      </w:r>
    </w:p>
    <w:p>
      <w:pPr>
        <w:pStyle w:val="Normal"/>
        <w:shd w:fill="FFFFFF" w:val="clear"/>
        <w:ind w:firstLine="567"/>
        <w:rPr>
          <w:szCs w:val="24"/>
        </w:rPr>
      </w:pPr>
      <w:r>
        <w:rPr>
          <w:color w:val="000000"/>
          <w:sz w:val="19"/>
          <w:szCs w:val="19"/>
        </w:rPr>
        <w:t>15. Там же, с. 18.</w:t>
      </w:r>
    </w:p>
    <w:p>
      <w:pPr>
        <w:pStyle w:val="Normal"/>
        <w:shd w:fill="FFFFFF" w:val="clear"/>
        <w:ind w:firstLine="567"/>
        <w:rPr>
          <w:szCs w:val="24"/>
        </w:rPr>
      </w:pPr>
      <w:r>
        <w:rPr>
          <w:color w:val="000000"/>
          <w:sz w:val="19"/>
          <w:szCs w:val="19"/>
        </w:rPr>
        <w:t>16. Там же, с. 79.</w:t>
      </w:r>
    </w:p>
    <w:p>
      <w:pPr>
        <w:pStyle w:val="Normal"/>
        <w:shd w:fill="FFFFFF" w:val="clear"/>
        <w:ind w:firstLine="567"/>
        <w:rPr>
          <w:szCs w:val="24"/>
        </w:rPr>
      </w:pPr>
      <w:r>
        <w:rPr>
          <w:color w:val="000000"/>
          <w:sz w:val="19"/>
          <w:szCs w:val="19"/>
        </w:rPr>
        <w:t>17. Там же, с. 189.</w:t>
      </w:r>
    </w:p>
    <w:p>
      <w:pPr>
        <w:pStyle w:val="Normal"/>
        <w:shd w:fill="FFFFFF" w:val="clear"/>
        <w:ind w:firstLine="567"/>
        <w:rPr>
          <w:szCs w:val="24"/>
          <w:lang w:val="en-US"/>
        </w:rPr>
      </w:pPr>
      <w:r>
        <w:rPr>
          <w:color w:val="000000"/>
          <w:sz w:val="19"/>
          <w:szCs w:val="19"/>
          <w:lang w:val="en-US"/>
        </w:rPr>
        <w:t xml:space="preserve">18. Lausanne Occasional Papers No. 8. </w:t>
      </w:r>
      <w:r>
        <w:rPr>
          <w:i/>
          <w:iCs/>
          <w:color w:val="000000"/>
          <w:sz w:val="19"/>
          <w:szCs w:val="19"/>
          <w:lang w:val="en-US"/>
        </w:rPr>
        <w:t xml:space="preserve">Christian Witness to Secularized People </w:t>
      </w:r>
      <w:r>
        <w:rPr>
          <w:color w:val="000000"/>
          <w:sz w:val="19"/>
          <w:szCs w:val="19"/>
          <w:lang w:val="en-US"/>
        </w:rPr>
        <w:t>(Wheaton, 111.: Lausanne Committee for World Evangelization, 1980), 19.</w:t>
      </w:r>
    </w:p>
    <w:p>
      <w:pPr>
        <w:pStyle w:val="Normal"/>
        <w:shd w:fill="FFFFFF" w:val="clear"/>
        <w:ind w:firstLine="567"/>
        <w:rPr>
          <w:szCs w:val="24"/>
          <w:lang w:val="en-US"/>
        </w:rPr>
      </w:pPr>
      <w:r>
        <w:rPr>
          <w:color w:val="000000"/>
          <w:sz w:val="19"/>
          <w:szCs w:val="19"/>
          <w:lang w:val="en-US"/>
        </w:rPr>
        <w:t xml:space="preserve">19. Heije Faber. «The Ministry in a Changing Society», </w:t>
      </w:r>
      <w:r>
        <w:rPr>
          <w:i/>
          <w:iCs/>
          <w:color w:val="000000"/>
          <w:sz w:val="19"/>
          <w:szCs w:val="19"/>
          <w:lang w:val="en-US"/>
        </w:rPr>
        <w:t xml:space="preserve">Perkins Journal </w:t>
      </w:r>
      <w:r>
        <w:rPr>
          <w:color w:val="000000"/>
          <w:sz w:val="19"/>
          <w:szCs w:val="19"/>
          <w:lang w:val="en-US"/>
        </w:rPr>
        <w:t>34 (Fall 1980), 9.</w:t>
      </w:r>
    </w:p>
    <w:p>
      <w:pPr>
        <w:pStyle w:val="Normal"/>
        <w:shd w:fill="FFFFFF" w:val="clear"/>
        <w:ind w:firstLine="567"/>
        <w:rPr>
          <w:szCs w:val="24"/>
          <w:lang w:val="en-US"/>
        </w:rPr>
      </w:pPr>
      <w:r>
        <w:rPr>
          <w:color w:val="000000"/>
          <w:sz w:val="19"/>
          <w:szCs w:val="19"/>
          <w:lang w:val="en-US"/>
        </w:rPr>
        <w:t xml:space="preserve">20. Gustav Wiencke, ed. </w:t>
      </w:r>
      <w:r>
        <w:rPr>
          <w:i/>
          <w:iCs/>
          <w:color w:val="000000"/>
          <w:sz w:val="19"/>
          <w:szCs w:val="19"/>
          <w:lang w:val="en-US"/>
        </w:rPr>
        <w:t xml:space="preserve">Christian Education in a Secular Society </w:t>
      </w:r>
      <w:r>
        <w:rPr>
          <w:color w:val="000000"/>
          <w:sz w:val="19"/>
          <w:szCs w:val="19"/>
          <w:lang w:val="en-US"/>
        </w:rPr>
        <w:t>(Philadelphia: Fortress Press, 1970), 114.</w:t>
      </w:r>
    </w:p>
    <w:p>
      <w:pPr>
        <w:pStyle w:val="Normal"/>
        <w:shd w:fill="FFFFFF" w:val="clear"/>
        <w:ind w:firstLine="567"/>
        <w:rPr>
          <w:szCs w:val="24"/>
          <w:lang w:val="en-US"/>
        </w:rPr>
      </w:pPr>
      <w:r>
        <w:rPr>
          <w:color w:val="000000"/>
          <w:sz w:val="19"/>
          <w:szCs w:val="19"/>
          <w:lang w:val="en-US"/>
        </w:rPr>
        <w:t>21. Faber, 20.</w:t>
      </w:r>
    </w:p>
    <w:p>
      <w:pPr>
        <w:pStyle w:val="Normal"/>
        <w:shd w:fill="FFFFFF" w:val="clear"/>
        <w:ind w:firstLine="567"/>
        <w:rPr>
          <w:szCs w:val="24"/>
          <w:lang w:val="en-US"/>
        </w:rPr>
      </w:pPr>
      <w:r>
        <w:rPr>
          <w:color w:val="000000"/>
          <w:sz w:val="19"/>
          <w:szCs w:val="19"/>
          <w:lang w:val="en-US"/>
        </w:rPr>
        <w:t>22. Lausanne No. 8, 20-22.</w:t>
      </w:r>
    </w:p>
    <w:p>
      <w:pPr>
        <w:pStyle w:val="Normal"/>
        <w:shd w:fill="FFFFFF" w:val="clear"/>
        <w:ind w:firstLine="567"/>
        <w:rPr/>
      </w:pPr>
      <w:r>
        <w:rPr>
          <w:color w:val="000000"/>
          <w:sz w:val="19"/>
          <w:szCs w:val="19"/>
        </w:rPr>
        <w:t xml:space="preserve">23. </w:t>
      </w:r>
      <w:r>
        <w:rPr>
          <w:color w:val="000000"/>
          <w:sz w:val="19"/>
          <w:szCs w:val="19"/>
          <w:lang w:val="en-US"/>
        </w:rPr>
        <w:t xml:space="preserve">Toffler, </w:t>
      </w:r>
      <w:r>
        <w:rPr>
          <w:color w:val="000000"/>
          <w:sz w:val="19"/>
          <w:szCs w:val="19"/>
        </w:rPr>
        <w:t>33.</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ind w:firstLine="567"/>
      <w:outlineLvl w:val="0"/>
    </w:pPr>
    <w:rPr>
      <w:color w:val="000000"/>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hd w:fill="FFFFFF" w:val="clear"/>
      <w:outlineLvl w:val="2"/>
    </w:pPr>
    <w:rPr>
      <w:b/>
      <w:bCs/>
      <w:color w:val="000000"/>
      <w:sz w:val="30"/>
      <w:szCs w:val="30"/>
    </w:rPr>
  </w:style>
  <w:style w:type="paragraph" w:styleId="Heading4">
    <w:name w:val="Heading 4"/>
    <w:basedOn w:val="Normal"/>
    <w:next w:val="Normal"/>
    <w:qFormat/>
    <w:pPr>
      <w:keepNext w:val="true"/>
      <w:numPr>
        <w:ilvl w:val="3"/>
        <w:numId w:val="1"/>
      </w:numPr>
      <w:outlineLvl w:val="3"/>
    </w:pPr>
    <w:rPr>
      <w:b/>
      <w:bCs/>
      <w:color w:val="000000"/>
    </w:rPr>
  </w:style>
  <w:style w:type="paragraph" w:styleId="Heading5">
    <w:name w:val="Heading 5"/>
    <w:basedOn w:val="Normal"/>
    <w:next w:val="Normal"/>
    <w:qFormat/>
    <w:pPr>
      <w:keepNext w:val="true"/>
      <w:numPr>
        <w:ilvl w:val="4"/>
        <w:numId w:val="1"/>
      </w:numPr>
      <w:shd w:fill="FFFFFF" w:val="clear"/>
      <w:ind w:firstLine="5205"/>
      <w:outlineLvl w:val="4"/>
    </w:pPr>
    <w:rPr>
      <w:b/>
      <w:bCs/>
      <w:color w:val="000000"/>
    </w:rPr>
  </w:style>
  <w:style w:type="paragraph" w:styleId="Heading6">
    <w:name w:val="Heading 6"/>
    <w:basedOn w:val="Normal"/>
    <w:next w:val="Normal"/>
    <w:qFormat/>
    <w:pPr>
      <w:keepNext w:val="true"/>
      <w:numPr>
        <w:ilvl w:val="5"/>
        <w:numId w:val="1"/>
      </w:numPr>
      <w:shd w:fill="FFFFFF" w:val="clear"/>
      <w:ind w:firstLine="567"/>
      <w:jc w:val="center"/>
      <w:outlineLvl w:val="5"/>
    </w:pPr>
    <w:rPr>
      <w:b/>
      <w:bCs/>
      <w:color w:val="000000"/>
      <w:sz w:val="25"/>
      <w:szCs w:val="25"/>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30T15:23:00Z</dcterms:created>
  <dc:creator>Пользователь</dc:creator>
  <dc:description/>
  <dc:language>en-US</dc:language>
  <cp:lastModifiedBy>Пользователь</cp:lastModifiedBy>
  <dcterms:modified xsi:type="dcterms:W3CDTF">2002-05-31T04:47:00Z</dcterms:modified>
  <cp:revision>14</cp:revision>
  <dc:subject/>
  <dc:title>ВСТУПЛЕНИЕ</dc:title>
</cp:coreProperties>
</file>