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8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580"/>
        <w:gridCol w:w="2904"/>
        <w:gridCol w:w="5220"/>
      </w:tblGrid>
      <w:tr>
        <w:trPr>
          <w:trHeight w:val="270" w:hRule="atLeast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</w:t>
            </w:r>
          </w:p>
        </w:tc>
        <w:tc>
          <w:tcPr>
            <w:tcW w:w="2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ворител</w:t>
            </w:r>
          </w:p>
        </w:tc>
        <w:tc>
          <w:tcPr>
            <w:tcW w:w="29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дица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а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Тиери Леноар</w:t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лед – 20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ус - една отживелица?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Тиери Леноар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лед – 2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учайност или замисъл?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Тиери Леноар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лед – 2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й-голямото приключение на общуването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Тиери Леноар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лед – 2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хвала на Божието безумие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Тиери Леноар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лед – 2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трет на един велик водач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Тиери Леноар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лед – 2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ината за 2000-та година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Тиери Леноар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лед – 2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ус, провокатор?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Тиери Леноар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лед – 2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дете самостоятелни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Тиери Леноар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лед – 2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еж на мостове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Тиери Леноар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лед – 2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почитаният ден на Исус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Тиери Леноар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лед – 2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ърт на смъртта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Тиери Леноар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лед – 2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богом… или довиждане!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Тиери Леноар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лед – 2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сма от един друг свят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Тиери Леноар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лед – 2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ободен ход в живота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Тиери Леноар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лед – 2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ета на Исус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Лучиан Кристеску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лилеянинът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й си Ти, Галилеянино? (първа част)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Лучиан Кристеску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лилеянинът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й си Ти, Галилеянино? (втора част)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Лучиан Кристеску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лилеянинът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хангел Михаил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Лучиан Кристеску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лилеянинът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нето в Едем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Лучиан Кристеску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лилеянинът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ус от Назарет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Лучиан Кристеску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лилеянинът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ната змия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Лучиан Кристеску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лилеянинът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арянката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Лучиан Кристеску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лилеянинът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атият млад управител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Лучиан Кристеску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лилеянинът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фликтът в пустинята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Лучиан Кристеску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лилеянинът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дицията на бащите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Лучиан Кристеску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лилеянинът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ешницата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Лучиан Кристеску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лилеянинът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инската проповед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Лучиан Кристеску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лилеянинът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лизираният от Витесда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Лучиан Кристеску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лилеянинът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кресението на Лазар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Лучиан Кристеску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лилеянинът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аташът и бедният Лазар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Лучиан Кристеску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лилеянинът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 Каиафа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Робърт Уегли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нигата на надеждата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случайност или замисъл? Открийте тайните на живота.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Робърт Уегли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нигата на надеждата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йните на древните свитъци. Какво означават те за нас днес?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Робърт Уегли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нигата на надеждата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о има толкова много страдание? Как може един Бог на любовта да го допуска?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Робърт Уегли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нигата на надеждата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 живот промени света. Той може да промени и вашия живот.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Робърт Уегли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нигата на надеждата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ени, за да живеем вечно. Тайната на безсмъртието.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Робърт Уегли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нигата на надеждата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во стана с правото и кривото? Има ли някакво значение?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Робърт Уегли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нигата на надеждата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здадени за нещо по-добро. Как да удовлетворим най-дълбоките си копнежи?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Робърт Уегли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нигата на надеждата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иони, измамени от един мит. Не позволявайте това да се случи и с вас!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Робърт Уегли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нигата на надеждата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во се случва при смъртта? Рай, ад или нищо?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Робърт Уегли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нигата на надеждата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 върнем часовника назад! Как да постигнем максимално здраве?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Робърт Уегли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нигата на надеждата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язан завинаги. Как да избегнем получаването на белега на звяра?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Робърт Уегли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нигата на надеждата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 започнем отначало. За вас всичко може да започне отново!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Робърт Уегли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нигата на надеждата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й-доброто тепърва предстои. Раят е истински!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Робърт Уегли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нигата на надеждата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 го опознаем и да го представим на другите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Робърт Уегли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нигата на надеждата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ъщение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Робърт Уегли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нигата на надеждата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здравления след кръщението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Робърт Уегли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нигата на надеждата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зикално изпълнение - песен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Робърт Уегли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нигата на надеждата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зикално изпълнение - песен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Робърт Уегли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нигата на надеждата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зикално изпълнение - песен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Агоп Тахмисян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ейски апокалипсис - съдба на планетата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лог на Откровението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Агоп Тахмисян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ейски апокалипсис - съдба на планетата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Йоан и Христос на о. Патмос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Агоп Тахмисян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ейски апокалипсис - съдба на планетата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сма до Ефес, Смирна и Пергам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Агоп Тахмисян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ейски апокалипсис - съдба на планетата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сма до Тиатир и Сардис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Агоп Тахмисян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ейски апокалипсис - съдба на планетата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сма до Филаделфия и Лаодикия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Агоп Тахмисян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ейски апокалипсис - съдба на планетата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нната зала на универса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Агоп Тахмисян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ейски апокалипсис - съдба на планетата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нигата със седемте печата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Агоп Тахмисян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ейски апокалипсис - съдба на планетата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е и ездачи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Агоп Тахмисян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ейски апокалипсис - съдба на планетата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ушите под олтаря и космични феномени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Агоп Тахмисян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ейски апокалипсис - съдба на планетата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дмата  тръба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Бари Блек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 израстем силни в Христос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 дадеш, когато нямаш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Бари Блек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 израстем силни в Христос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словението да стигнеш последен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Бари Блек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 израстем силни в Христос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що по-добро от парите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Бари Блек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 израстем силни в Христос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гато потокът пресъхне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Грег Нелсън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рото влияние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та на земята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Грег Нелсън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рото влияние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 бъдем светлина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Грег Нелсън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рото влияние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 бъдем ловци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Брайън Бол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вот в Духа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жието най-велико обещание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Брайън Бол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вот в Духа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жествената заповед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Брайън Бол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вот в Духа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лни в Духа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Брайън Бол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вот в Духа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дването на Утешителя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Дуайт Нелсън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азяващ адвентизъм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й-напред най-важното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Дуайт Нелсън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азяващ адвентизъм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демте неща, които идват на второ място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Дуайт Нелсън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азяващ адвентизъм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ен от вътрешността на пъкъла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Дуайт Нелсън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азяващ адвентизъм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вай нататък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Дуайт Нелсън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азяващ адвентизъм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гато покритите с лоша слава ще бъдат опростени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Дуайт Нелсън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азяващ адвентизъм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ухът на отминалите пасхи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Дуайт Нелсън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азяващ адвентизъм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 като камък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арк Финли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сма от един самотен остров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дна добра стъпка назад - Ефес 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арк Финли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сма от един самотен остров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лед към хоризонта – Смирна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арк Финли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сма от един самотен остров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ъсване с компромиса - Пергам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арк Финли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сма от един самотен остров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гато настане часът да си тръгнем - Тиатир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арк Финли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сма от един самотен остров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на вест към мъртвите - Сардис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арк Финли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сма от един самотен остров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мери отворената врата - Филаделфия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арк Финли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сма от един самотен остров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о против манията за пазаруване - Лаодикия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арк Финли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овек на всички времена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вен сам на себе си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арк Финли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овек на всички времена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ето на кръста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арк Финли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овек на всички времена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ърши се!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арк Финли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овек на всички времена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 все още отмества камъни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арк Финли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овек на всички времена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стъпване към вечността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арк Финли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овек на всички времена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жият дъх на надеждата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Марк Финли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овек на всички времена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й-хубавото предстои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-р Лилиан Докан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 и формати на поклонение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-р Линда Кох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динени в общение чрез молитва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-р Нейлс-Ерик Андерсън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ът, на Който се покланяме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-р Роса Банкс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ние в приятелство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-р Уолтър Вейт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ят, който трябва да се помни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а адмирал Бари Блек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инската свобода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Айвън Лий Уордън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зата от личното поклонение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Бил Нот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, смърт, не бъди горда!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Брайън Бол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инският Исус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Джеймс Кофин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уване в свидетелството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Джеф Йелдън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ябваше ли Той да умре?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Джеф Йелдън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 се завърне ли Той?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Джеф Йелдън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стика на принадлежността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Джилбърт Кенджи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ясто за теб в Божието семейство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Доналд Шнайдер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уване в надеждата за Второто идване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Дъг Бечълър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 да познаем Божията воля – част 1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Дъг Бечълър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 да познаем Божията воля – част 2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Дъг Бечълър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 да познаем Божията воля – част 3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Дъг Бечълър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 бъдем благи християни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Дъг Бечълър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чната надежда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Дъг Бечълър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во е истината? - част 1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Дъг Бечълър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во е истината? - част 2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Дъг Бечълър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онничество ли е послушанието? - част 1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Дъг Бечълър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онничество ли е послушанието? - част 2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Дъг Бечълър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 да разбираме Елън Уайт? -  част 1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Дъг Бечълър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 да разбираме Елън Уайт? -  част 2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Дъг Бечълър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 изцелим здравето - част 1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Дъг Бечълър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 изцелим здравето - част 2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Дъг Бечълър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во можем да научим от орлите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Кенет Уейд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во още чака Исус?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Лони Мелашенко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жията грижа в бури и при стрес - част 1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Лони Мелашенко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жията грижа в бури и при стрес - част 2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Лони Мелашенко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ъртоносни червеи и фатална вяра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Ранди Робъртс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per Fidelis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Ранди Робъртс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ликото произведение на смирението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Тони Мур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ът на Библията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Уолтър Пиърсън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ънката завеса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Уолтър Пиърсън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никално избавление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Уолтър Пиърсън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о Бог е откъм нас - част 1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Уолтър Пиърсън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о Бог е откъм нас - част 2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Уолтър Пиърсън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оклатими в бурята – част 1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Уолтър Пиърсън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оклатими в бурята – част 2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Уолтър Пиърсън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гато Бог се намесва – част 1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Уолтър Пиърсън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гато Бог се намесва – част 2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Уолтър Пиърсън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ички заплакаха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Чарлз Сандифър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во ни пречи?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Шон Бунстра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неотбелязани гробове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Шон Бунстра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йната на твоето рождение</w:t>
            </w:r>
          </w:p>
        </w:tc>
      </w:tr>
      <w:tr>
        <w:trPr>
          <w:trHeight w:val="27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р Ян Полсен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ниците на лозето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6:51:00Z</dcterms:created>
  <dc:creator>Borislav Ortov</dc:creator>
  <dc:description/>
  <cp:keywords/>
  <dc:language>en-US</dc:language>
  <cp:lastModifiedBy>Borislav Ortov</cp:lastModifiedBy>
  <dcterms:modified xsi:type="dcterms:W3CDTF">2005-09-13T06:51:00Z</dcterms:modified>
  <cp:revision>2</cp:revision>
  <dc:subject/>
  <dc:title>Nº</dc:title>
</cp:coreProperties>
</file>